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7" w:right="567" w:hanging="0"/>
        <w:jc w:val="center"/>
        <w:rPr>
          <w:sz w:val="22"/>
        </w:rPr>
      </w:pPr>
      <w:r>
        <w:rPr>
          <w:sz w:val="22"/>
        </w:rPr>
        <w:t>PRESENTAZIONE</w:t>
      </w:r>
    </w:p>
    <w:p>
      <w:pPr>
        <w:pStyle w:val="Normal"/>
        <w:spacing w:lineRule="auto" w:line="360"/>
        <w:ind w:left="567" w:right="567" w:hanging="0"/>
        <w:jc w:val="both"/>
        <w:rPr>
          <w:sz w:val="22"/>
        </w:rPr>
      </w:pPr>
      <w:r>
        <w:rPr>
          <w:sz w:val="22"/>
        </w:rPr>
      </w:r>
    </w:p>
    <w:p>
      <w:pPr>
        <w:pStyle w:val="Normal"/>
        <w:numPr>
          <w:ilvl w:val="0"/>
          <w:numId w:val="2"/>
        </w:numPr>
        <w:tabs>
          <w:tab w:val="clear" w:pos="708"/>
          <w:tab w:val="left" w:pos="1276" w:leader="none"/>
        </w:tabs>
        <w:spacing w:lineRule="auto" w:line="360"/>
        <w:ind w:left="567" w:right="567" w:hanging="0"/>
        <w:jc w:val="both"/>
        <w:rPr/>
      </w:pPr>
      <w:r>
        <w:rPr>
          <w:caps/>
          <w:sz w:val="22"/>
        </w:rPr>
        <w:t>è</w:t>
      </w:r>
      <w:r>
        <w:rPr>
          <w:sz w:val="22"/>
        </w:rPr>
        <w:t xml:space="preserve"> dall’inverno del 1996 che avevo in animo il desiderio di studiare e conoscere il progetto di Economia di Comunione (in seguito EdC). Ne avevo sentito parlare in modo sommario già prima, ma solo grazie all’esperienza di studio in Germania a Koblenz, nell’ambito del progetto Erasmus, anche se può sembrare singolare, sono giunto a conoscere di imprese che applicavano questo modello comportamentale proprio a Brescia e in Lombardia. </w:t>
      </w:r>
    </w:p>
    <w:p>
      <w:pPr>
        <w:pStyle w:val="Normal"/>
        <w:spacing w:lineRule="auto" w:line="360"/>
        <w:ind w:left="567" w:right="567" w:firstLine="709"/>
        <w:jc w:val="both"/>
        <w:rPr>
          <w:sz w:val="22"/>
        </w:rPr>
      </w:pPr>
      <w:r>
        <w:rPr>
          <w:sz w:val="22"/>
        </w:rPr>
        <w:t xml:space="preserve">Tornato dalla Germania, all’inizio di Febbraio del 1997, con nuovo entusiasmo ho proseguito la carriera universitaria, ma intanto, per indagare il campo del progetto, ho cominciato fin dai momenti liberi in Germania a raccogliere informazioni essenzialmente tramite la rete internet, in particolare studiando le tesi, già discusse in facoltà di Economia, Teologia, Pedagogia e altre ancora, sia in Italia che all’estero, le quali presentavano ciascuna alcune peculiarità del progetto. Giunto a Brescia poi ho cercato di conoscere qualche realtà produttiva locale, e quindi di trovare il modo concreto per poter studiare tale progetto, magari, con una tesi di laurea. </w:t>
      </w:r>
    </w:p>
    <w:p>
      <w:pPr>
        <w:pStyle w:val="Normal"/>
        <w:spacing w:lineRule="auto" w:line="360"/>
        <w:ind w:left="567" w:right="567" w:firstLine="709"/>
        <w:jc w:val="both"/>
        <w:rPr/>
      </w:pPr>
      <w:r>
        <w:rPr>
          <w:sz w:val="22"/>
        </w:rPr>
        <w:t xml:space="preserve">Il modello originario di svolgimento dello studio era strutturato in modo da prevedere la presentazione di alcune premesse di cultura generale che si ritenevano essenziali per permettere di inquadrare l’ambito di interesse e quindi presentare il progetto dell’EdC, in modo che potesse risultare esaustivo in relazione alla disciplina entro la quale lo si analizzava, e alle conoscenze raccolte. Ben presto però conoscendo meglio il progetto, si è compresa l’importanza sempre più rilevante e significativa che stavano e, si ritiene, dovevano assumere i collegamenti inter - culturali per permettere di comprendere la vera portata del progetto e la novità non certo in termini concettuali quanto piuttosto di interpretazione degli insegnamenti (non solo religiosi) o, meglio ancora, la novità in senso di attuazione delle conoscenze e degli insegnamenti di cui si dirà. Ci si è dunque resi conto che la </w:t>
      </w:r>
      <w:r>
        <w:rPr>
          <w:i/>
          <w:sz w:val="22"/>
        </w:rPr>
        <w:t>vera peculiarità del progetto</w:t>
      </w:r>
      <w:r>
        <w:rPr>
          <w:sz w:val="22"/>
        </w:rPr>
        <w:t xml:space="preserve"> non consisteva tanto nel proporre qualche cosa di nuovo, qualche nuova dottrina, ma piuttosto nel </w:t>
      </w:r>
      <w:r>
        <w:rPr>
          <w:i/>
          <w:sz w:val="22"/>
        </w:rPr>
        <w:t>vivere in modo nuovo, con uno spirito nuovo</w:t>
      </w:r>
      <w:r>
        <w:rPr>
          <w:sz w:val="22"/>
        </w:rPr>
        <w:t xml:space="preserve"> (S. Paolo) gli insegnamenti di management, di direzione aziendale, di organizzazione del personale ma anche di quegli ambiti generalmente ritenuti più avulsi dalla realtà aziendale quale quello teologico o morale.</w:t>
      </w:r>
    </w:p>
    <w:p>
      <w:pPr>
        <w:pStyle w:val="Normal"/>
        <w:spacing w:lineRule="auto" w:line="360"/>
        <w:ind w:left="567" w:right="567" w:firstLine="709"/>
        <w:jc w:val="both"/>
        <w:rPr>
          <w:sz w:val="22"/>
        </w:rPr>
      </w:pPr>
      <w:r>
        <w:rPr>
          <w:sz w:val="22"/>
        </w:rPr>
        <w:t>Per scelta personale, assolutamente non motivata dalla convinzione che i criteri morali debbano essere quelli più importanti per tutti, - poiché si ritiene che, se si cerca il bene vero, anche non “conoscendo” principî morali in ogni caso li si vive ugualmente -, bensì dettata dalla volontà di suscitare per lo meno stupore se non proprio interesse per un modo di vivere alquanto singolare, si è ritenuto opportuno studiare proprio i principî teologici e morali che sono alla base del progetto di EdC.</w:t>
      </w:r>
    </w:p>
    <w:p>
      <w:pPr>
        <w:pStyle w:val="Normal"/>
        <w:spacing w:lineRule="auto" w:line="360"/>
        <w:ind w:left="567" w:right="567" w:firstLine="709"/>
        <w:jc w:val="both"/>
        <w:rPr>
          <w:sz w:val="22"/>
        </w:rPr>
      </w:pPr>
      <w:r>
        <w:rPr>
          <w:sz w:val="22"/>
        </w:rPr>
        <w:t>Tale scelta è stata fortemente influenzata dall’esigenza soggettiva di non scindere la personale vita quotidiana, dalla vita che per fede si vuole conformare alla dottrina cattolica. Si ritiene per ciò di poter affermare, seppure con le necessarie riserve, dovute principalmente alla fallacia dell’agire umano, di essere forse orientati verso al stessa direzione degli attori delle imprese di EdC. Medesima, infatti, come si dovrebbe riscontrare, è la convinzione che occorra informare dei valori in cui si crede, ogni  momento della vita sociale  - che, per chi scrive, fino ad ora è stata principalmente quella studentesca - affinché diventi luogo di crescita umana e spirituale.</w:t>
      </w:r>
      <w:r>
        <w:rPr>
          <w:color w:val="0000FF"/>
          <w:sz w:val="22"/>
        </w:rPr>
        <w:t xml:space="preserve"> Si afferma questo perché si può affermare che il risultato sia stato quasi un lavoro, di “auto apprendimento”, sia stato principalmente uno sperimentare l’EdC attraverso lo scambio con amici studenti imprenditori, e anche con Professori di informazioni, esperienze, difficoltà, dubbi, preoccupazioni, ma pure talvolta di incoraggiamenti e stimoli.</w:t>
      </w:r>
    </w:p>
    <w:p>
      <w:pPr>
        <w:pStyle w:val="Normal"/>
        <w:spacing w:lineRule="auto" w:line="360"/>
        <w:ind w:left="567" w:right="567" w:firstLine="709"/>
        <w:jc w:val="both"/>
        <w:rPr>
          <w:sz w:val="22"/>
        </w:rPr>
      </w:pPr>
      <w:r>
        <w:rPr>
          <w:sz w:val="22"/>
        </w:rPr>
        <w:t xml:space="preserve">Il lavoro che segue rappresenta quindi il risultato di questo soggettivamente difficile tentativo di sintesi fra due ambiti, quello morale - religioso e quello della convenienza della vita quotidiana, necessariamente incluso in un contesto sociale. Per scelta ancora una volta personale si è ritenuto opportuno considerare l’ambito sociale aziendale, onde evitare di limitarsi ad una visione troppo ristretta o particolare e poi, soprattutto per rimanere il più possibile vicini all’ambito di insegnamento scelto, economico in generale ed economico aziendale più in particolare. </w:t>
      </w:r>
    </w:p>
    <w:p>
      <w:pPr>
        <w:pStyle w:val="Normal"/>
        <w:spacing w:lineRule="auto" w:line="360"/>
        <w:ind w:left="567" w:right="567" w:firstLine="709"/>
        <w:jc w:val="both"/>
        <w:rPr/>
      </w:pPr>
      <w:r>
        <w:rPr>
          <w:color w:val="0000FF"/>
          <w:sz w:val="22"/>
        </w:rPr>
        <w:t>Dell’Edc in conclusione si è ritenuto opportuno mettere in risalto solamente alcuni dei fattori che si ritengono più significativi, in quanto sarebbe stato impossibile presentare in maniera esauriente tutte le varie caratteristiche, trascurandone alcune magari, che si potrebbero pure ritenere meglio confacenti ad una tesi in economia aziendale.</w:t>
      </w:r>
      <w:r>
        <w:rPr>
          <w:sz w:val="22"/>
        </w:rPr>
        <w:t xml:space="preserve"> Ciò in quanto si è cercato di fare un lavoro scientifico, attento a cogliere la vera novità del progetto, ma questo ci ha portato a doverci soffermare su delle premesse che non sono comunemente inerenti, si crede, al pensiero economico contemporaneo. </w:t>
      </w:r>
    </w:p>
    <w:p>
      <w:pPr>
        <w:pStyle w:val="Normal"/>
        <w:spacing w:lineRule="auto" w:line="360"/>
        <w:ind w:left="567" w:right="567" w:firstLine="709"/>
        <w:jc w:val="both"/>
        <w:rPr>
          <w:sz w:val="22"/>
        </w:rPr>
      </w:pPr>
      <w:r>
        <w:rPr>
          <w:sz w:val="22"/>
        </w:rPr>
        <w:t>Conforta comunque in relazione a tale scelta constatare come l’economia sia stata studiata dai primi autori che ne trattarono, quali per esempio Aristotele, Kautilya (contemporaneo indiano di Aristotele), e da successivi studiosi medievali quali Tommaso d’Aquino, Ockham, fino agli economisti dell’inizio dell’era moderna William Petty, Gregory King, sempre considerandola come una sezione della “ragion pratica”, i cui concetti centrali erano quelli di BUONO, GIUSTO, OBBLIGATORIO.</w:t>
      </w:r>
      <w:r>
        <w:rPr>
          <w:rStyle w:val="FootnoteCharacters"/>
          <w:rStyle w:val="FootnoteAnchor"/>
          <w:sz w:val="22"/>
        </w:rPr>
        <w:footnoteReference w:id="2"/>
      </w:r>
    </w:p>
    <w:p>
      <w:pPr>
        <w:pStyle w:val="Normal"/>
        <w:spacing w:lineRule="auto" w:line="360"/>
        <w:ind w:left="567" w:right="567" w:firstLine="709"/>
        <w:jc w:val="both"/>
        <w:rPr/>
      </w:pPr>
      <w:r>
        <w:rPr>
          <w:sz w:val="22"/>
        </w:rPr>
        <w:t>Si può quasi dire allora, con leggero sollievo, che il presente studio si sia rivolto ancora alle origini del pensiero economico per cercare di analizzare se da queste non si potesse ricavare un “modello” diverso da quello basato esclusivamente sull’homo economicus, sul modello di razionalità che porta a massimizzare solo la propria utilità personale, in quanto automaticamente il benessere collettivo sarebbe tutelato dalla “benigna” mano invisibile.  Si è giunti qui a concludere che forse alcuni comportamenti inspiegabili alla luce di tale struttura concettuale, (quali per esempio il volontariato, l’importanza delle organizzazioni non profit - argomenti che non costituiscono l’oggetto del presente elaborato, gli stessi principi di EdC proposti) sarebbero più facilmente comprensibili se si considerasse l’uomo come un essere dal “divenire complesso di materia e di spirito”</w:t>
      </w:r>
      <w:r>
        <w:rPr>
          <w:rStyle w:val="FootnoteCharacters"/>
          <w:rStyle w:val="FootnoteAnchor"/>
          <w:sz w:val="22"/>
        </w:rPr>
        <w:footnoteReference w:id="3"/>
      </w:r>
      <w:r>
        <w:rPr>
          <w:sz w:val="22"/>
        </w:rPr>
        <w:t>. Esistono dunque alcuni bisogni che si possono soddisfare adottando modelli per i quali il paradigma della “razionalità egoistica” è ineccepibile da un punto di vista economico, ma si deve considerare che esistono anche dei bisogni più elevati, più importanti, quando si può ritenere di aver soddisfatto le necessità materiali le quali quindi, qualora siano soddisfatte perdono il loro valore di bisogni e quindi la loro forza di motivazioni. Ci si riferisce appunto ai bisogni immateriali, metafisici per i quali, come si cercherà di mostrare, il modello dell’EdC potrebbe assumere un importanza significativa, anche se non necessariamente si deve assumere possa trattarsi di un modello assoluto. Non per questo l’importanza del progetto si crede debba essere sottovalutata ; la conoscenza e il confronto reciproco con altre esperienze analoghe o magari anche dissimili, è essenziale per ogni necessario e valido miglioramento reciproco.</w:t>
      </w:r>
    </w:p>
    <w:p>
      <w:pPr>
        <w:pStyle w:val="Normal"/>
        <w:spacing w:lineRule="auto" w:line="360"/>
        <w:ind w:left="567" w:right="567" w:firstLine="709"/>
        <w:jc w:val="both"/>
        <w:rPr>
          <w:sz w:val="22"/>
        </w:rPr>
      </w:pPr>
      <w:r>
        <w:rPr>
          <w:sz w:val="22"/>
        </w:rPr>
        <w:t xml:space="preserve">In modo più esplicito si sono espressi a tale riguardo due illustri accademici italiani, i quali, intervenuti a Piacenza il 29 gennaio 1999, in occasione </w:t>
      </w:r>
      <w:r>
        <w:br w:type="page"/>
      </w:r>
    </w:p>
    <w:p>
      <w:pPr>
        <w:pStyle w:val="Normal"/>
        <w:spacing w:lineRule="auto" w:line="360"/>
        <w:ind w:left="567" w:right="567" w:firstLine="709"/>
        <w:jc w:val="both"/>
        <w:rPr/>
      </w:pPr>
      <w:r>
        <w:rPr>
          <w:sz w:val="22"/>
        </w:rPr>
        <w:t xml:space="preserve">del conferimento della laurea </w:t>
      </w:r>
      <w:r>
        <w:rPr>
          <w:i/>
          <w:sz w:val="22"/>
        </w:rPr>
        <w:t>honoris causa</w:t>
      </w:r>
      <w:r>
        <w:rPr>
          <w:sz w:val="22"/>
        </w:rPr>
        <w:t xml:space="preserve"> in Economia e Commercio a Chiara Lubich da parte dell’Università Cattolica del Sacro Cuore, conoscendo bene il progetto di EdC, hanno dichiarato :</w:t>
      </w:r>
    </w:p>
    <w:p>
      <w:pPr>
        <w:pStyle w:val="Normal"/>
        <w:spacing w:lineRule="auto" w:line="360"/>
        <w:ind w:left="567" w:right="567" w:firstLine="709"/>
        <w:jc w:val="both"/>
        <w:rPr>
          <w:sz w:val="22"/>
        </w:rPr>
      </w:pPr>
      <w:r>
        <w:rPr>
          <w:sz w:val="22"/>
        </w:rPr>
      </w:r>
    </w:p>
    <w:p>
      <w:pPr>
        <w:pStyle w:val="Normal"/>
        <w:spacing w:lineRule="auto" w:line="360"/>
        <w:ind w:left="567" w:right="567" w:firstLine="709"/>
        <w:jc w:val="both"/>
        <w:rPr>
          <w:sz w:val="22"/>
        </w:rPr>
      </w:pPr>
      <w:r>
        <w:rPr>
          <w:sz w:val="22"/>
        </w:rPr>
        <w:t>&lt;&lt; Penso che tutta la teoria economica vada ripensata ; alcuni scemi di base ai quali essa si è svolta negli ultime anni sono in parte sterili, non riescono per la loro struttura, a spiegare alcune cose. (...Gli imprenditori di EdC) si sono dati delle regole che apparentemente contrastano con l’obiettivo del massimo profitto che viene insegnato nei testi dell’università. Vuol dire che questi schemi sono forti semplificazioni, che dimenticano gli obiettivi effettivi e il benessere di una persona, nei quali non c’è solo il profitto, ma anche molte altre cose che la scienza economica non può più tenere disgiunte : se non le prende in considerazione, costruisce modelli astratti e inutili, che non sono più in grado di spiegare fino in fondo il reale. &gt;&gt;.</w:t>
      </w:r>
    </w:p>
    <w:p>
      <w:pPr>
        <w:pStyle w:val="Normal"/>
        <w:spacing w:lineRule="auto" w:line="360"/>
        <w:ind w:left="1276" w:right="567" w:hanging="0"/>
        <w:jc w:val="both"/>
        <w:rPr>
          <w:sz w:val="22"/>
        </w:rPr>
      </w:pPr>
      <w:r>
        <w:rPr>
          <w:sz w:val="22"/>
        </w:rPr>
        <w:t>(Prof. Vito Moramarco, Preside della Facoltà di Economia dell’Università Cattolica di Piacenza)</w:t>
      </w:r>
    </w:p>
    <w:p>
      <w:pPr>
        <w:pStyle w:val="Normal"/>
        <w:spacing w:lineRule="auto" w:line="360"/>
        <w:ind w:left="1276" w:right="567" w:hanging="0"/>
        <w:jc w:val="both"/>
        <w:rPr>
          <w:sz w:val="22"/>
        </w:rPr>
      </w:pPr>
      <w:r>
        <w:rPr>
          <w:sz w:val="22"/>
        </w:rPr>
      </w:r>
    </w:p>
    <w:p>
      <w:pPr>
        <w:pStyle w:val="Normal"/>
        <w:spacing w:lineRule="auto" w:line="360"/>
        <w:ind w:left="567" w:right="567" w:firstLine="709"/>
        <w:jc w:val="both"/>
        <w:rPr>
          <w:sz w:val="22"/>
        </w:rPr>
      </w:pPr>
      <w:r>
        <w:rPr>
          <w:sz w:val="22"/>
        </w:rPr>
        <w:t>e ancora :</w:t>
      </w:r>
    </w:p>
    <w:p>
      <w:pPr>
        <w:pStyle w:val="Normal"/>
        <w:spacing w:lineRule="auto" w:line="360"/>
        <w:ind w:left="567" w:right="567" w:firstLine="709"/>
        <w:jc w:val="both"/>
        <w:rPr>
          <w:sz w:val="22"/>
        </w:rPr>
      </w:pPr>
      <w:r>
        <w:rPr>
          <w:sz w:val="22"/>
        </w:rPr>
      </w:r>
    </w:p>
    <w:p>
      <w:pPr>
        <w:pStyle w:val="Normal"/>
        <w:spacing w:lineRule="auto" w:line="360"/>
        <w:ind w:left="567" w:right="567" w:firstLine="709"/>
        <w:jc w:val="both"/>
        <w:rPr>
          <w:sz w:val="22"/>
        </w:rPr>
      </w:pPr>
      <w:r>
        <w:rPr>
          <w:sz w:val="22"/>
        </w:rPr>
        <w:t xml:space="preserve">&lt;&lt; A mio avviso bisogna rifondare le categorie del pensiero economico : è un lavoro immane ma non si può pensare di sviluppare il discorso dell’economia di comunione rimanendo dentro le categorie della teoria neoclassica : se si facesse così, si finirebbe per rimanere l’eccezione, il residuo. Concretamente significa in primo luogo, mettere al centro del discorso economico non più l’individuo ma la persona. Secondariamente, riconoscere che il criterio di efficienza paretiano, attualmente dominante nella teoria economica, non è più adeguato, proprio perché è un’efficienza basata sull’individualismo. Terzo, occorre superare la dicotomia tra produzione della ricchezza e distribuzione della medesima ; io penso che il modello dell’EdC costituisca una sfida a questa divisione, perché spiega che le regole morali per produrre la ricchezza non possono essere diverse da quelle che servono per distribuirla .&gt;&gt;. </w:t>
      </w:r>
    </w:p>
    <w:p>
      <w:pPr>
        <w:pStyle w:val="Normal"/>
        <w:spacing w:lineRule="auto" w:line="360"/>
        <w:ind w:left="567" w:right="567" w:firstLine="709"/>
        <w:jc w:val="both"/>
        <w:rPr>
          <w:sz w:val="22"/>
        </w:rPr>
      </w:pPr>
      <w:r>
        <w:rPr>
          <w:sz w:val="22"/>
        </w:rPr>
        <w:t>(Prof. Stefano Zamagni, Università degli Studi di Bologna)</w:t>
      </w:r>
      <w:r>
        <w:rPr>
          <w:rStyle w:val="FootnoteCharacters"/>
          <w:rStyle w:val="FootnoteAnchor"/>
          <w:sz w:val="22"/>
        </w:rPr>
        <w:footnoteReference w:id="4"/>
      </w:r>
      <w:r>
        <w:br w:type="page"/>
      </w:r>
    </w:p>
    <w:p>
      <w:pPr>
        <w:pStyle w:val="Normal"/>
        <w:numPr>
          <w:ilvl w:val="0"/>
          <w:numId w:val="2"/>
        </w:numPr>
        <w:tabs>
          <w:tab w:val="clear" w:pos="708"/>
          <w:tab w:val="left" w:pos="1276" w:leader="none"/>
        </w:tabs>
        <w:spacing w:lineRule="auto" w:line="360"/>
        <w:ind w:left="567" w:right="567" w:hanging="0"/>
        <w:jc w:val="both"/>
        <w:rPr>
          <w:sz w:val="22"/>
        </w:rPr>
      </w:pPr>
      <w:r>
        <w:rPr>
          <w:sz w:val="22"/>
        </w:rPr>
        <w:t>Lo schema dell’analisi si scomponendo il titolo nelle sue quattro sezioni fondamentali ossia :</w:t>
      </w:r>
    </w:p>
    <w:p>
      <w:pPr>
        <w:pStyle w:val="Normal"/>
        <w:numPr>
          <w:ilvl w:val="0"/>
          <w:numId w:val="1"/>
        </w:numPr>
        <w:tabs>
          <w:tab w:val="clear" w:pos="708"/>
          <w:tab w:val="left" w:pos="2835" w:leader="none"/>
        </w:tabs>
        <w:spacing w:lineRule="auto" w:line="360"/>
        <w:ind w:left="1276" w:right="567" w:firstLine="1134"/>
        <w:jc w:val="both"/>
        <w:rPr>
          <w:sz w:val="22"/>
        </w:rPr>
      </w:pPr>
      <w:r>
        <w:rPr>
          <w:sz w:val="22"/>
        </w:rPr>
        <w:t xml:space="preserve">Il ruolo del management ; </w:t>
      </w:r>
    </w:p>
    <w:p>
      <w:pPr>
        <w:pStyle w:val="Normal"/>
        <w:numPr>
          <w:ilvl w:val="0"/>
          <w:numId w:val="1"/>
        </w:numPr>
        <w:tabs>
          <w:tab w:val="clear" w:pos="708"/>
          <w:tab w:val="left" w:pos="2835" w:leader="none"/>
        </w:tabs>
        <w:spacing w:lineRule="auto" w:line="360"/>
        <w:ind w:left="1276" w:right="567" w:firstLine="1134"/>
        <w:jc w:val="both"/>
        <w:rPr>
          <w:sz w:val="22"/>
        </w:rPr>
      </w:pPr>
      <w:r>
        <w:rPr>
          <w:sz w:val="22"/>
        </w:rPr>
        <w:t xml:space="preserve">Lo sviluppo - in particolare quello etico ; </w:t>
      </w:r>
    </w:p>
    <w:p>
      <w:pPr>
        <w:pStyle w:val="Normal"/>
        <w:numPr>
          <w:ilvl w:val="0"/>
          <w:numId w:val="1"/>
        </w:numPr>
        <w:tabs>
          <w:tab w:val="clear" w:pos="708"/>
          <w:tab w:val="left" w:pos="2835" w:leader="none"/>
        </w:tabs>
        <w:spacing w:lineRule="auto" w:line="360"/>
        <w:ind w:left="1276" w:right="567" w:firstLine="1134"/>
        <w:jc w:val="both"/>
        <w:rPr>
          <w:sz w:val="22"/>
        </w:rPr>
      </w:pPr>
      <w:r>
        <w:rPr>
          <w:sz w:val="22"/>
        </w:rPr>
        <w:t xml:space="preserve">La gestione d’impresa ; ed in fine </w:t>
      </w:r>
    </w:p>
    <w:p>
      <w:pPr>
        <w:pStyle w:val="Normal"/>
        <w:numPr>
          <w:ilvl w:val="0"/>
          <w:numId w:val="1"/>
        </w:numPr>
        <w:tabs>
          <w:tab w:val="clear" w:pos="708"/>
          <w:tab w:val="left" w:pos="2835" w:leader="none"/>
        </w:tabs>
        <w:spacing w:lineRule="auto" w:line="360"/>
        <w:ind w:left="1276" w:right="567" w:firstLine="1134"/>
        <w:jc w:val="both"/>
        <w:rPr>
          <w:sz w:val="22"/>
        </w:rPr>
      </w:pPr>
      <w:r>
        <w:rPr>
          <w:sz w:val="22"/>
        </w:rPr>
        <w:t xml:space="preserve">Il progetto dell’EdC.  </w:t>
      </w:r>
    </w:p>
    <w:p>
      <w:pPr>
        <w:pStyle w:val="Testodelblocco"/>
        <w:rPr/>
      </w:pPr>
      <w:r>
        <w:rPr/>
        <w:t>Si può così presto intuire come si analizzi nella prima parte il ruolo del management principalmente considerandolo nell’ambito di quella particolare dimensione dell’attività d’impresa che si ritiene sia quella sociale. Ciò in quanto il presente elaborato, come detto in premessa intende orientarsi all’analisi principalmente degli ambiti morali ed etici dell’agire economico ed aziendale più in particolare. Si tratta, nella prima parte, inizialmente della funzione e del ruolo di tale importante categoria degli attori aziendali, per poi cominciare a porre le premesse per continuare l’analisi successivamente in relazione all’intero ambito aziendale, includendo quindi i collaboratori ma pure tutti gli interlocutori sociali esterni all’impresa. Prima di approfondire l’analisi in questa direzione, ci si sofferma però nella seconda parte del lavoro - che quindi rappresenta quasi un inciso che si riteneva opportuno - a definire alcuni principi etici essenziali e basilari per continuare poi l’analisi successivamente ancora in ambito più prettamente economico aziendale.</w:t>
      </w:r>
    </w:p>
    <w:p>
      <w:pPr>
        <w:pStyle w:val="Normal"/>
        <w:spacing w:lineRule="auto" w:line="360"/>
        <w:ind w:left="567" w:right="567" w:firstLine="709"/>
        <w:jc w:val="both"/>
        <w:rPr>
          <w:sz w:val="22"/>
        </w:rPr>
      </w:pPr>
      <w:r>
        <w:rPr>
          <w:sz w:val="22"/>
        </w:rPr>
        <w:t>In questa seconda parte esplicativa, l’analisi si distacca brevemente dal contesto prettamente economico - aziendale per indirizzarsi necessariamente, si crede, a considerare alcuni elementi di valenza macro - economica. Si è ritenuto questo comunque essenziale in quanto la realtà economica aziendale non può trascurare la valenza che il proprio agire ha o può avere all’interno del contesto sociale in cui è inserita. In questo senso sarebbe stato inopportuno considerare fin da subito un possibile riorientamento dei fini aziendali se questi non potessero essere inseriti in un modello, in un humus culturale del quale la realtà imprenditoriale non può che essere solo un elemento, significativo, senza dubbio, ma sempre in quanto elemento di un insieme ; raramente l’impresa rappresenta l’elemento unico ed assoluto per e dal quale tutto ha origine. Pure le società multi - nazionali, non possono prescindere in modo assoluto dalle ripercussioni del loro operare economico nei più disparati ambiti sociali.</w:t>
      </w:r>
    </w:p>
    <w:p>
      <w:pPr>
        <w:pStyle w:val="Normal"/>
        <w:spacing w:lineRule="auto" w:line="360"/>
        <w:ind w:left="567" w:right="567" w:firstLine="709"/>
        <w:jc w:val="both"/>
        <w:rPr>
          <w:sz w:val="22"/>
        </w:rPr>
      </w:pPr>
      <w:r>
        <w:rPr>
          <w:sz w:val="22"/>
        </w:rPr>
        <w:t xml:space="preserve">Nella terza parte il lavoro assume un orientamento più esplicito, in quanto si può già fare affidamento su concetti presentati nelle due sezioni precedenti, e poi anche perché si comincia a dare maggiore spessore allo studio etico dell’ambito aziendale, che rappresenta il tema di fondo del lavoro. In questa sezione si presentano solo alcuni elementi che potrebbero caratterizzare in modo etico la gestione d’impresa, per lasciare così spazio anche a una sorta di “dimostrazione” economico aziendale volta a definire quale dovrebbe essere l’orientamento strategico di fondo dell’impresa, il quale come si vedrà include necessariamente anche fattori indubbiamente morali, etici, (il rispetto per le persone, la loro valorizzazione, il rispetto per l’ambiente, e via di seguito) purché non attuati esclusivamente con il fine di incrementare esclusivamente la redditività aziendale. Si ritiene opportuno spiegare che tali comportamenti debbano essere accolti in quanto condivisi, interiorizzati, poiché indispensabili per un successo duraturo dell’attività d’impresa nel lungo periodo. </w:t>
      </w:r>
    </w:p>
    <w:p>
      <w:pPr>
        <w:pStyle w:val="Normal"/>
        <w:spacing w:lineRule="auto" w:line="360"/>
        <w:ind w:left="567" w:right="567" w:firstLine="709"/>
        <w:jc w:val="both"/>
        <w:rPr>
          <w:sz w:val="22"/>
        </w:rPr>
      </w:pPr>
      <w:r>
        <w:rPr>
          <w:sz w:val="22"/>
        </w:rPr>
        <w:t>Per avvalorare poi l’importanza dei principi morali anche da un punto di vista non prettamente economico - aziendale, si è ritenuto opportuno considerarli in un contesto di comportamenti razionali in quanto l’agire aziendale si ritiene debba necessariamente assumere dei caratteri di forte e convinta razionalità, onde evitare sprechi di risorse ed energie limitate. In questo senso si considera anche la razionalità relativamente ai principi morali, analizzando i possibili costi e benefici di un comportamento morale o immorale. Questa analisi ci porta inevitabilmente al di là di mere considerazioni economiche, ma ciò caratterizza in gran parte anche il progetto dell’EdC al quale quindi ci si avvicina sempre più, seguendo orientamenti che originano da considerazioni aziendalistiche, ma presto trascendono in un ambito filosofico o teologico.</w:t>
      </w:r>
    </w:p>
    <w:p>
      <w:pPr>
        <w:pStyle w:val="Normal"/>
        <w:spacing w:lineRule="auto" w:line="360"/>
        <w:ind w:left="567" w:right="567" w:firstLine="709"/>
        <w:jc w:val="both"/>
        <w:rPr>
          <w:sz w:val="22"/>
        </w:rPr>
      </w:pPr>
      <w:r>
        <w:rPr>
          <w:sz w:val="22"/>
        </w:rPr>
        <w:t>Si giunge in questo processo evolutivo alla parte quarta ed ultima del lavoro, in cui si presenta inizialmente lo schema base del progetto di EdC per poi cercare di approfondire l’analisi, secondo un orientamento teologico, appunto che bene si innesta, secondo chi scrive come approfondimento dell’analisi razionale filosofica. Forse si può ritenere che l’analisi filosofica e razionale si trasfiguri, in senso ultra razionale, allorché si propone un comportamento di carità, un atteggiamento da &lt;&lt; uomini nuovi &gt;&gt;, ma probabilmente è proprio questo il carattere più profondo del progetto di EdC. Ciò dovrebbe risultare dal confronto del progetto con la Dottrina Sociale Cristiana, e pure dall’esperienza che si è potuto vivere presso la Bertagna Filati S.r.l. .</w:t>
      </w:r>
    </w:p>
    <w:sectPr>
      <w:headerReference w:type="default" r:id="rId2"/>
      <w:footnotePr>
        <w:numFmt w:val="decimal"/>
      </w:footnotePr>
      <w:type w:val="nextPage"/>
      <w:pgSz w:w="11906" w:h="16838"/>
      <w:pgMar w:left="1701" w:right="1701" w:gutter="0" w:header="720" w:top="1701" w:footer="0" w:bottom="1701"/>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ratto da : </w:t>
      </w:r>
      <w:r>
        <w:rPr>
          <w:i/>
        </w:rPr>
        <w:t>L’etica degli affari ha un senso economico ?</w:t>
      </w:r>
      <w:r>
        <w:rPr/>
        <w:t xml:space="preserve"> Amartya Sen, in “Etica degli Affari e delle Professioni”, 2/92, p. 4.</w:t>
      </w:r>
    </w:p>
  </w:footnote>
  <w:footnote w:id="3">
    <w:p>
      <w:pPr>
        <w:pStyle w:val="Footnote"/>
        <w:rPr/>
      </w:pPr>
      <w:r>
        <w:rPr>
          <w:rStyle w:val="FootnoteCharacters"/>
        </w:rPr>
        <w:footnoteRef/>
      </w:r>
      <w:r>
        <w:rPr/>
        <w:t xml:space="preserve"> </w:t>
      </w:r>
      <w:r>
        <w:rPr/>
        <w:t xml:space="preserve">Masini 1977. </w:t>
      </w:r>
    </w:p>
  </w:footnote>
  <w:footnote w:id="4">
    <w:p>
      <w:pPr>
        <w:pStyle w:val="Footnote"/>
        <w:rPr/>
      </w:pPr>
      <w:r>
        <w:rPr>
          <w:rStyle w:val="FootnoteCharacters"/>
        </w:rPr>
        <w:footnoteRef/>
      </w:r>
      <w:r>
        <w:rPr/>
        <w:t xml:space="preserve"> </w:t>
      </w:r>
      <w:r>
        <w:rPr/>
        <w:t>Citazioni tratte da  Citta Nuova Anno XLIII - n. 4 - 25 febbraio 1999, pp. 36 - 3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346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1.55pt;mso-wrap-distance-left:0pt;mso-wrap-distance-right:0pt;mso-wrap-distance-top:0pt;mso-wrap-distance-bottom:0pt;margin-top:0.05pt;mso-position-vertical-relative:text;margin-left:414.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708"/>
        </w:tabs>
        <w:ind w:left="1276" w:hanging="283"/>
      </w:pPr>
      <w:rPr>
        <w:sz w:val="22"/>
        <w:i w:val="false"/>
        <w:u w:val="none"/>
        <w:b w:val="false"/>
        <w:rFonts w:ascii="Times New Roman" w:hAnsi="Times New Roman" w:cs="Times New Roman"/>
      </w:rPr>
    </w:lvl>
  </w:abstractNum>
  <w:abstractNum w:abstractNumId="2">
    <w:lvl w:ilvl="0">
      <w:start w:val="1"/>
      <w:numFmt w:val="decimal"/>
      <w:lvlText w:val="%1."/>
      <w:lvlJc w:val="left"/>
      <w:pPr>
        <w:tabs>
          <w:tab w:val="num" w:pos="360"/>
        </w:tabs>
        <w:ind w:left="360" w:hanging="360"/>
      </w:pPr>
      <w:rPr>
        <w:sz w:val="2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1z0">
    <w:name w:val="WW8Num1z0"/>
    <w:qFormat/>
    <w:rPr>
      <w:rFonts w:ascii="Times New Roman" w:hAnsi="Times New Roman" w:cs="Times New Roman"/>
      <w:b w:val="false"/>
      <w:i w:val="false"/>
      <w:sz w:val="22"/>
      <w:u w:val="none"/>
    </w:rPr>
  </w:style>
  <w:style w:type="character" w:styleId="WW8Num2z0">
    <w:name w:val="WW8Num2z0"/>
    <w:qFormat/>
    <w:rPr>
      <w:rFonts w:ascii="Times New Roman" w:hAnsi="Times New Roman" w:cs="Times New Roman"/>
      <w:b w:val="false"/>
      <w:i w:val="false"/>
      <w:sz w:val="26"/>
      <w:u w:val="none"/>
    </w:rPr>
  </w:style>
  <w:style w:type="character" w:styleId="WW8Num3z0">
    <w:name w:val="WW8Num3z0"/>
    <w:qFormat/>
    <w:rPr>
      <w:sz w:val="22"/>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va">
    <w:name w:val="prova"/>
    <w:basedOn w:val="Normal"/>
    <w:qFormat/>
    <w:pPr/>
    <w:rPr>
      <w:sz w:val="48"/>
    </w:rPr>
  </w:style>
  <w:style w:type="paragraph" w:styleId="Prova1">
    <w:name w:val="prova1"/>
    <w:basedOn w:val="Normal"/>
    <w:qFormat/>
    <w:pPr/>
    <w:rPr>
      <w:color w:val="0000FF"/>
      <w:sz w:val="24"/>
    </w:rPr>
  </w:style>
  <w:style w:type="paragraph" w:styleId="Tesipar22">
    <w:name w:val="tesi par2.2"/>
    <w:basedOn w:val="Normal"/>
    <w:qFormat/>
    <w:pPr>
      <w:spacing w:lineRule="auto" w:line="360"/>
    </w:pPr>
    <w:rPr>
      <w:sz w:val="28"/>
    </w:rPr>
  </w:style>
  <w:style w:type="paragraph" w:styleId="Stile1">
    <w:name w:val="Stile1"/>
    <w:basedOn w:val="Normal"/>
    <w:qFormat/>
    <w:pPr>
      <w:spacing w:lineRule="auto" w:line="360"/>
    </w:pPr>
    <w:rPr>
      <w:sz w:val="28"/>
    </w:rPr>
  </w:style>
  <w:style w:type="paragraph" w:styleId="Stile2">
    <w:name w:val="Stile2"/>
    <w:basedOn w:val="TextBody"/>
    <w:qFormat/>
    <w:pPr>
      <w:tabs>
        <w:tab w:val="clear" w:pos="708"/>
        <w:tab w:val="left" w:pos="284" w:leader="none"/>
      </w:tabs>
      <w:spacing w:lineRule="auto" w:line="360" w:before="0" w:after="0"/>
      <w:jc w:val="both"/>
    </w:pPr>
    <w:rPr>
      <w:sz w:val="28"/>
    </w:rPr>
  </w:style>
  <w:style w:type="paragraph" w:styleId="Footnote">
    <w:name w:val="Footnote Text"/>
    <w:basedOn w:val="Normal"/>
    <w:pPr>
      <w:ind w:left="567" w:right="567"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delblocco">
    <w:name w:val="Testo del blocco"/>
    <w:basedOn w:val="Normal"/>
    <w:qFormat/>
    <w:pPr>
      <w:spacing w:lineRule="auto" w:line="360"/>
      <w:ind w:left="567" w:right="567" w:firstLine="709"/>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sentazione indice</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7T08:00:00Z</dcterms:created>
  <dc:creator>Windows</dc:creator>
  <dc:description/>
  <dc:language>en-US</dc:language>
  <cp:lastModifiedBy>Windows</cp:lastModifiedBy>
  <cp:lastPrinted>1999-03-11T08:40:00Z</cp:lastPrinted>
  <dcterms:modified xsi:type="dcterms:W3CDTF">1999-03-11T07:42:00Z</dcterms:modified>
  <cp:revision>3</cp:revision>
  <dc:subject/>
  <dc:title>PRESENTAZIO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y fmtid="{D5CDD505-2E9C-101B-9397-08002B2CF9AE}" pid="4" name="VTypeTags">
    <vt:lpwstr>VTypeTags</vt:lpwstr>
  </property>
  <property fmtid="{D5CDD505-2E9C-101B-9397-08002B2CF9AE}" pid="5" name="VTypeTags2">
    <vt:lpwstr>VTypeTags2</vt:lpwstr>
  </property>
</Properties>
</file>