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TABASE OF EoC THESIS ABSTRACTS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7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5121"/>
      </w:tblGrid>
      <w:tr>
        <w:trPr/>
        <w:tc>
          <w:tcPr>
            <w:tcW w:w="36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color w:val="808080"/>
                <w:sz w:val="32"/>
              </w:rPr>
              <w:t>GENE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b/>
                <w:color w:val="808080"/>
                <w:sz w:val="32"/>
              </w:rPr>
            </w:r>
          </w:p>
        </w:tc>
        <w:tc>
          <w:tcPr>
            <w:tcW w:w="51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32"/>
              </w:rPr>
            </w:pPr>
            <w:r>
              <w:rPr>
                <w:rFonts w:cs="Comic Sans MS" w:ascii="Comic Sans MS" w:hAnsi="Comic Sans MS"/>
                <w:b/>
                <w:i/>
                <w:color w:val="808080"/>
                <w:sz w:val="32"/>
              </w:rPr>
              <w:t>INFORMATION</w:t>
            </w:r>
          </w:p>
        </w:tc>
      </w:tr>
      <w:tr>
        <w:trPr/>
        <w:tc>
          <w:tcPr>
            <w:tcW w:w="3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 nome:</w:t>
            </w:r>
          </w:p>
        </w:tc>
        <w:tc>
          <w:tcPr>
            <w:tcW w:w="51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RTRUDE PUEHRINGER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RESS indirizzo completo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TEINHAUSERWEG 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40 LINZ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STRIA</w:t>
            </w:r>
          </w:p>
        </w:tc>
      </w:tr>
      <w:tr>
        <w:trPr/>
        <w:tc>
          <w:tcPr>
            <w:tcW w:w="366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EPHONE telefono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X fax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 e-mail:</w:t>
            </w:r>
          </w:p>
        </w:tc>
        <w:tc>
          <w:tcPr>
            <w:tcW w:w="512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043/732/247722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rtrude.puehringer@jk.uni-linz.ac.at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VERSITY università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JOHANNES KEPLER UNIVERSITÄT LINZ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D OF STUDY campo di studio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CONOMIA E COMMERCIO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LE OF THESIS titolo della tesi:</w:t>
            </w:r>
          </w:p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UNTERNEHMENSKULTUR BEI BETRIEBEN DER „WIRTSCHAFT IN GEMEINSCHAFT – IN FREIHEIT“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Cultura aziendale nelle imprese dell‘ „Economia di Comunione – nella libertà“)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COMMENCED anno inizio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8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AR COMPLETED anno fine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999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ERVISOR relatore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prof. GERHARD REBER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-relatore: assistente univ. ERNA SZABO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GES n. pagine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8</w:t>
            </w:r>
          </w:p>
        </w:tc>
      </w:tr>
      <w:tr>
        <w:trPr/>
        <w:tc>
          <w:tcPr>
            <w:tcW w:w="36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 lingua:</w:t>
            </w:r>
          </w:p>
        </w:tc>
        <w:tc>
          <w:tcPr>
            <w:tcW w:w="512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desco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STRACT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8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59"/>
      </w:tblGrid>
      <w:tr>
        <w:trPr/>
        <w:tc>
          <w:tcPr>
            <w:tcW w:w="26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  <w:sz w:val="24"/>
              </w:rPr>
            </w:pPr>
            <w:r>
              <w:rPr>
                <w:rFonts w:cs="Comic Sans MS" w:ascii="Comic Sans MS" w:hAnsi="Comic Sans MS"/>
                <w:b/>
                <w:color w:val="808080"/>
                <w:sz w:val="24"/>
              </w:rPr>
              <w:t xml:space="preserve">AIM </w:t>
            </w:r>
            <w:r>
              <w:rPr>
                <w:rFonts w:cs="Comic Sans MS" w:ascii="Comic Sans MS" w:hAnsi="Comic Sans MS"/>
                <w:b/>
                <w:i/>
                <w:color w:val="808080"/>
                <w:sz w:val="24"/>
              </w:rPr>
              <w:t>obbiettivo</w:t>
            </w:r>
          </w:p>
        </w:tc>
        <w:tc>
          <w:tcPr>
            <w:tcW w:w="61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jc w:val="both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La tesi presenta una ricerca empirica condotta in un’azienda aderente all’EdC per valutare le novità che il progetto può portare sotto l’aspetto della cultura aziendale (soprattutto sotto l’aspetto della motivazione, e riguardo alle  relazioni interpersonali, alla leadership e al processo decisionale)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8080"/>
              </w:rPr>
            </w:pPr>
            <w:r>
              <w:rPr>
                <w:rFonts w:cs="Comic Sans MS" w:ascii="Comic Sans MS" w:hAnsi="Comic Sans MS"/>
                <w:b/>
                <w:color w:val="808080"/>
              </w:rPr>
            </w:r>
          </w:p>
        </w:tc>
      </w:tr>
      <w:tr>
        <w:trPr/>
        <w:tc>
          <w:tcPr>
            <w:tcW w:w="2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METHOD </w:t>
            </w:r>
            <w:r>
              <w:rPr>
                <w:rFonts w:cs="Comic Sans MS" w:ascii="Comic Sans MS" w:hAnsi="Comic Sans MS"/>
                <w:i/>
                <w:sz w:val="24"/>
              </w:rPr>
              <w:t>metodo</w:t>
            </w:r>
          </w:p>
        </w:tc>
        <w:tc>
          <w:tcPr>
            <w:tcW w:w="6159" w:type="dxa"/>
            <w:tcBorders>
              <w:bottom w:val="single" w:sz="6" w:space="0" w:color="000000"/>
            </w:tcBorders>
          </w:tcPr>
          <w:p>
            <w:pPr>
              <w:pStyle w:val="Corpodeltesto3"/>
              <w:rPr/>
            </w:pPr>
            <w:r>
              <w:rPr/>
              <w:t>La tesi si divide in tre parti: la prima parte presenta la tematica della cultura aziendale, approfondendo la letteratura sull’argomento (di Schein, Sackmann, Scholz/Hofbauer) e sottolineando l’importanza di questo aspetto nei riguardi del successo di qualsiasi azienda. Siccome la „cultura aziendale“ è costituita da diversi aspetti è concentrata sulle seguenti: motivazione/obbietivi, relazioni interpersonali/ leadership e processo decisional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seconda parte presenta il progetto dell‘ EdC- nella libertà iniziando col movimento dei focolari come base dello stile di vita degli aderenti al progetto. La presentazione del progetto si concentra sugli aspetti della cultura aziendale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a terza parte cerca di combinare le due prime parti usando una ricerca empirica condotta nella „Privatmolkerei Naarmann KG“ (Neuenkirchen – Germania) che contiene un‘ analisi della loro cultura aziendale. Come metodi sono stati usati: „qualitative interviews“ (con l‘imprenditore e quattro impiegati), „participant observations“ e una ricerca dei materiali scritti e osservati. La conclusione presenta alcuni „rich points“ dell‘azienda rispetto alla sua adesione al progetto dell’EdC. 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CONCLUSIONS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conclusion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a novità che il progetto dell‘ E.dc. porta rispetto alla cultura aziendale è una diffusione della „cultura del dare“ nell’azienda stessa e anche aldilà che vuol dir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i/>
                <w:sz w:val="24"/>
              </w:rPr>
              <w:t xml:space="preserve">Dare </w:t>
            </w:r>
            <w:r>
              <w:rPr>
                <w:rFonts w:cs="Comic Sans MS" w:ascii="Comic Sans MS" w:hAnsi="Comic Sans MS"/>
                <w:sz w:val="24"/>
              </w:rPr>
              <w:t xml:space="preserve">il proprio profitto </w:t>
            </w:r>
          </w:p>
          <w:p>
            <w:pPr>
              <w:pStyle w:val="Corpodeltesto2"/>
              <w:numPr>
                <w:ilvl w:val="0"/>
                <w:numId w:val="3"/>
              </w:numPr>
              <w:jc w:val="both"/>
              <w:rPr/>
            </w:pPr>
            <w:r>
              <w:rPr>
                <w:rFonts w:cs="Comic Sans MS" w:ascii="Comic Sans MS" w:hAnsi="Comic Sans MS"/>
                <w:i/>
              </w:rPr>
              <w:t xml:space="preserve">Dare </w:t>
            </w:r>
            <w:r>
              <w:rPr>
                <w:rFonts w:cs="Comic Sans MS" w:ascii="Comic Sans MS" w:hAnsi="Comic Sans MS"/>
              </w:rPr>
              <w:t>ad ogni uomo (all’impiegato, al collega, al fornitore, al concorrente) la sua dignità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KEYWORDS 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parole chiav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ultura aziendale – motivazione – relazioni interpersonali – leadership – processo decisionale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TA / DOCUMENTS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data/document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cumenti e dati: te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mato: Tutto: Microsoft Word ’9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sponibilità piena al colloquio per informazioni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644" w:right="164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TEIL %1: "/>
      <w:lvlJc w:val="left"/>
      <w:pPr>
        <w:tabs>
          <w:tab w:val="num" w:pos="1800"/>
        </w:tabs>
        <w:ind w:left="0" w:hanging="0"/>
      </w:pPr>
      <w:rPr>
        <w:i/>
        <w:b/>
        <w:rFonts w:ascii="Times New Roman" w:hAnsi="Times New Roman" w:cs="Times New Roman"/>
      </w:r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788" w:hanging="431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4"/>
      </w:numPr>
      <w:spacing w:lineRule="auto" w:line="360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color w:val="808080"/>
      <w:sz w:val="24"/>
      <w:lang w:val="en-GB" w:eastAsia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dellefigure">
    <w:name w:val="Indice delle figure"/>
    <w:basedOn w:val="Normal"/>
    <w:next w:val="Normal"/>
    <w:qFormat/>
    <w:pPr>
      <w:spacing w:lineRule="auto" w:line="360" w:before="240" w:after="24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0:32:00Z</dcterms:created>
  <dc:creator>Gertrude Pühringer</dc:creator>
  <dc:description/>
  <dc:language>en-US</dc:language>
  <cp:lastModifiedBy>Antonella Ferrucci</cp:lastModifiedBy>
  <dcterms:modified xsi:type="dcterms:W3CDTF">1999-05-18T17:55:00Z</dcterms:modified>
  <cp:revision>7</cp:revision>
  <dc:subject/>
  <dc:title>DATABASE OF EoC THESIS ABSTRACTS</dc:title>
</cp:coreProperties>
</file>