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NTIFICIA FACOLTA’ TEOLOG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LL’ITALIA MERIDION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ITUTO SUPERIORE DI SCIENZE RELIGIO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TEN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ESI DI MAGISTERO</w:t>
        <w:br/>
        <w:t xml:space="preserve">IN 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CIENZE RELIGIOSE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ECONOMIA DI COMUNIONE: UN CONTRIBUTO DEL MOVIMENTO DEI FOCOLARI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424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smallCaps/>
          <w:sz w:val="24"/>
          <w:szCs w:val="24"/>
        </w:rPr>
        <w:t>R</w:t>
      </w:r>
      <w:r>
        <w:rPr>
          <w:sz w:val="24"/>
          <w:szCs w:val="24"/>
        </w:rPr>
        <w:t>elato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. mo Prof. Marcello COZZI       </w:t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>Candidata:</w:t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>Rocchina SUMMA</w:t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no Accademico 1998/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9:16:00Z</dcterms:created>
  <dc:creator>**********</dc:creator>
  <dc:description/>
  <dc:language>en-US</dc:language>
  <cp:lastModifiedBy>**********</cp:lastModifiedBy>
  <dcterms:modified xsi:type="dcterms:W3CDTF">1998-11-03T09:16:00Z</dcterms:modified>
  <cp:revision>1</cp:revision>
  <dc:subject/>
  <dc:title>PONTIFICIA FACOLTA� TEOLOGICA</dc:title>
</cp:coreProperties>
</file>