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b/>
          <w:sz w:val="32"/>
        </w:rPr>
        <w:t>Tavola 1 : Risposte al questionari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1317"/>
        <w:gridCol w:w="1502"/>
        <w:gridCol w:w="150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Rispost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fess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im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omand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cond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mand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Ter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mand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art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mand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Bagg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of Etica Politica e Etica Sociale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vi se sostenute da politiche umanitari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’ auspicabil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’ necessario un cambiamento in tal sens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azione con culture divers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ldacchi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nior Lecturer in Finance</w:t>
            </w:r>
          </w:p>
          <w:p>
            <w:pPr>
              <w:pStyle w:val="Normal"/>
              <w:rPr/>
            </w:pPr>
            <w:r>
              <w:rPr/>
              <w:t>Mal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ve perché c’è più libert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, è necessari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è necessario bisogna migliorare le teorie classich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ò essere una pedana di lancio per nuove ide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run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Economia politica Norwi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’ una sfida cultural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’ auspicabil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mozione del commercio relaziona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olup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Economia Politica B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cambiamenti positi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s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è necessari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s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serta</w:t>
            </w:r>
          </w:p>
          <w:p>
            <w:pPr>
              <w:pStyle w:val="Normal"/>
              <w:rPr/>
            </w:pPr>
            <w:r>
              <w:rPr/>
              <w:t>Economia regionale</w:t>
            </w:r>
          </w:p>
          <w:p>
            <w:pPr>
              <w:pStyle w:val="Normal"/>
              <w:rPr/>
            </w:pPr>
            <w:r>
              <w:rPr/>
              <w:t>Cat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processi non necessariamente positiv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ogna individuarne i limit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i, attraverso una progressiva trasformazione delle teorie tradizionali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i, non dovrebbe essere difficile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, per il capitale relazionale che esiste nella società mediterrane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reac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Economia dell’Ambiente Cat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C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C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C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’Agat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nalisi Finanziaria</w:t>
            </w:r>
          </w:p>
          <w:p>
            <w:pPr>
              <w:pStyle w:val="Normal"/>
              <w:rPr/>
            </w:pPr>
            <w:r>
              <w:rPr/>
              <w:t>Cat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cambiamenti positi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è prevedibil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è necessari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s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ilippin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Prof. Economia</w:t>
            </w:r>
          </w:p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frutto di decisioni politich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è necessari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, ma si può definire la funzione obiettivo della person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ò determinare nuovi obiettiv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1317"/>
        <w:gridCol w:w="1502"/>
        <w:gridCol w:w="150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iacco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Ecologia</w:t>
            </w:r>
          </w:p>
          <w:p>
            <w:pPr>
              <w:pStyle w:val="Normal"/>
              <w:rPr/>
            </w:pPr>
            <w:r>
              <w:rPr/>
              <w:t>Cat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vi se ben gestit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’ auspicabil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’ necessario un cambiament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mozione dello sviluppo sostenibi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iuss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Economia Politica Cat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’ necessario intervenir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’ necessario intervenir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mozione di modelli di sviluppo meno consumistic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nomia Politica Pado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’è del positiv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s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, occorre approfondire gli stud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e al dialogo con culture islamich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mpallome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nomia Politica Cat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cambiamenti positi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lusion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aczyns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f.  Sociologia Cat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ve purché rispettino i valori sociali e cultural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 , è necessari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olo integrativo di sviluppo se rispettano le specificità cultural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o Giud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oria del Pensiero Economico </w:t>
            </w:r>
          </w:p>
          <w:p>
            <w:pPr>
              <w:pStyle w:val="Normal"/>
              <w:rPr/>
            </w:pPr>
            <w:r>
              <w:rPr/>
              <w:t>Cat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cambiamenti inevitabil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’ auspicabil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isogna puntare anche su di esse per garantire uno sviluppo globale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ntemagn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Economia Politica</w:t>
            </w:r>
          </w:p>
          <w:p>
            <w:pPr>
              <w:pStyle w:val="Normal"/>
              <w:rPr/>
            </w:pPr>
            <w:r>
              <w:rPr/>
              <w:t>Cat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giudizio tecnico è positivo, quello etico positivo e negativ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, ma i comportamenti umani possono determinare nuove realt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è più corretto dire che le teorie ec. Dominanti sono legate ad un fin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 ruolo fondamentale per utilizzare nuovi scenari economic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lidd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Sociologia del Lavoro</w:t>
            </w:r>
          </w:p>
          <w:p>
            <w:pPr>
              <w:pStyle w:val="Normal"/>
              <w:rPr/>
            </w:pPr>
            <w:r>
              <w:rPr/>
              <w:t>Cat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itive e negativ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s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C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lenza allo sviluppo tradizion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1317"/>
        <w:gridCol w:w="1502"/>
        <w:gridCol w:w="150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trun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Economia e Politica Agraria</w:t>
            </w:r>
          </w:p>
          <w:p>
            <w:pPr>
              <w:pStyle w:val="Normal"/>
              <w:rPr/>
            </w:pPr>
            <w:r>
              <w:rPr/>
              <w:t>Cat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opportunità di svilupp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s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. Definendo le funzioni obiettiv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s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einri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Economia Politica</w:t>
            </w:r>
          </w:p>
          <w:p>
            <w:pPr>
              <w:pStyle w:val="Normal"/>
              <w:rPr/>
            </w:pPr>
            <w:r>
              <w:rPr/>
              <w:t>Cat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no più positive che negative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’ improbabil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C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C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Zamagn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Economia Politica Bolog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4"/>
              </w:rPr>
            </w:pPr>
            <w:r>
              <w:rPr>
                <w:sz w:val="24"/>
              </w:rPr>
              <w:t>Sono opportunit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’ probabil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e al dialogo con culture islamich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2835" w:right="1701" w:gutter="0" w:header="0" w:top="1418" w:footer="720" w:bottom="1134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22:44:00Z</dcterms:created>
  <dc:creator>Franco</dc:creator>
  <dc:description/>
  <dc:language>en-US</dc:language>
  <cp:lastModifiedBy>Franco</cp:lastModifiedBy>
  <cp:lastPrinted>1998-08-23T12:27:00Z</cp:lastPrinted>
  <dcterms:modified xsi:type="dcterms:W3CDTF">1998-10-29T22:44:00Z</dcterms:modified>
  <cp:revision>2</cp:revision>
  <dc:subject/>
  <dc:title>Risposte</dc:title>
</cp:coreProperties>
</file>