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NIVERSITA’  degli  STUDI  di  CATANIA </w:t>
      </w:r>
    </w:p>
    <w:p>
      <w:pPr>
        <w:pStyle w:val="Testonormal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DIPARTIMENTO  STUDI  SOCIALI</w:t>
      </w:r>
    </w:p>
    <w:p>
      <w:pPr>
        <w:pStyle w:val="Testonorma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b/>
          <w:sz w:val="24"/>
        </w:rPr>
        <w:t>QUESTIONARIO SU</w:t>
      </w:r>
    </w:p>
    <w:p>
      <w:pPr>
        <w:pStyle w:val="Testonormale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ECONOMIE ALTERNATIVE: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NA PROPOSTA PER L’ECONOMIA DEL TERZO MILLENNIO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stonorma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EDA INFORMATIVA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definizione “ECONOMIE ALTERNATIVE” vengono indicate quelle proposte di metodo che forniscono soluzioni -tra loro differenziate- alle problematiche socio-economiche ed ambientali del nostro tempo, partendo da una diversa concezione degli elementi costitutivi della scienza economica.</w:t>
      </w:r>
    </w:p>
    <w:p>
      <w:pPr>
        <w:pStyle w:val="Testonormal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La base comune, da cui dipartono le proposte operative, è l'utilizzo di un paradigma economico più ampio del profitto e comprendente principi etici e valori morali, che spostano la centralità dell'agire economico dal </w:t>
      </w:r>
      <w:r>
        <w:rPr>
          <w:rFonts w:cs="Arial" w:ascii="Arial" w:hAnsi="Arial"/>
          <w:i/>
          <w:sz w:val="22"/>
        </w:rPr>
        <w:t>guadagno</w:t>
      </w:r>
      <w:r>
        <w:rPr>
          <w:rFonts w:cs="Arial" w:ascii="Arial" w:hAnsi="Arial"/>
          <w:sz w:val="22"/>
        </w:rPr>
        <w:t xml:space="preserve"> allo </w:t>
      </w:r>
      <w:r>
        <w:rPr>
          <w:rFonts w:cs="Arial" w:ascii="Arial" w:hAnsi="Arial"/>
          <w:i/>
          <w:sz w:val="22"/>
        </w:rPr>
        <w:t>sviluppo umano</w:t>
      </w:r>
      <w:r>
        <w:rPr>
          <w:rFonts w:cs="Arial" w:ascii="Arial" w:hAnsi="Arial"/>
          <w:sz w:val="22"/>
        </w:rPr>
        <w:t>.</w:t>
      </w:r>
    </w:p>
    <w:p>
      <w:pPr>
        <w:pStyle w:val="Testonormal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Questa scelta teorica ha portato alla sostituzione della componente individuale, tipica dell'homo oeconomicus, con una componente </w:t>
      </w:r>
      <w:r>
        <w:rPr>
          <w:rFonts w:cs="Arial" w:ascii="Arial" w:hAnsi="Arial"/>
          <w:i/>
          <w:sz w:val="22"/>
        </w:rPr>
        <w:t>personale-relazional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l'uomo-persona, saldamente inserito nel contesto sociale ed ambientale, è l'elemento di valutazione per giudicare la bontà dei fatti economici.</w:t>
      </w:r>
    </w:p>
    <w:p>
      <w:pPr>
        <w:pStyle w:val="Testonormal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i argomentazioni sono oggetto di studio nella tesi di laurea: “Economie Alternative: una proposta per l'economia del terzo millennio”, della quale il presente questionario è parte integrante.</w:t>
      </w:r>
    </w:p>
    <w:p>
      <w:pPr>
        <w:pStyle w:val="Testonormal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il porgere le relative domande alla sua attenzione, si vuole dotare il lavoro di tesi di una scientificità e di un realismo, che solo il confronto ed il dialogo tra opinioni diverse possono garantire.</w:t>
      </w:r>
    </w:p>
    <w:p>
      <w:pPr>
        <w:pStyle w:val="Testonormal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ringraziarla sin d'ora dell'attenzione che riserverete a tale lavoro</w:t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ind w:left="495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 OSSEQUI </w:t>
      </w:r>
    </w:p>
    <w:p>
      <w:pPr>
        <w:pStyle w:val="Testonormale"/>
        <w:ind w:left="4248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</w:rPr>
        <w:t>la ricercatrice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Leonora Anna Maria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SOCIOLOGIA DELL’AMBIENTE</w:t>
      </w:r>
    </w:p>
    <w:p>
      <w:pPr>
        <w:pStyle w:val="Testonormale"/>
        <w:rPr/>
      </w:pPr>
      <w:r>
        <w:rPr>
          <w:rFonts w:eastAsia="Arial" w:cs="Arial" w:ascii="Arial" w:hAnsi="Arial"/>
          <w:i/>
          <w:sz w:val="24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f. Gianpaolo Catelli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b/>
          <w:sz w:val="28"/>
        </w:rPr>
        <w:t>DIPARTIMENTO  STUDI  SOCIALI</w:t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ARIO SU</w:t>
      </w:r>
    </w:p>
    <w:p>
      <w:pPr>
        <w:pStyle w:val="Testonormale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0"/>
        </w:rPr>
        <w:t xml:space="preserve"> 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ECONOMIE ALTERNATIVE: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NA PROPOSTA PER L’ECONOMIA DEL TERZO MILLENNIO</w:t>
      </w:r>
    </w:p>
    <w:p>
      <w:pPr>
        <w:pStyle w:val="Testonormal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'E' IL SUO PENSIERO RIGUARDO ALLA GLOBALIZZAZIONE E COMPETIZIONE INTERNAZIONALE?</w:t>
      </w:r>
    </w:p>
    <w:p>
      <w:pPr>
        <w:pStyle w:val="Testonormal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A BASE DELLE TRASFORMAZIONI DELL’ECONOMIA MONDIALE, E' POSSIBILE PREVEDERE LA NASCITA DI NUOVE TEORIE ECONOMICHE?</w:t>
      </w:r>
    </w:p>
    <w:p>
      <w:pPr>
        <w:pStyle w:val="Testonormal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' POSSIBILE SOSTITUIRE NELLE TEORIE CLASSICHE L'UOMO-PERSONA   ALL'HOMO OECONOMICUS, CONSERVANDO LA VALIDITA' E L'EFFICACIA DEI RISULTATI DELL'AGIRE ECONOMICO?</w:t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 xml:space="preserve">QUALE RUOLO PUO’ ASSUMERE, SECONDO LEI, LA </w:t>
      </w:r>
      <w:r>
        <w:rPr>
          <w:rFonts w:cs="Arial" w:ascii="Arial" w:hAnsi="Arial"/>
          <w:i/>
          <w:sz w:val="24"/>
        </w:rPr>
        <w:t>NOVITA’ CULTURALE</w:t>
      </w:r>
      <w:r>
        <w:rPr>
          <w:rFonts w:cs="Arial" w:ascii="Arial" w:hAnsi="Arial"/>
          <w:sz w:val="24"/>
        </w:rPr>
        <w:t xml:space="preserve"> DELLE ECONOMIE ALTERNATIVE NEI PROGETTI DI SVILUPPO DELL’AREA DEL MEDITERRANEO?</w:t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 risultati dello studio le verranno inviati, su richiesta, al termine del lavoro di ricerca.</w:t>
      </w:r>
    </w:p>
    <w:p>
      <w:pPr>
        <w:pStyle w:val="Normal"/>
        <w:ind w:firstLine="360"/>
        <w:jc w:val="both"/>
        <w:rPr>
          <w:sz w:val="20"/>
        </w:rPr>
      </w:pPr>
      <w:hyperlink r:id="rId2">
        <w:r>
          <w:rPr>
            <w:rStyle w:val="InternetLink"/>
            <w:sz w:val="20"/>
          </w:rPr>
          <w:t>rino@ctonline.it</w:t>
        </w:r>
      </w:hyperlink>
      <w:r>
        <w:rPr>
          <w:sz w:val="20"/>
        </w:rPr>
        <w:t xml:space="preserve">,      </w:t>
      </w:r>
      <w:hyperlink r:id="rId3">
        <w:r>
          <w:rPr>
            <w:rStyle w:val="InternetLink"/>
            <w:sz w:val="20"/>
          </w:rPr>
          <w:t>http://www.quasarbbs.com/ftp/tesi2.html</w:t>
        </w:r>
      </w:hyperlink>
      <w:r>
        <w:rPr>
          <w:sz w:val="20"/>
        </w:rPr>
        <w:t xml:space="preserve">   </w:t>
      </w:r>
      <w:r>
        <w:rPr>
          <w:color w:val="0000FF"/>
          <w:sz w:val="20"/>
        </w:rPr>
        <w:t>tel./fax 095 - 333179</w:t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normal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NA MARIA LEONORA, via FRATELLI MAZZAGLIA  82  </w:t>
      </w:r>
    </w:p>
    <w:p>
      <w:pPr>
        <w:pStyle w:val="Testonormale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125  CATANIA   tel./fax 095333179</w:t>
      </w:r>
    </w:p>
    <w:sectPr>
      <w:footerReference w:type="default" r:id="rId4"/>
      <w:type w:val="nextPage"/>
      <w:pgSz w:w="11906" w:h="16838"/>
      <w:pgMar w:left="1418" w:right="1151" w:gutter="1418" w:header="0" w:top="1701" w:footer="1418" w:bottom="1701"/>
      <w:pgNumType w:start="183"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88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bbbbbbbb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3.8pt;mso-wrap-distance-left:0pt;mso-wrap-distance-right:0pt;mso-wrap-distance-top:0pt;mso-wrap-distance-bottom:0pt;margin-top:0.05pt;mso-position-vertical-relative:text;margin-left:3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bbbbbbbb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18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no@ctonline.it" TargetMode="External"/><Relationship Id="rId3" Type="http://schemas.openxmlformats.org/officeDocument/2006/relationships/hyperlink" Target="http://www.quasarbbs.com/ftp/tesi2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40:00Z</dcterms:created>
  <dc:creator>PIETRO ILARDO (Latro)</dc:creator>
  <dc:description/>
  <dc:language>en-US</dc:language>
  <cp:lastModifiedBy>Franco</cp:lastModifiedBy>
  <cp:lastPrinted>1998-09-03T09:11:00Z</cp:lastPrinted>
  <dcterms:modified xsi:type="dcterms:W3CDTF">1998-10-29T22:40:00Z</dcterms:modified>
  <cp:revision>2</cp:revision>
  <dc:subject/>
  <dc:title>                    SCHEDA INFOMATIVA</dc:title>
</cp:coreProperties>
</file>