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GGENDA  F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LETTERA :  lettera per Antonella Ferruc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RONTE :   1) frontespizio della t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DICE :      2) indice della t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DICE B :   7)indice bibliografico della t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CHEDA ECONOMIE ALTERNATIVE :  5) questionario allegato alla t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SI 1 :        3) capitoli I, II  e III (Ed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ESI 22 :      4) capitoli IV , V e conclusio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INA : sintesi completa della t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LEGATO 1 :  6) risposte al questionario in versione integrale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57:00Z</dcterms:created>
  <dc:creator>Franco</dc:creator>
  <dc:description/>
  <dc:language>en-US</dc:language>
  <cp:lastModifiedBy>Franco</cp:lastModifiedBy>
  <dcterms:modified xsi:type="dcterms:W3CDTF">1998-10-30T06:52:00Z</dcterms:modified>
  <cp:revision>3</cp:revision>
  <dc:subject/>
  <dc:title>LEGGENDA  FILES</dc:title>
</cp:coreProperties>
</file>