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Recuodecorpodetexto2"/>
        <w:ind w:left="4536" w:hanging="0"/>
        <w:jc w:val="both"/>
        <w:rPr>
          <w:rFonts w:ascii="Arial" w:hAnsi="Arial" w:cs="Arial"/>
          <w:sz w:val="20"/>
        </w:rPr>
      </w:pPr>
      <w:r>
        <w:rPr>
          <w:rFonts w:cs="Arial"/>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r>
    </w:p>
    <w:p>
      <w:pPr>
        <w:pStyle w:val="Recuodecorpodetexto2"/>
        <w:ind w:left="4536" w:hanging="0"/>
        <w:jc w:val="both"/>
        <w:rPr>
          <w:sz w:val="20"/>
        </w:rPr>
      </w:pPr>
      <w:r>
        <w:rPr>
          <w:sz w:val="20"/>
        </w:rPr>
        <w:t>“</w:t>
      </w:r>
      <w:r>
        <w:rPr>
          <w:sz w:val="20"/>
        </w:rPr>
        <w:t xml:space="preserve">Respiramos para respirar, comemos e bebemos para comer e para beber, abrigamo-nos para abrigarmo-nos, estudamos para satisfazer nossa curiosidade, passeamos para passear. Tudo isso não é para viver. Tudo isso é viver. Viver é uma sinceridade. O mundo, tal como se opõe ao que não é do mundo, é o mundo onde habitamos, onde passeamos, onde almoçamos e jantamos, onde fazemos visitas, onde vamos à escola, discutimos, fazemos experiências e pesquisas, escrevemos e lemos livros; é o mundo de Gargantua e de Pantagruel e do Senhor Gaster – primeiro mestre em Artes do mundo - mas é também o mundo onde Abraão fazia pastar seus rebanhos, Isaac cavava poços, Jacó constituía sua casa; onde Epicuro cultivava seu jardim e onde “cada um está à sombra de sua figueira e de sua parreira”. </w:t>
      </w:r>
    </w:p>
    <w:p>
      <w:pPr>
        <w:pStyle w:val="Recuodecorpodetexto2"/>
        <w:ind w:left="4536" w:hanging="0"/>
        <w:jc w:val="both"/>
        <w:rPr>
          <w:sz w:val="20"/>
        </w:rPr>
      </w:pPr>
      <w:r>
        <w:rPr>
          <w:sz w:val="20"/>
        </w:rPr>
      </w:r>
    </w:p>
    <w:p>
      <w:pPr>
        <w:pStyle w:val="Recuodecorpodetexto2"/>
        <w:ind w:left="6372" w:hanging="0"/>
        <w:jc w:val="right"/>
        <w:rPr/>
      </w:pPr>
      <w:r>
        <w:rPr>
          <w:rFonts w:eastAsia="Arial"/>
        </w:rPr>
        <w:t xml:space="preserve">                                                                               </w:t>
      </w:r>
      <w:r>
        <w:rPr/>
        <w:t>EMMANUEL LÉVINAS</w:t>
      </w:r>
    </w:p>
    <w:p>
      <w:pPr>
        <w:pStyle w:val="Normal"/>
        <w:spacing w:lineRule="auto" w:line="48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jc w:val="center"/>
        <w:rPr>
          <w:rFonts w:ascii="Arial" w:hAnsi="Arial" w:cs="Arial"/>
          <w:b/>
          <w:b/>
          <w:sz w:val="24"/>
        </w:rPr>
      </w:pPr>
      <w:r>
        <w:rPr>
          <w:rFonts w:cs="Arial" w:ascii="Arial" w:hAnsi="Arial"/>
          <w:b/>
          <w:sz w:val="24"/>
        </w:rPr>
      </w:r>
    </w:p>
    <w:p>
      <w:pPr>
        <w:pStyle w:val="Heading2"/>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spacing w:lineRule="auto" w:line="360"/>
        <w:ind w:firstLine="708"/>
        <w:rPr/>
      </w:pPr>
      <w:r>
        <w:rPr/>
        <w:t>Dedico este trabalho a todos aqueles que comigo, desde o ano de 2000, se tornaram irmãos na luta e companheiros de uma nova experiência, são eles: Marcelo Silva, Valdinei, Eduardo, Paulo Mioto, Paulo Sérgio, Claudinei de Matos, Júnior, Janquiel, Éder, Marcos, Valdir, Vanessa, Ireneu, Fábio e Zacarias. Dedico de forma especial aos meus pais: Hélio e Valdecir, que me deram a vida e sempre me deixaram livre para as escolhas na vida. Ao Movimento dos Focolares, responsável pelo projeto Economia de Comunhão, que tem semeado esperança pelo mundo todo.</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spacing w:lineRule="auto" w:line="360"/>
        <w:ind w:firstLine="708"/>
        <w:rPr/>
      </w:pPr>
      <w:r>
        <w:rPr/>
        <w:t>Minha especial gratidão expresso à Congregação dos Oblatos de São José, que durante este período vem me acompanhando e investindo em meus passos, especialmente aos padres Ciríaco e Ailton, pelo exemplo de vida e pela força que transmitem. Aos professores: Dilnei Lorenzi, Kléber Candiotto, Sirley Filipak, Ericsom Falabretti, Cleversom Bastos, Alberto Santiago, Luciano Stodulny, Josélia Ribeiro, Luis Alberto, Mário Sanches, Jair Passos, Osmar Ponchirolli, em especial àqueles a quem pude apresentar meus propósitos de estudo e que sempre me apoiaram nesta tarefa que não foi fácil: Cristina Surek, Bernardo Kestring, Cláudio Rezende, Mauro Simões, Carlos Lemos, e meu orientador Jorge Luíz Viesentei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spacing w:lineRule="auto" w:line="240"/>
        <w:rPr>
          <w:rFonts w:ascii="Arial" w:hAnsi="Arial" w:cs="Arial"/>
          <w:sz w:val="24"/>
        </w:rPr>
      </w:pPr>
      <w:r>
        <w:rPr>
          <w:rFonts w:cs="Arial"/>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pPr>
      <w:r>
        <w:rPr/>
        <w:t>RESUMO</w:t>
      </w:r>
    </w:p>
    <w:p>
      <w:pPr>
        <w:pStyle w:val="Normal"/>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TextBody"/>
        <w:rPr/>
      </w:pPr>
      <w:r>
        <w:rPr/>
        <w:t>O projeto Economia de Comunhão oferece uma proposta ousada no campo econômico, isto é, ao invés do capital, o que se evidencia é o homem e sua participação no processo de produção das empresas. Tal projeto não pretende apenas ser um sistema solidário para satisfazer as necessidades dos mais pobres ou dar incentivo aos operários para que trabalhem com maior esperança e prazer pelo que fazem. Antes de tudo, a Economia de Comunhão quer trazer ao homem a sua dignidade, enquanto cidadão, enquanto trabalhador, enquanto humano. Para isso faz-se necessária uma reflexão de aspecto antropológico que visa ao encontro do homem com os seus direitos e à sua liberdade em produzir o seu sustento, tornando-o protagonista e participante do sistema onde atua. O conceito de alteridade visa reconhecer o lugar e importância do Outro. Resgatar a alteridade é uma questão de responsabilidade pelo outro que o socorre e o ampara. A Economia de Comunhão apresenta o “Homem Novo”, fruto de uma cultura da partilha, isso implica uma saída de si para o encontro com o outro, o que infelizmente se perdeu na modernidade, devido ao relevo da cientificidade técnica.</w:t>
      </w:r>
    </w:p>
    <w:p>
      <w:pPr>
        <w:pStyle w:val="Normal"/>
        <w:spacing w:lineRule="auto" w:line="360"/>
        <w:jc w:val="both"/>
        <w:rPr>
          <w:rFonts w:ascii="Arial" w:hAnsi="Arial" w:cs="Arial"/>
          <w:sz w:val="24"/>
        </w:rPr>
      </w:pPr>
      <w:r>
        <w:rPr>
          <w:rFonts w:cs="Arial" w:ascii="Arial" w:hAnsi="Arial"/>
          <w:sz w:val="24"/>
        </w:rPr>
      </w:r>
    </w:p>
    <w:p>
      <w:pPr>
        <w:pStyle w:val="Heading4"/>
        <w:spacing w:lineRule="auto" w:line="360"/>
        <w:rPr/>
      </w:pPr>
      <w:r>
        <w:rPr>
          <w:rFonts w:cs="Arial" w:ascii="Arial" w:hAnsi="Arial"/>
        </w:rPr>
        <w:t xml:space="preserve">Palavras-chave: </w:t>
      </w:r>
      <w:r>
        <w:rPr>
          <w:rFonts w:cs="Arial" w:ascii="Arial" w:hAnsi="Arial"/>
          <w:b w:val="false"/>
        </w:rPr>
        <w:t>Alteridade, Dignidade, Homem Novo, Cultura da Partilha, Solidariedade.</w:t>
      </w:r>
    </w:p>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spacing w:lineRule="auto" w:line="240"/>
        <w:rPr>
          <w:rFonts w:ascii="Arial" w:hAnsi="Arial" w:cs="Arial"/>
          <w:sz w:val="24"/>
        </w:rPr>
      </w:pPr>
      <w:r>
        <w:rPr>
          <w:rFonts w:cs="Arial"/>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Normal"/>
        <w:jc w:val="center"/>
        <w:rPr>
          <w:sz w:val="24"/>
        </w:rPr>
      </w:pPr>
      <w:r>
        <w:rPr>
          <w:sz w:val="24"/>
        </w:rPr>
      </w:r>
    </w:p>
    <w:p>
      <w:pPr>
        <w:pStyle w:val="Heading5"/>
        <w:spacing w:lineRule="auto" w:line="240"/>
        <w:rPr>
          <w:lang w:val="en-US"/>
        </w:rPr>
      </w:pPr>
      <w:r>
        <w:rPr>
          <w:lang w:val="en-US"/>
        </w:rPr>
        <w:t>ABSTRA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TextBody"/>
        <w:rPr>
          <w:lang w:val="en-US"/>
        </w:rPr>
      </w:pPr>
      <w:r>
        <w:rPr>
          <w:lang w:val="en-US"/>
        </w:rPr>
        <w:t xml:space="preserve">The project Economy of Communion offers a dared proposal bold in the economic field, that is, instead of the capital, what it is proven is the man and his participation in the process of production of the companies.  Such project does not only intend to be a solidary system to satisfy the poor necessities of the podreit motivation the laborers to  work with bigger hope and pleasure for what they do.  Before everything, the Economy of Communion wants to bring to the man his dignity, while citizen, while diligent, while human.  For this a reflection of anthropologicae aspect becomes necessary, that aims  the meeting of the man with his rights and his freedom in producing his sustenance, becoming protagonist and participant of the system where he acts. The respect to another concept, aims to recognize the place and importance of the Other.  To rescue the respect to the another is a question of responsibility for the other whe helps and  supports him. The Economy of Communion shows “New Man”, fruit of a culture of the sharing, this implies an exit of itself for the meeting with the other, what unhappily was lost in modernity, due to the importance of the cientific technique. </w:t>
      </w:r>
    </w:p>
    <w:p>
      <w:pPr>
        <w:pStyle w:val="Normal"/>
        <w:spacing w:lineRule="auto" w:line="360"/>
        <w:rPr>
          <w:rFonts w:ascii="Arial" w:hAnsi="Arial" w:cs="Arial"/>
          <w:sz w:val="24"/>
          <w:lang w:val="en-US"/>
        </w:rPr>
      </w:pPr>
      <w:r>
        <w:rPr>
          <w:rFonts w:cs="Arial" w:ascii="Arial" w:hAnsi="Arial"/>
          <w:sz w:val="24"/>
          <w:lang w:val="en-US"/>
        </w:rPr>
      </w:r>
    </w:p>
    <w:p>
      <w:pPr>
        <w:pStyle w:val="Heading6"/>
        <w:jc w:val="both"/>
        <w:rPr>
          <w:lang w:val="en-US"/>
        </w:rPr>
      </w:pPr>
      <w:r>
        <w:rPr>
          <w:lang w:val="en-US"/>
        </w:rPr>
        <w:t xml:space="preserve">Keywords: </w:t>
      </w:r>
      <w:r>
        <w:rPr>
          <w:b w:val="false"/>
          <w:lang w:val="en-US"/>
        </w:rPr>
        <w:t>Respect to the Other, Dignity, New Man, Culture of the Sharing, Solidarity.</w:t>
      </w:r>
    </w:p>
    <w:p>
      <w:pPr>
        <w:pStyle w:val="Normal"/>
        <w:jc w:val="both"/>
        <w:rPr>
          <w:lang w:val="en-US"/>
        </w:rPr>
      </w:pPr>
      <w:r>
        <w:rPr>
          <w:lang w:val="en-US"/>
        </w:rPr>
      </w:r>
    </w:p>
    <w:p>
      <w:pPr>
        <w:pStyle w:val="Normal"/>
        <w:jc w:val="both"/>
        <w:rPr>
          <w:lang w:val="en-US"/>
        </w:rPr>
      </w:pPr>
      <w:r>
        <w:rPr>
          <w:lang w:val="en-US"/>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16:00Z</dcterms:created>
  <dc:creator>LPD</dc:creator>
  <dc:description/>
  <dc:language>en-US</dc:language>
  <cp:lastModifiedBy>LPD</cp:lastModifiedBy>
  <cp:lastPrinted>2003-12-01T16:46:00Z</cp:lastPrinted>
  <dcterms:modified xsi:type="dcterms:W3CDTF">2003-12-02T12:51:00Z</dcterms:modified>
  <cp:revision>11</cp:revision>
  <dc:subject/>
  <dc:title>“Respiramos para respirar, comemos e bebemos para comer e para beber, abrigamo-nos para abrigarmo-nos, estudamos para satisfazer nossa curiosidade, passeamos para passear</dc:title>
</cp:coreProperties>
</file>