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right="-234" w:hanging="0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Heading1"/>
        <w:ind w:right="-234" w:hanging="0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Heading1"/>
        <w:ind w:right="-234" w:hanging="0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ind w:right="-234" w:hanging="0"/>
        <w:rPr/>
      </w:pPr>
      <w:r>
        <w:rPr/>
        <w:t>II - O RESGATE DA ALTERIDAD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spacing w:lineRule="auto" w:line="480"/>
        <w:ind w:right="-234" w:hanging="0"/>
        <w:jc w:val="both"/>
        <w:rPr>
          <w:rFonts w:eastAsia="Arial Unicode MS"/>
          <w:b w:val="false"/>
          <w:b w:val="false"/>
          <w:sz w:val="24"/>
        </w:rPr>
      </w:pPr>
      <w:r>
        <w:rPr/>
        <w:tab/>
      </w:r>
      <w:r>
        <w:rPr>
          <w:b w:val="false"/>
          <w:sz w:val="24"/>
        </w:rPr>
        <w:t>A sociedade moderna, sob influências do tecnicismo, fruto da racionalidade, provoca mudanças significativas na compreensão do homem e do mundo. Neste capítulo, será levantada uma análise teórica que visa à preservação do homem e seus valores em exercício, a partir do resgate da alteridade, isto é, o homem que se desloca de si mesmo para se dirigir ao Outro.  A alteridade, por sua natureza, identifica cada ser como único e o nome próprio lhe confere identidade. Refletir e pensar no Outro como alguém merecedor de atenção, ao contrário da mentalidade Ocidental contemporânea, tão fragmentada por ideais de triunfalismo neoliberal e narcisismo que tornaram o homem com o passar do tempo individualista e ególatra, é tarefa essencial da alteridade.</w:t>
      </w:r>
    </w:p>
    <w:p>
      <w:pPr>
        <w:pStyle w:val="Normal"/>
        <w:spacing w:lineRule="auto" w:line="480"/>
        <w:jc w:val="both"/>
        <w:rPr/>
      </w:pPr>
      <w:r>
        <w:rPr/>
        <w:tab/>
        <w:t>O conceito antropológico da EdC que surge exatamente neste contexto visa a uma nova mentalidade que vai contra o egoísmo humano ao sugerir a “cultura do Dom de si”, o que pretende qualificar o homem como ser aberto à comunhão, um homem que se preocupa com o desenvolvimento e crescimento coletivo.</w:t>
      </w:r>
    </w:p>
    <w:p>
      <w:pPr>
        <w:pStyle w:val="Heading1"/>
        <w:spacing w:lineRule="auto" w:line="480"/>
        <w:ind w:right="-234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48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2.1 – Paul Ricoeur e o problema do cogito</w:t>
      </w:r>
    </w:p>
    <w:p>
      <w:pPr>
        <w:pStyle w:val="Normal"/>
        <w:spacing w:lineRule="auto" w:line="48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8"/>
        <w:jc w:val="both"/>
        <w:rPr/>
      </w:pPr>
      <w:r>
        <w:rPr/>
        <w:t>Ricoeur, em sua atividade de pensador e com alicerces em sua cultura cristã, andava desconfiado da soberania do sujeito – idéia clássica disseminada - e da tendência totalizante em não reconhecer os limites das idéias cartesianas.</w:t>
      </w:r>
    </w:p>
    <w:p>
      <w:pPr>
        <w:pStyle w:val="Corpodetexto3"/>
        <w:spacing w:lineRule="auto" w:line="480"/>
        <w:ind w:firstLine="708"/>
        <w:rPr/>
      </w:pPr>
      <w:r>
        <w:rPr/>
        <w:t>A questão do cogito exaltado por Descartes, na visão de Paul Ricoeur, trouxe uma visão direcionada ao eu, o que deixou de lado a questão da alteridade. Paul Ricoeur ao referir-se ao cogito ressalta que: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ind w:left="2127" w:hanging="0"/>
        <w:jc w:val="both"/>
        <w:rPr>
          <w:sz w:val="20"/>
        </w:rPr>
      </w:pPr>
      <w:r>
        <w:rPr>
          <w:sz w:val="20"/>
        </w:rPr>
        <w:t>O cogito não tem nenhuma significação filosófica forte se sua posição não é ocupada por uma ambição de fundação extrema, última. Ora, essa ambição é responsável pela formidável oscilação sob o efeito da qual o “eu” do “eu penso” parece alternativamente exaltado fora de toda a medida a primeira verdade e rebaixado à ilusão excepcional. Se é verdade que essa ambição  de fundação extrema radicalizou-se de Descartes a Kant, depois de Kant a Fichte, enfim ao Husserl das Meditações cartesianas, não obstante, pareceu-nos suficiente para indicá-la ao seu lugar de nascença, no próprio Descartes, cuja filosofia atesta que a crise do cogito é contemporânea à posição do cogito (Ricoeur, 1991, p. 15).</w:t>
      </w:r>
    </w:p>
    <w:p>
      <w:pPr>
        <w:pStyle w:val="Normal"/>
        <w:ind w:left="212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2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both"/>
        <w:rPr/>
      </w:pPr>
      <w:r>
        <w:rPr/>
        <w:tab/>
        <w:t xml:space="preserve">Descartes deixa de lado o corpo, reduzindo-o mero objeto, porque o pensamento é o que define/faz o eu, sendo assim, não se fazem necessárias as relações. O </w:t>
      </w:r>
      <w:r>
        <w:rPr>
          <w:i/>
        </w:rPr>
        <w:t>eu</w:t>
      </w:r>
      <w:r>
        <w:rPr/>
        <w:t xml:space="preserve"> é o tudo pelo pensamento (cogito), então, não há necessidade do corpo. O cogito é reduzido a uma coisa que pensa.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A respeito do assunto Emmanuel Lévinas ressalta que: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>
          <w:sz w:val="20"/>
        </w:rPr>
        <w:t xml:space="preserve">O </w:t>
      </w:r>
      <w:r>
        <w:rPr>
          <w:i/>
          <w:sz w:val="20"/>
        </w:rPr>
        <w:t xml:space="preserve">cogito </w:t>
      </w:r>
      <w:r>
        <w:rPr>
          <w:sz w:val="20"/>
        </w:rPr>
        <w:t xml:space="preserve">cartesiano, com sua certeza de existência para o “eu”, repousa no cumprimento absoluto do ser pelo presente. O </w:t>
      </w:r>
      <w:r>
        <w:rPr>
          <w:i/>
          <w:sz w:val="20"/>
        </w:rPr>
        <w:t xml:space="preserve">cogito, </w:t>
      </w:r>
      <w:r>
        <w:rPr>
          <w:sz w:val="20"/>
        </w:rPr>
        <w:t>segundo Descartes, não prova a existência necessária do pensamento, mas sua existência indubitável. Ele não traz nenhum ensinamento sobre o modo de existência do pensamento (LÉVINAS, 1986, p. 97)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Recuodecorpodetexto3"/>
        <w:spacing w:lineRule="auto" w:line="480"/>
        <w:ind w:left="0" w:firstLine="708"/>
        <w:jc w:val="both"/>
        <w:rPr>
          <w:sz w:val="24"/>
        </w:rPr>
      </w:pPr>
      <w:r>
        <w:rPr>
          <w:sz w:val="24"/>
        </w:rPr>
        <w:t>Paul Ricoeur se propõe a estudar a crise da subjetividade detectada por ele a partir de um confronto existente entre o cogito exaltado por Descartes e o cogito demolido por Nietzsche: “O cogito partido: tal poderia ser o título emblemático de uma tradição provavelmente menos contínua que a do Cogito, mas cuja virulência culmina com Nietzsche, fazendo deste o confronto privilegiado de Descartes” (RICOEUR, 1991, p. 22).</w:t>
      </w:r>
    </w:p>
    <w:p>
      <w:pPr>
        <w:pStyle w:val="Normal"/>
        <w:spacing w:lineRule="auto" w:line="480"/>
        <w:jc w:val="both"/>
        <w:rPr/>
      </w:pPr>
      <w:r>
        <w:rPr/>
        <w:tab/>
        <w:t>Enquanto Descarte exalta o cogito, Nietzsche o proclama demolido e a partir deste confronto, é que Ricoeur pensa na questão do cogito colocando-o em dúvida. Desenvolve reflexões que reafirmam esta crítica ao cogito cartesiano e renova assim a distinção entre o eu e o si. Dessa forma, o cogito se apresenta nesta concepção como algo duvidoso. A idéia de cogito exaltado desencadeia mudanças na compreensão do homem e do mundo na sociedade atual. A crítica de Nietzsche à subjetividade do sujeito declara já reduzido o cogito, a partir da racionalidade instrumental. Nietzsche e Heidegger estabelecem a mesma crítica à sociedade técnica como desencadeadora de uma mudança na compreensão do homem e do mundo.</w:t>
      </w:r>
    </w:p>
    <w:p>
      <w:pPr>
        <w:pStyle w:val="Normal"/>
        <w:spacing w:lineRule="auto" w:line="480"/>
        <w:jc w:val="both"/>
        <w:rPr/>
      </w:pPr>
      <w:r>
        <w:rPr/>
        <w:tab/>
        <w:t>O conceito de si-mesmo, introduzido por Ricoeur, levou-o a uma conceitualização de crítica ao cogito, que abriu um vasto horizonte, levada a efeito por outros autores. Essa crítica deixa expressa a idéia da urgência em elevar a alteridade, dissipando do sujeito qualquer posição egocêntrica.</w:t>
      </w:r>
    </w:p>
    <w:p>
      <w:pPr>
        <w:pStyle w:val="TextBody"/>
        <w:spacing w:lineRule="auto" w:line="480"/>
        <w:rPr/>
      </w:pPr>
      <w:r>
        <w:rPr/>
        <w:tab/>
        <w:t>O agir humano deve integrar o sujeito agente com a filosofia da ação: “é preciso que o eu egoísta se apague para que nasça o si” (RICOUER. Reflexão Feita, p.76, in, CESAR, C. M. 1998, p. 61).</w:t>
      </w:r>
    </w:p>
    <w:p>
      <w:pPr>
        <w:pStyle w:val="Normal"/>
        <w:spacing w:lineRule="auto" w:line="480"/>
        <w:jc w:val="both"/>
        <w:rPr/>
      </w:pPr>
      <w:r>
        <w:rPr/>
        <w:tab/>
        <w:t>O si é confirmado como agente por suas capacidades especialmente em fazer e falar, que lhe proporciona interação com o outro, como um ser agente.</w:t>
      </w:r>
    </w:p>
    <w:p>
      <w:pPr>
        <w:pStyle w:val="Normal"/>
        <w:spacing w:lineRule="auto" w:line="480"/>
        <w:jc w:val="both"/>
        <w:rPr/>
      </w:pPr>
      <w:r>
        <w:rPr/>
        <w:tab/>
        <w:t>Para Ricoeur a definição da perspectiva ética consiste em visar à verdadeira vida com e para o outro nas instituições justas: “A famosa aporia que consiste em saber se é preciso amar a si mesmo para amar um diverso de si não deve, por conseguinte nos cegar” (RICOEUR, 1991, p. 214). É ela de fato que conduz diretamente ao centro da problemática do si e do diverso de si. Segundo ele, é preciso estar atento para uma reelaboração do sujeito com o cuidado de não cair no individualismo. A esse respeito a EdC encontra, no Dom de si, o ponto de equilíbrio entre a individualidade e a sociabilidade, sem desmerecer ambas as dimensões.</w:t>
      </w:r>
    </w:p>
    <w:p>
      <w:pPr>
        <w:pStyle w:val="Normal"/>
        <w:spacing w:lineRule="auto" w:line="480"/>
        <w:jc w:val="both"/>
        <w:rPr/>
      </w:pPr>
      <w:r>
        <w:rPr/>
        <w:tab/>
        <w:t>Seria simples demais afirmar que a reflexão filosófica de Ricoeur não tem nada a ver com sua fé religiosa. Há sim no sentido de uma resposta da fé às dúvidas da razão. Sua relação com o sagrado constitui-se de uma economia de dom, mais fundante que a economia de lucro ou troca, esta relação com o sagrado se faz de graça, por dádiva e, por conseqüência, destrona o sujeito do lugar em que fora colocado pela tradição filosófica moderna desde Descartes.</w:t>
      </w:r>
    </w:p>
    <w:p>
      <w:pPr>
        <w:pStyle w:val="Normal"/>
        <w:spacing w:lineRule="auto" w:line="480"/>
        <w:jc w:val="both"/>
        <w:rPr/>
      </w:pPr>
      <w:r>
        <w:rPr/>
        <w:tab/>
        <w:t>Ricoeur Fala de alteridade como voz da consciência que se dirige ao eu, despertando-lhe a uma ação engajada no mundo com o Outro. O sujeito de ação resgata valores servindo-se das capacidades artísticas que, com sentido ético, através das atividades criadoras, são responsáveis por tal resgate.</w:t>
      </w:r>
    </w:p>
    <w:p>
      <w:pPr>
        <w:pStyle w:val="Normal"/>
        <w:spacing w:lineRule="auto" w:line="480"/>
        <w:jc w:val="both"/>
        <w:rPr/>
      </w:pPr>
      <w:r>
        <w:rPr/>
        <w:tab/>
        <w:t>Ao introduzir a idéia de mutualidade, Ricoeur declara que: “Cada um ama o outro como ele é. Não é precisamente o caso de amizade utilitária onde um ama o outro em razão de vantagem esperada” (RICOUER, 1991, p. 215). Neste sentido, as relações de amizade tornam-se recíprocas, com a devida justiça.</w:t>
      </w:r>
    </w:p>
    <w:p>
      <w:pPr>
        <w:pStyle w:val="Normal"/>
        <w:spacing w:lineRule="auto" w:line="480"/>
        <w:jc w:val="both"/>
        <w:rPr/>
      </w:pPr>
      <w:r>
        <w:rPr/>
        <w:tab/>
        <w:t>A consciência da bondade que há no homem torna sua existência agradável e dessa forma, ele sente a necessidade de participar da vida e tem consciência do outro. A sua própria existência se lhe torna desejável. A amizade torna-se relação de reciprocidade em que há equilíbrio nas atitudes do dar e do receber. Despertar de igualdade e de partilha: “o outro é agora esse ser sofredor do qual não cessamos de marcar o lugar vazio em nossa filosofia da ação, designando o homem como ativo e sofredor” (RICOUER, 1991, p. 223).</w:t>
      </w:r>
    </w:p>
    <w:p>
      <w:pPr>
        <w:pStyle w:val="Normal"/>
        <w:spacing w:lineRule="auto" w:line="480"/>
        <w:jc w:val="both"/>
        <w:rPr/>
      </w:pPr>
      <w:r>
        <w:rPr/>
        <w:tab/>
        <w:t>Além da estima de si mesmo, é importante relevar e reconhecer a existência, a presença do outro: “A similitude é o fruto da troca entre estima de si e solicitude é o fruto da troca entre estima de si e solicitude para outros. Essa troca autoriza a dizer que não posso me estimar eu mesmo sem estimar outrem como eu mesmo” (RICOEUR, 1991, p. 226). Com isso Ricoeur quer dizer que todos são responsáveis e capazes de fazer algo no mundo, a partir da estima de si mesmo. Mais adiante afirma: “o respeito de si tem a mesma estrutura complexa que a estima de si” (RICOEUR, 1991, p. 238)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São interessantes as suas constatações sobre a justiça e injustiça. Nestas, Ricoeur observa que o senso de injustiça parece estar mais em alta que o de justiça:  “... pois a justiça é quase sempre o que falta, e a injustiça o que reina. E os homens têm  uma visão mais clara daquilo que falta às relações humanas do que da maneira correta de organizá-las” (RICOEUR, 1991, p. 232). Diz que até mesmo com os filósofos existe esta mesma preocupação. </w:t>
      </w:r>
    </w:p>
    <w:p>
      <w:pPr>
        <w:pStyle w:val="Normal"/>
        <w:spacing w:lineRule="auto" w:line="480"/>
        <w:jc w:val="both"/>
        <w:rPr/>
      </w:pPr>
      <w:r>
        <w:rPr/>
        <w:tab/>
      </w:r>
    </w:p>
    <w:p>
      <w:pPr>
        <w:pStyle w:val="TextBody"/>
        <w:spacing w:lineRule="auto" w:line="480"/>
        <w:jc w:val="center"/>
        <w:rPr/>
      </w:pPr>
      <w:r>
        <w:rPr/>
      </w:r>
    </w:p>
    <w:p>
      <w:pPr>
        <w:pStyle w:val="Heading1"/>
        <w:spacing w:lineRule="auto" w:line="480"/>
        <w:ind w:right="-234" w:hanging="0"/>
        <w:jc w:val="both"/>
        <w:rPr/>
      </w:pPr>
      <w:r>
        <w:rPr/>
      </w:r>
    </w:p>
    <w:p>
      <w:pPr>
        <w:pStyle w:val="Heading1"/>
        <w:spacing w:lineRule="auto" w:line="480"/>
        <w:ind w:right="-234" w:hanging="0"/>
        <w:jc w:val="both"/>
        <w:rPr/>
      </w:pPr>
      <w:r>
        <w:rPr/>
      </w:r>
    </w:p>
    <w:p>
      <w:pPr>
        <w:pStyle w:val="Heading1"/>
        <w:spacing w:lineRule="auto" w:line="480"/>
        <w:ind w:right="-234" w:hanging="0"/>
        <w:jc w:val="both"/>
        <w:rPr>
          <w:rFonts w:eastAsia="Arial Unicode MS"/>
        </w:rPr>
      </w:pPr>
      <w:r>
        <w:rPr/>
        <w:t xml:space="preserve">2.2 - Enrique Dussel e a ética libertadora do homem </w:t>
      </w:r>
    </w:p>
    <w:p>
      <w:pPr>
        <w:pStyle w:val="Normal"/>
        <w:spacing w:lineRule="auto" w:line="48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480"/>
        <w:jc w:val="both"/>
        <w:rPr/>
      </w:pPr>
      <w:r>
        <w:rPr/>
        <w:tab/>
        <w:t>Para melhor compreender o contexto atual da sociedade, deve-se levar em consideração que não é por acaso que hoje se fala em libertação e resgate à valorização da vida, assim como em questões, como bioética, biopolítica, valor da vida, satisfação de necessidades, valorização da pessoa, urgências impostas pelo próprio mundo ocidental conturbado em seus valores morais e éticos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Observa Enrique Dussel, a partir de uma leitura de Michel Foucault, que a alteridade é negada sobretudo nas relações de poder, pois os detentores deste agem de forma dominante mediada por uma certa disciplina aplicada nos vários setores da sociedade. A dominação gera conseqüentemente a exploração e anulação de valores vitais ao ser humano: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ind w:left="2127" w:hanging="0"/>
        <w:jc w:val="both"/>
        <w:rPr>
          <w:sz w:val="20"/>
        </w:rPr>
      </w:pPr>
      <w:r>
        <w:rPr>
          <w:sz w:val="20"/>
        </w:rPr>
        <w:t>Aparece, pois, a possibilidade da exploração e da dominação. Abarcar e concentrar os meios materiais de vida é destruir as possibilidades de vida do outro, já que o que se concentra e se tira não são simples riquezas, mas meios de vida... A dominação torna possível a exploração e esta dá materialidade à dominação... Nenhuma dominação pode ser definitiva sem o manejo da distribuição dos meios materiais da vida (HINKELAMMERT, 1984, p. 242 IN Dussel, 2002, p. 504).</w:t>
      </w:r>
    </w:p>
    <w:p>
      <w:pPr>
        <w:pStyle w:val="Normal"/>
        <w:spacing w:lineRule="auto" w:line="480"/>
        <w:ind w:left="28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ind w:left="2832" w:hanging="0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  <w:t>Neste caminho, recorre-se a Karl Marx que, com seu conceito de filosofia que age sobre o plano material na história se estendendo do campo político ao econômico, fomenta uma revolução das estruturas de dominação a partir da união e organização da classe de proletários tidos como dominados para uma efetiva libertação de sua condição: “Marx, tendo muito claro que a libertação dos operários será fruto da autolibertação dos próprios operários, começará um longo caminho emaranhado de posições ambíguas” (Dussel, 2002, 510).</w:t>
      </w:r>
    </w:p>
    <w:p>
      <w:pPr>
        <w:pStyle w:val="Normal"/>
        <w:spacing w:lineRule="auto" w:line="480"/>
        <w:jc w:val="both"/>
        <w:rPr/>
      </w:pPr>
      <w:r>
        <w:rPr/>
        <w:tab/>
        <w:t>Sendo assim, Marx realiza múltiplas pesquisas que resultarão nas quatro redações de “O capital”. Mais tarde a polonesa Rosa Luxemburg, afirmará que para uma verdadeira libertação são indissociáveis a teoria e a práxis como condição de libertar as vítimas, por assim dizer dos dominados do sistema de poder. Porém, para que a dualidade teoria e práxis ocorra, faz-se necessária uma educação apropriada, sem a qual as “vítimas” não tomarão consciência de seu estado para organizarem-se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A ética libertadora acontece por intermédio de sujeitos comprometidos com a vida cotidiana e com gestos concretos no agir, até mesmo o sujeito na condição de vítima ou na de solidário com as vítimas também é capaz de organizar, realizar e transformar sistemas éticos. </w:t>
      </w:r>
    </w:p>
    <w:p>
      <w:pPr>
        <w:pStyle w:val="Normal"/>
        <w:spacing w:lineRule="auto" w:line="480"/>
        <w:jc w:val="both"/>
        <w:rPr/>
      </w:pPr>
      <w:r>
        <w:rPr/>
        <w:tab/>
        <w:t>A questão do sujeito perpassa os mais diversos rostos das diferentes condições de vida, que se ligam por um reconhecimento de responsabilidade pelo outro, que não é julgando mais como mera função de um sistema.</w:t>
      </w:r>
    </w:p>
    <w:p>
      <w:pPr>
        <w:pStyle w:val="Normal"/>
        <w:spacing w:lineRule="auto" w:line="480"/>
        <w:jc w:val="both"/>
        <w:rPr/>
      </w:pPr>
      <w:r>
        <w:rPr>
          <w:rFonts w:eastAsia="Arial"/>
        </w:rPr>
        <w:t xml:space="preserve">           </w:t>
      </w:r>
      <w:r>
        <w:rPr/>
        <w:t>Dussel observa a partir de Schelling que a dualidade, proposta por Descartes, conseqüentemente, nega o sujeito por reduzir o ego à função cognitiva desvinculada do corpo, isto é, exaltação da capacidade cognitiva excluindo a concepção de todo do sujeito. O “sujeito moderno” se fundamenta no próprio eu, onde a autoconsciência é ato absoluto em que tudo converge para o eu.</w:t>
      </w:r>
    </w:p>
    <w:p>
      <w:pPr>
        <w:pStyle w:val="Corpodetexto3"/>
        <w:spacing w:lineRule="auto" w:line="480"/>
        <w:rPr/>
      </w:pPr>
      <w:r>
        <w:rPr>
          <w:rFonts w:eastAsia="Arial"/>
        </w:rPr>
        <w:t xml:space="preserve">    </w:t>
      </w:r>
      <w:r>
        <w:rPr/>
        <w:tab/>
        <w:t>Heidegger critica a subjetividade do sujeito moderno como cogito:</w:t>
      </w:r>
    </w:p>
    <w:p>
      <w:pPr>
        <w:pStyle w:val="Corpodetexto3"/>
        <w:spacing w:lineRule="auto" w:line="480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>
          <w:sz w:val="20"/>
        </w:rPr>
        <w:t xml:space="preserve">O conhecimento (Erkennen) não cria um commercium primeiríssimo do sujeito (Subjekt) com o mundo, nem este commercium surge de uma ação do mundo sobre o sujeito. Conhecer é um modo do ser-aí (Modus des Dasein) fundado no ser-no-mundo (In-der-Welt-sein). Por isso o ser-no-mundo pede uma hermenêutica prévia como estrutura fundamental” (Heidegger, 1963, parágrafo 13, p. 62 trad. </w:t>
      </w:r>
      <w:r>
        <w:rPr>
          <w:sz w:val="20"/>
          <w:lang w:val="en-US"/>
        </w:rPr>
        <w:t>Esp., 1968 p. 74 in Dussel, 2002, 522).</w:t>
      </w:r>
    </w:p>
    <w:p>
      <w:pPr>
        <w:pStyle w:val="Normal"/>
        <w:spacing w:lineRule="auto" w:line="480"/>
        <w:ind w:left="2832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480"/>
        <w:ind w:firstLine="708"/>
        <w:jc w:val="both"/>
        <w:rPr/>
      </w:pPr>
      <w:r>
        <w:rPr/>
        <w:t>Heidegger vai mais além na afirmação do Dasein, isto é, ser aí, mas um ser em ser-em, ser com os outros, ou seja, o ser que se dá nas relações negadas como efeito do cogito, pois a racionalidade instrumental, voltada para o meio/fim, nega outro tipo de racionalidade.</w:t>
      </w:r>
    </w:p>
    <w:p>
      <w:pPr>
        <w:pStyle w:val="Normal"/>
        <w:spacing w:lineRule="auto" w:line="480"/>
        <w:jc w:val="both"/>
        <w:rPr/>
      </w:pPr>
      <w:r>
        <w:rPr/>
        <w:tab/>
        <w:t>O sujeito moderno, a quem aponta Dussel, refere-se ao ego cogito, o que constitui uma exaltação da capacidade do pensamento, da racionalidade que, conforme se pode identificar nega o sujeito no sistema.</w:t>
      </w:r>
    </w:p>
    <w:p>
      <w:pPr>
        <w:pStyle w:val="Normal"/>
        <w:spacing w:lineRule="auto" w:line="480"/>
        <w:jc w:val="both"/>
        <w:rPr/>
      </w:pPr>
      <w:r>
        <w:rPr/>
        <w:tab/>
        <w:t>O pensamento pós-moderno preocupa-se em criticar a subjetividade cartesiana, pois o pensamento moderno exagerou na questão do sujeito autoconsciente como centro das atenções e dessa forma trouxe conseqüências até desumanas em relação à alteridade com as atitudes como, o domínio e a violência, por exemplo.</w:t>
      </w:r>
    </w:p>
    <w:p>
      <w:pPr>
        <w:pStyle w:val="Normal"/>
        <w:spacing w:lineRule="auto" w:line="480"/>
        <w:jc w:val="both"/>
        <w:rPr/>
      </w:pPr>
      <w:r>
        <w:rPr/>
        <w:tab/>
        <w:t>Dussel afirma que a pessoa é um conceito relacional, isto é, só se torna pessoa a partir do outro, ela existe dentro das situações que a circundam. O ego cogito e toda intersubjetividade remetem a um sujeito humano, de forma a ser concreto e vivo como principal critério de subjetividade.</w:t>
      </w:r>
    </w:p>
    <w:p>
      <w:pPr>
        <w:pStyle w:val="Normal"/>
        <w:spacing w:lineRule="auto" w:line="480"/>
        <w:jc w:val="both"/>
        <w:rPr/>
      </w:pPr>
      <w:r>
        <w:rPr/>
        <w:tab/>
        <w:t>Um exemplo que ajuda a compreender o lado humano ignorado pelo cogito, são as regras do mercado. Depois de um dia intenso de trabalho, cumprido o tempo, os operadores, seres humanos limitados e expostos às necessidades de sua natureza, devem repousar. Exemplo simples, mas que nos faz compreender a dimensão humana, o ser em relação e não apenas racionalmente técnico operador de funções. Em uma empresa, a produção, o transporte... são realizados por pessoas de carne e osso e os produtos serão destinados a outras pessoas da mesma espécie!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0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Dussel não nega o imenso valor do conhecimento e do que o sujeito é capaz a partir dessa importante modalidade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O sujeito, inegavelmente, está presente nos sistemas, surge em situações críticas como Outro, apresenta o rosto do excluído ou oprimido, as vítimas do sistema dominante e excludente. É a interpelação do sujeito que chama lamentando sua dor, fome, frio. É a vítima que espera uma resposta de seu interlocutor: “O outro é a vítima possível e causada por minha ação funcional no sistema. Eu sou responsável” (DUSSEL, 2002, p. 529). Trata-se de uma atitude de reconhecimento em prol da vida e não da morte do sujeito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Corpodetexto2"/>
        <w:ind w:left="2127" w:hanging="0"/>
        <w:rPr/>
      </w:pPr>
      <w:r>
        <w:rPr/>
        <w:t>Estamos falando, pois, da vida de cada sujeito, última referência ativa, como organismo auto-regulado vivente, social e histórico, mas também como crítico autoconsciente, sem reducionismo (quando se pretende definir como essencial o sujeito como cogito), mas tampouco com unilaterismos  (quando se nega todo sujeito, o cogito ou o sujeito transcendental kantiano com todo outro tipo de subjetividade: joga-se fora " a “criança com a água do banho.” (DUSSEL, 2002, p. 530).</w:t>
      </w:r>
    </w:p>
    <w:p>
      <w:pPr>
        <w:pStyle w:val="Corpodetexto2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  <w:t>Dussel aponta pistas ao referir-se à subjetividade inter-subjetiva para que constituam uma comunidade de vida, tais pistas são: um modo comunicável, cultura, tradição, necessidades e consumo semelhantes, ações solidárias. Cada qual deve encontrar, no sistema, espaço para argumentar, participar, mostrar seu rosto: “... de fato, o surgimento de novos sujeitos supõe um processo ético da passagem de um grau de subjetividade passiva a outros de maior autoconsciência, no claro-escuro dos diagramas do poder estratégico” (DUSSEL, 2002, p. 532). Esta autoconsciência é definida por Paulo Freire como processo ético-crítico cujo sujeito é a comunidade das vítimas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2.3 - O resgate da alteridade em Emmanuel Lévinas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ab/>
        <w:t xml:space="preserve">O resgate da alteridade de Lévinas se dá com a contemplação do rosto do outro que revela a verdade, o encontro com o Outro, portanto, torna o relacionamento solidário, produz a verdade.  O propósito de Lévinas é a reestruturação de cidadania e a primazia ontológica ao Outro, negada no processo histórico do Ocidente. Ao deparar-se com o Outro, o Eu e seus privilégios entram em questão. A própria consciência de si, seria o reconhecimento do Outro, ou seja, o reconhecimento de que não se vive isolado, mas em meio a uma comunidade, por assim dizer, de outros, com suas realidades específicas pelas quais o eu relaciona-se constantemente. O que Lévinas busca é uma forma de alternativa para reconstruir a subjetividade do homem ocidental moderno. 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Neste sentido, a EdC, apresenta um perfil dinâmico do homem que, através da economia, cresce em todas as outras dimensões e torna-se cada vez mais aberto às necessidades e anseios do Outro. A EdC abre espaço para a integração recíproca entre os homens.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2.3.1 - Alteridade</w:t>
      </w:r>
    </w:p>
    <w:p>
      <w:pPr>
        <w:pStyle w:val="Normal"/>
        <w:spacing w:lineRule="auto" w:line="48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8"/>
        <w:jc w:val="both"/>
        <w:rPr/>
      </w:pPr>
      <w:r>
        <w:rPr/>
        <w:t>A ética levinasiana é um questionamento da espontaneidade própria pela presença do Outro, apresenta uma preocupação que leva em conta a pluralidade contida no universal. A própria cultura, ou melhor, a oportunidade de Lévinas no contato com diversas línguas tem demonstrado essa constatação. A cultura hebraica fá-lo compreender o amor como caridade e a filosofia, a seu ver, não é simplesmente amor à sabedoria, mas como é próprio da cultura hebraica de os verbos transmitirem idéia de “mais além”, refere-se à sabedoria do amor. Mais ainda, para Lévinas, essa sabedoria se traduz em responsabilidade pelo Outro. Dessa forma pode-se traduzir Lévinas para nossos dias como a busca em reconhecer o lugar do Outro e tornar-se solidário em meio à realidade de globalização tão excludente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Recuodecorpodetexto2"/>
        <w:ind w:left="2127" w:hanging="0"/>
        <w:jc w:val="both"/>
        <w:rPr>
          <w:sz w:val="20"/>
        </w:rPr>
      </w:pPr>
      <w:r>
        <w:rPr>
          <w:sz w:val="20"/>
        </w:rPr>
        <w:t>A filosofia: sabedoria do amor a serviço do amor... A filosofia serve à justiça tematizando a diferença e reduzindo o tematizado à diferença... Num movimento alternativo, como aquele ceticismo à refutação que o reduz a suas cinzas, e destas cinzas renasce, a filosofia justifica e critica as leis do ser e da cidade (LÉVINAS, 1982, p. 372).</w:t>
      </w:r>
    </w:p>
    <w:p>
      <w:pPr>
        <w:pStyle w:val="Recuodecorpodetexto2"/>
        <w:ind w:left="2127" w:hanging="0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ind w:left="2127" w:hanging="0"/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ind w:left="2127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480"/>
        <w:ind w:firstLine="708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O conceito de filosofia como sabedoria do amor reflete a tendência de Lévinas ao amor, pois é justamente o amor que é capaz de mover o ser humano, sua sensibilidade e responsabilidade em direção ao outro, quando vítima com sua dor, e construir, a partir de então, uma ordem nova.</w:t>
      </w:r>
    </w:p>
    <w:p>
      <w:pPr>
        <w:pStyle w:val="Normal"/>
        <w:spacing w:lineRule="auto" w:line="480"/>
        <w:jc w:val="both"/>
        <w:rPr/>
      </w:pPr>
      <w:r>
        <w:rPr/>
        <w:tab/>
        <w:t>A ética, ocupando o objeto central da filosofia de Lévinas, aliada à alteridade, transmite a idéia de responsabilidade do si pelo Outro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Corpodetexto2"/>
        <w:ind w:left="2127" w:hanging="0"/>
        <w:rPr/>
      </w:pPr>
      <w:r>
        <w:rPr/>
      </w:r>
    </w:p>
    <w:p>
      <w:pPr>
        <w:pStyle w:val="Corpodetexto2"/>
        <w:ind w:left="2127" w:hanging="0"/>
        <w:rPr/>
      </w:pPr>
      <w:r>
        <w:rPr/>
        <w:t>A saída de si está na responsabilidade pelo “outro”; em ocupar-se com o “outro”; está em pensar no “outro”, em sua vida e em sua morte, antes de preocupar-se consigo mesmo. A responsabilidade pelo outro é o bem, contudo ético por excelência, e o filosoficamente primeiro, anterior a toda anterioridade. “Sair de  si é ocupar-se com o outro, com o sofrimento e com a morte dele em vez de ocupar-se com sua própria morte.(...) penso que é o descobrimento do fundo de nossa humanidade, o próprio descobrimento do bem no encontro com o outro, não tenho medo da palavra bem; a responsabilidade pelo outro é o bem. Não é agradável, é bem (COSTA. L., 2000, p. 44-45).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  <w:t>Provindo do latim o termo responsabilidade – de spondere – significa tomar a cargo, trata-se de assumir o Outro, vítima da pobreza, da violência, da injustiça, ou melhor tomar parte nas dores do Outro.</w:t>
      </w:r>
    </w:p>
    <w:p>
      <w:pPr>
        <w:pStyle w:val="Corpodetexto2"/>
        <w:spacing w:lineRule="auto" w:line="480"/>
        <w:rPr/>
      </w:pPr>
      <w:r>
        <w:rPr/>
      </w:r>
    </w:p>
    <w:p>
      <w:pPr>
        <w:pStyle w:val="Recuodecorpodetexto2"/>
        <w:ind w:left="2127" w:hanging="0"/>
        <w:jc w:val="both"/>
        <w:rPr>
          <w:sz w:val="20"/>
        </w:rPr>
      </w:pPr>
      <w:r>
        <w:rPr>
          <w:sz w:val="20"/>
        </w:rPr>
        <w:t>O ‘ser para o outro”, constitutivo da subjetividade e da intersubjetividade, é o conteúdo ético por excelência e o filosoficamente primeiro, anterioridade anterior a toda anterioridade, proposta ao Ocidente pela via do diálogo e com uma pretensão universal de validade que atinge a esfera do humano (COSTA, 2000, p. 50).</w:t>
      </w:r>
    </w:p>
    <w:p>
      <w:pPr>
        <w:pStyle w:val="Normal"/>
        <w:spacing w:lineRule="auto" w:line="48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Para entender a filosofia moderna ocidental, Lévinas fundamenta-se na compreensão do sujeito: 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Recuodecorpodetexto2"/>
        <w:ind w:left="2127" w:hanging="0"/>
        <w:jc w:val="both"/>
        <w:rPr>
          <w:sz w:val="20"/>
        </w:rPr>
      </w:pPr>
      <w:r>
        <w:rPr>
          <w:sz w:val="20"/>
        </w:rPr>
        <w:t>Lévinas começa afirmando que a filosofia moderna ocidental caracteriza-se fundamentalmente pela noção de sujeito e por suas conseqüentes implicações, tais como a centralidade do problema do conhecimento, a problemática constituição do sujeito ao objeto e sua relação com ele, a especificidade dessa relação, irredutível às relações como semelhança, igualdade, ação, paixão, causalidade – caracteriza a filosofia moderna (COSTA, 2000, p. 52).</w:t>
      </w:r>
    </w:p>
    <w:p>
      <w:pPr>
        <w:pStyle w:val="Recuodecorpodetexto2"/>
        <w:spacing w:lineRule="auto" w:line="480"/>
        <w:ind w:left="360" w:firstLine="709"/>
        <w:rPr>
          <w:sz w:val="20"/>
        </w:rPr>
      </w:pPr>
      <w:r>
        <w:rPr>
          <w:sz w:val="20"/>
        </w:rPr>
      </w:r>
    </w:p>
    <w:p>
      <w:pPr>
        <w:pStyle w:val="Corpodetexto3"/>
        <w:spacing w:lineRule="auto" w:line="480"/>
        <w:rPr/>
      </w:pPr>
      <w:r>
        <w:rPr/>
        <w:tab/>
        <w:t xml:space="preserve">Lévinas recebeu influências importantes dos contatos com o pensamento de Husserl. Este faz críticas à cientificidade moderna, alegando que tal corrente de conhecimento, embora traga benefícios relevantes, acaba por desumanizar o homem.    </w:t>
      </w:r>
    </w:p>
    <w:p>
      <w:pPr>
        <w:pStyle w:val="Normal"/>
        <w:spacing w:lineRule="auto" w:line="480"/>
        <w:jc w:val="both"/>
        <w:rPr/>
      </w:pPr>
      <w:r>
        <w:rPr/>
        <w:tab/>
        <w:t>O homem, encantado com a potência da ciência, fê-la perder seu sentido, por ser a ciência indiferente à vida humana. Lévinas detecta na modernidade um vazio e insuficiência da filosofia e da ciência. Sendo assim, propõe um jeito novo de ação fundado numa ciência com radical autenticidade e que seja universal.</w:t>
      </w:r>
    </w:p>
    <w:p>
      <w:pPr>
        <w:pStyle w:val="Normal"/>
        <w:spacing w:lineRule="auto" w:line="480"/>
        <w:jc w:val="both"/>
        <w:rPr/>
      </w:pPr>
      <w:r>
        <w:rPr/>
        <w:tab/>
        <w:t>Ao fomentar questões sobre o resgate da alteridade, é compreensível a atividade de Lévinas, pois o judaísmo, sendo uma das culturas que embasa seu pensamento, na história do povo de Israel, com freqüência remonta-se à questão do resgate de várias formas, no sentido de salvar vidas, na purificação dos pecados ou ainda na libertação de escravos. Dessa forma, resgatar a alteridade significa libertar o outro de qualquer opressão ou ideologia.</w:t>
      </w:r>
    </w:p>
    <w:p>
      <w:pPr>
        <w:pStyle w:val="Normal"/>
        <w:spacing w:lineRule="auto" w:line="480"/>
        <w:jc w:val="both"/>
        <w:rPr/>
      </w:pPr>
      <w:r>
        <w:rPr/>
        <w:tab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2.3.2 - A relação com o Outro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ab/>
        <w:t>O eu, quando preso ao ser, encontra uma porta de entrada, um meio de se libertar  no encontro com o Outro, que se faz necessário para a própria libertação do eu.</w:t>
      </w:r>
    </w:p>
    <w:p>
      <w:pPr>
        <w:pStyle w:val="Normal"/>
        <w:spacing w:lineRule="auto" w:line="480"/>
        <w:jc w:val="both"/>
        <w:rPr/>
      </w:pPr>
      <w:r>
        <w:rPr/>
        <w:tab/>
        <w:t>Para concretizar a idéia de Outro, Lévinas, em primeiro lugar, evidencia a família, tendo por primeiro a figura feminina e em seguida os filhos, como relação triádica em que cada qual se constitui como ser para o Outro. Mais tarde, em suas obras, remete à idéia de  outro para todo o âmbito humano.</w:t>
      </w:r>
    </w:p>
    <w:p>
      <w:pPr>
        <w:pStyle w:val="Normal"/>
        <w:spacing w:lineRule="auto" w:line="480"/>
        <w:jc w:val="both"/>
        <w:rPr/>
      </w:pPr>
      <w:r>
        <w:rPr/>
        <w:tab/>
        <w:t>O Outro é o fraco, ou melhor, o desprovido de tantas necessidades, que grita por ajuda, que está bem aí à frente e não há como virar o rosto a ele: “ O Outro, enquanto Outro, não é somente um alter-ego. Ele é o que eu não sou: ele é o débil enquanto eu sou o forte; é o pobre, é a viúva e o órfão. (...) ou então é o estrangeiro, o inimigo, o poderoso (...)” (COSTA, 2000, p. 92).</w:t>
      </w:r>
    </w:p>
    <w:p>
      <w:pPr>
        <w:pStyle w:val="Normal"/>
        <w:spacing w:lineRule="auto" w:line="480"/>
        <w:jc w:val="both"/>
        <w:rPr/>
      </w:pPr>
      <w:r>
        <w:rPr/>
        <w:tab/>
        <w:t>A relação com o Outro acontece face-a-face, sem mediações, depende exclusivamente do ser que busca esta face. Para que isto ocorra verdadeiramente sem hipocrisia, faz-se preciso aquilo que Lévinas chama de “para além” como porta de saída de um “eu” fechado que se abre para o Outro, numa relação face-a-face com o Outro que é diferente do Eu, que também por natureza é diferente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Um dos grandes empecilhos na consolidação da alteridade é a violência. A violência aplicada ao ser afeta a identidade pessoal como também faz cair todas as possibilidades de alteridade com sua força destrutiva: 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>
          <w:sz w:val="20"/>
        </w:rPr>
        <w:t xml:space="preserve">A guerra destrói a identidade e a possibilidade da alteridade de todos os que nela estiverem envolvidos. [...] A guerra não mostra a exterioridade nem um outro enquanto Outro; destrói a identidade do Mesmo. A face do ser que aparece na guerra se fixa no conceito de totalidade que domina a Filosofia Ocidental”. </w:t>
      </w:r>
      <w:r>
        <w:rPr>
          <w:sz w:val="20"/>
          <w:lang w:val="es-ES_tradnl"/>
        </w:rPr>
        <w:t xml:space="preserve">(LÉVINAS, 1961, p. 6, in, COSTA, 2000, p. 97) [...] </w:t>
      </w:r>
      <w:r>
        <w:rPr>
          <w:sz w:val="20"/>
        </w:rPr>
        <w:t>A paz dos impérios que surgiram da guerra tem seu fundamento na guerra. Não devolve aos seres alienados sua identidade perdida (COSTA, 2000, p.98).</w:t>
      </w:r>
    </w:p>
    <w:p>
      <w:pPr>
        <w:pStyle w:val="Normal"/>
        <w:spacing w:lineRule="auto" w:line="48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Lévinas critica a hipocrisia verificada no Ocidente: 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ind w:left="2127" w:hanging="0"/>
        <w:jc w:val="both"/>
        <w:rPr>
          <w:sz w:val="20"/>
        </w:rPr>
      </w:pPr>
      <w:r>
        <w:rPr>
          <w:sz w:val="20"/>
        </w:rPr>
        <w:t xml:space="preserve">Uma civilização apegada ao fato de que “há-guerra” e simultaneamente desejosa da paz. Uma sociedade de filósofos da experiência e da evidência a seco (categorias da totalidade), mas também de profetas que apontam para o além (ou para o aquém) da evidência, da experiência e da secura da totalidade de sentido e significado. “Na verdade, desde que a escatologia opôs a paz à guerra, mantém-se a evidência da guerra nesta civilização essencialmente hipócrita, isto é, apegada ao mesmo tempo ao Verdadeiro e ao Bom, daí em diante antagônicos” (COSTA, 2000, p.103).    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both"/>
        <w:rPr/>
      </w:pPr>
      <w:r>
        <w:rPr/>
        <w:tab/>
        <w:t>O “Ser para o Outro” transmite idéia de infinito. Não há sentido em ser no mundo simplesmente sem a presença de vida. Dessa forma Lévinas sugere uma metafísica que parta para fora, que busque caminho diferente, de outro modo. Este Outro é também definido como o diferente, outro caminho, pode ser o modo de se realizarem obras, de pensar e agir.</w:t>
      </w:r>
    </w:p>
    <w:p>
      <w:pPr>
        <w:pStyle w:val="Normal"/>
        <w:spacing w:lineRule="auto" w:line="480"/>
        <w:jc w:val="both"/>
        <w:rPr/>
      </w:pPr>
      <w:r>
        <w:rPr/>
        <w:tab/>
        <w:t>O que proporciona este movimento que nasce do “mesmo” e parte para o Outro é um certo desejo, desejo metafísico, que não se contenta apenas em satisfazer-se, mas de ir além das satisfações.</w:t>
      </w:r>
    </w:p>
    <w:p>
      <w:pPr>
        <w:pStyle w:val="Normal"/>
        <w:spacing w:lineRule="auto" w:line="480"/>
        <w:jc w:val="both"/>
        <w:rPr/>
      </w:pPr>
      <w:r>
        <w:rPr/>
        <w:tab/>
        <w:t>A relação entre o mesmo e o Outro para constituir uma totalidade, segundo Lévinas, necessita de que se pense em um outro modo para a aproximação. Um ser pensado com  uma alteridade é a base da ética proposta por Lévinas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A relação com o Outro refere-se a qualquer Outro que não seja o mesmo, porém Lévinas privilegia a relação com o outro ser humano, que é o tipo de outro por excelência. </w:t>
        <w:tab/>
        <w:t xml:space="preserve">O outro ser humano é percebido como infinito. O desejo é definido como o infinito no finito, é o mais no menos. O outro ser humano encontra sua forma de apresentar-se no rosto, manifestação ou expressão por excelência, o que permite a idéia de infinito, tal apresentação faz cair idéias extraviadas ou distorcidas que se pode fazer do outro: “O rosto do Outro a todo momento destrói e desborda a imagem plástica que ele me deixa, a idéia à minha medida e a medida de seu </w:t>
      </w:r>
      <w:r>
        <w:rPr>
          <w:i/>
        </w:rPr>
        <w:t>ideatum</w:t>
      </w:r>
      <w:r>
        <w:rPr/>
        <w:t>, a idéia adequada” (COSTA, 2000, p.125).</w:t>
      </w:r>
    </w:p>
    <w:p>
      <w:pPr>
        <w:pStyle w:val="Corpodetexto3"/>
        <w:spacing w:lineRule="auto" w:line="480"/>
        <w:rPr/>
      </w:pPr>
      <w:r>
        <w:rPr/>
        <w:tab/>
        <w:t xml:space="preserve">A relação  entre entes humanos é ética, essa relação é uma experiência que, eleva o eu para a idéia do infinito que é o Outro. O real está em fazer a experiência do encontro com o Outro sem mediações, ficar face-a-face com o Outro que vem ao encontro de mãos vazias e desprovido em suas condições materiais. 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A relação com o Outro não se dá fora do mundo, mas inserido nele. A relação com o rosto é linguagem e doação, bondade e justiça, desejo e deixar-se. O rosto é denominado como toda apresentação exterior que não encontra em nosso mundo nenhuma referência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O âmbito de vida humana por excelência, considerado por Lévinas como ideal de vida boa, é a responsabilidade com o Outro, é o ser para o Outro. Ser responsável pelo Outro é ser impelido e ordenado ao primeiro que passa pelo eu, o próximo com suas necessidades e limitações. 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Sensibilidade (um dos principais conceitos formulados por Lévinas) é definida como uma abertura, uma espécie de passividade que, pode ser substituída por hospitalidade, recebimento. A relação com Outro ser humano significa recebê-lo antes de pensá-lo, um gesto fraterno é este recebimento do Outro “em mim”.</w:t>
      </w:r>
    </w:p>
    <w:p>
      <w:pPr>
        <w:pStyle w:val="Normal"/>
        <w:spacing w:lineRule="auto" w:line="480"/>
        <w:jc w:val="both"/>
        <w:rPr/>
      </w:pPr>
      <w:r>
        <w:rPr/>
        <w:tab/>
        <w:t>O tema do Outro, alteridade que o Ocidente parece ter perdido, é apresentado como saída, como caminho a se reencontrar com o sentido mais pleno da realização humana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ind w:left="2127" w:hanging="0"/>
        <w:jc w:val="both"/>
        <w:rPr>
          <w:sz w:val="20"/>
        </w:rPr>
      </w:pPr>
      <w:r>
        <w:rPr>
          <w:sz w:val="20"/>
        </w:rPr>
        <w:t>O ser que se expressa se impõe, precisamente chamando-me  a partir de sua miséria e nudez sem que possa fechar meus ouvidos a seu chamado... deixar seres humanos sem comida é uma falta que nenhuma circunstância pode atenuar: aqui não se aplica a distinção do voluntário involuntário, diz Rabbi Yochanan. Diante da fome de seres humanos a responsabilidade se mede objetivamente... ao desvelo do ser em geral (Heidegger), como base do conhecimento e como sentido do ser, pré-existe a relação com o ente que se expressa (o outro) ao nível ontológico (antecede o Nível ético. (LÉVINAS, 1968, p. 175, in, DUSSEL,1982, p. 367)</w:t>
      </w:r>
    </w:p>
    <w:p>
      <w:pPr>
        <w:pStyle w:val="Normal"/>
        <w:ind w:left="2127" w:hanging="0"/>
        <w:jc w:val="both"/>
        <w:rPr>
          <w:sz w:val="20"/>
        </w:rPr>
      </w:pPr>
      <w:r>
        <w:rPr>
          <w:sz w:val="20"/>
        </w:rPr>
        <w:t>A presença do rosto proveniente de além do mundo, que me compromete na fraternidade humana, não me esmaga... como o que se apresenta como temível... O Outro, que me manda a partir de sua transcendência, é também o estrangeiro, a viúva e o órfão em relação aos quais estou obrigado” (LÉVINAS. 1968, p. 190, in, DUSSEL, ética e Liberdade: 368).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2.3.3 – Olhar o rosto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Recuodecorpodetexto3"/>
        <w:tabs>
          <w:tab w:val="clear" w:pos="708"/>
          <w:tab w:val="left" w:pos="1843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Lévinas fala de um olhar voltado para o rosto, considerando que olhar significa percepção, conhecimento. A percepção é capaz de dominar a relação com o rosto. O rosto é a parte do corpo que se apresenta sempre de forma nua, que será exposta e a experiência de Lévinas em meio à guerra, permite-lhe afirmar a dificuldade de matar alguém que se encara de frente. Toda pessoa reveste-se de uma dignificação, isto é, personagem (professor, médico, operário...), porém isso não acontece com o rosto, pois este não deve ser visto como personagem específica, mas como uma pessoa em sua dignidade humana: “(...) apesar de tudo, ao mesmo tempo o rosto de outrem está nu: é o pobre por quem posso tudo e a quem tudo devo. E eu, que sou eu, mas enquanto “primeira pessoa’ sou aquele que encontra processos para responder ao apelo” (LÉVINAS, 1982, p. 87)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Mas qual é a concepção de responsabilidade para Lévinas? “... Entendo a responsabilidade como responsabilidade por outrem, portanto, como responsabilidade por aquilo que não fui eu que fiz, ou não me diz respeito, é por mim abordado  como rosto” (LÉVINAS, 1982, p. 87)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ind w:left="2127" w:hanging="0"/>
        <w:jc w:val="both"/>
        <w:rPr>
          <w:sz w:val="20"/>
        </w:rPr>
      </w:pPr>
      <w:r>
        <w:rPr>
          <w:sz w:val="20"/>
        </w:rPr>
        <w:t>Desde que o outro me olha, sou por ele responsável, sem mesmo ter que assumir responsabilidades a seu respeito; a sua responsabilidade incumbe-me. É uma responsabilidade que vai além do que faço. Habitualmente, somos responsáveis por aquilo que pessoalmente fazemos.... A responsabilidade é inicialmente um por outrem, isto quer dizer que sou responsável pela sua própria responsabilidade (LÉVINAS, 1982, p. 88).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>A proximidade com outrem não significa simplesmente conhecer o outro, muito menos a responsabilidade se relaciona como a um objeto ou mesmo sujeito, mas como algo concreto que visa ao humano a partir de seu rosto contemplado na condição em que este se apresenta.</w:t>
      </w:r>
    </w:p>
    <w:p>
      <w:pPr>
        <w:pStyle w:val="Normal"/>
        <w:spacing w:lineRule="auto" w:line="480"/>
        <w:jc w:val="both"/>
        <w:rPr/>
      </w:pPr>
      <w:r>
        <w:rPr/>
        <w:tab/>
        <w:t>A atitude de conhecer não significa o mesmo que proximidade. Uma proximidade que crie laços só será possível a partir da responsabilidade, independentemente de que seja aceita ou não e ainda que não se possa fazer algo de concreto em prol do homem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>Ser responsável é ter a disponibilidade de se apresentarem os préstimos pessoais, fazer algo, assumir atitudes de doação, fazer tudo com espírito humano, com diálogo, com o propósito de servir. Gestos como estes solidificam a idéia de resgate de alteridade, pois vão para além das imagens feitas do outro homem. O rosto do Outro por si faz pedido, traça ordens pela própria significação do rosto e o sentido de responsabilidade que desperta no eu.</w:t>
      </w:r>
    </w:p>
    <w:p>
      <w:pPr>
        <w:pStyle w:val="Normal"/>
        <w:spacing w:lineRule="auto" w:line="480"/>
        <w:jc w:val="both"/>
        <w:rPr/>
      </w:pPr>
      <w:r>
        <w:rPr/>
        <w:tab/>
        <w:t>A responsabilidade por outrem para ser verdadeira não deve esperar reciprocidade, uma atitude de resposta por parte do Outro é uma outra história. Ser responsável neste sentido é contemplar a todos com o que são e o que possuem: “O eu tem sempre uma responsabilidade a mais do que os outros” (LÉVINAS, 1982, p. 91).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A tarefa que cabe ao eu é insubstituível, é uma missão especial: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ind w:left="2127" w:hanging="0"/>
        <w:jc w:val="both"/>
        <w:rPr>
          <w:sz w:val="20"/>
        </w:rPr>
      </w:pPr>
      <w:r>
        <w:rPr>
          <w:sz w:val="20"/>
        </w:rPr>
        <w:t>Sou eu que suporto outrem, que dele sou responsável. Vê-se assim que, no sujeito humano contemporâneo de uma sujeição total, se manifesta minha primo-genitura. A minha responsabilidade não cessa, ninguém pode substituir-me, trata-se de afirmar a própria identidade do eu humano a partir da responsabilidade, isto é, a partir da posição ou da deposição do eu soberano na consciência de si, deposição que é, precisamente a sua responsabilidade por outrem (LÉVINAS, 1982, p.92-93.</w:t>
      </w:r>
    </w:p>
    <w:p>
      <w:pPr>
        <w:pStyle w:val="Normal"/>
        <w:ind w:left="212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Corpodetexto3"/>
        <w:spacing w:lineRule="auto" w:line="480"/>
        <w:rPr/>
      </w:pPr>
      <w:r>
        <w:rPr/>
        <w:tab/>
        <w:t xml:space="preserve">O eu encontra sua dignidade e realização naquilo que faz, buscando cumprir o seu papel na realização de quem passa ao seu lado: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ind w:left="2127" w:hanging="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A responsabilidade é o que exclusivamente me incumbe e que, humanamente, não posso recusar. Este encargo é uma suprema dignidade do único, Eu, não intercambiável. Sou eu apenas na medida em que sou responsável. Posso substituir a todos, mas ninguém pode substituir-me. Tal é minha identidade inalienável do sujeito (LÉVINAS, 1982, p. 93).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both"/>
        <w:rPr/>
      </w:pPr>
      <w:r>
        <w:rPr/>
        <w:tab/>
        <w:t>Lévinas, fruto de uma tradição religiosa, reconhece o serviço ao próximo como forma de culto, de louvor a Deus, ao, como ele mesmo define, de testemunho da glória do Infinito, mesmo assim, não coloca em dúvida seu rigor de responsabilidade por outrem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2.3.4 – Linguagem</w:t>
      </w:r>
    </w:p>
    <w:p>
      <w:pPr>
        <w:pStyle w:val="Normal"/>
        <w:spacing w:lineRule="auto" w:line="48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lockquote"/>
        <w:spacing w:lineRule="auto" w:line="360"/>
        <w:ind w:left="0" w:right="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inguagem, meio de comunicação que permite o contato direto com o outro, é traduzida por Lévinas como atividade pura que constitui o próprio movimento (verbalidade) do verbo.  A língua é meio essencial pelo qual o pensamento se expressa. Existe, porém, a ilusão de que ela seja apenas um instrumento do pensamento e que este possa existir independentemente da língua. </w:t>
      </w:r>
    </w:p>
    <w:p>
      <w:pPr>
        <w:pStyle w:val="Blockquote"/>
        <w:spacing w:lineRule="auto" w:line="360"/>
        <w:ind w:left="0" w:right="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linguagem entendida como sistema de signos acaba por fantasiar a idéia de que se pode criar um pensamento pré-lingüístico. Na verdade, a realidade da língua está implícita conscientemente, com exceção  nos casos em que vem a se tornar um objeto de estudo, criando assim uma idéia distorcida de que se relacionada com o pensamento colocaria o sujeito diante de atividades diferentes.</w:t>
      </w:r>
    </w:p>
    <w:p>
      <w:pPr>
        <w:pStyle w:val="Recuodecorpodetexto3"/>
        <w:spacing w:lineRule="auto" w:line="480"/>
        <w:rPr>
          <w:sz w:val="24"/>
        </w:rPr>
      </w:pPr>
      <w:r>
        <w:rPr>
          <w:sz w:val="24"/>
        </w:rPr>
        <w:t xml:space="preserve">Expressivibilidade é o termo usado por Lévinas ao falar da linguagem voltada para o Outro. A saída do si, defendida por Lévinas, está intrinsecamente ligada ao conceito de alteridade: </w:t>
      </w:r>
    </w:p>
    <w:p>
      <w:pPr>
        <w:pStyle w:val="TextBodyIndent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127" w:hanging="0"/>
        <w:jc w:val="both"/>
        <w:rPr>
          <w:sz w:val="20"/>
        </w:rPr>
      </w:pPr>
      <w:r>
        <w:rPr>
          <w:sz w:val="20"/>
        </w:rPr>
        <w:t>A saída de si está na responsabilidade pelo “outro”; em ocupar-se com o “outro”; está em pensar no “outro”, em sua vida e em sua morte, antes de preocupar-se consigo mesmo. A responsabilidade pelo outro é o bem, conteúdo ético por excelência, e o filosoficamente primeiro, anterior a toda anterioridade. “Sair de si é ocupar-se com o outro, com o sofrimento e com a morte dele, em vez de ocupar-se com sua própria morte. (...) Penso que é o descobrimento do fundo de nossa humanidade, o próprio descobrimento do bem no encontro com o outro, não tenho medo da palavra bem; a responsabilidade pelo outro é o bem. Não é agradável, é bem (COSTA, 2000, p.44-45).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Dessa forma, pode-se entender a linguagem em Lévinas como a saída, ou seja, a manifestação do ser (ontologia) que vai além para atingir o Outro, destinatário da comunicação, da solidariedade e da realização pessoal. </w:t>
      </w:r>
    </w:p>
    <w:p>
      <w:pPr>
        <w:pStyle w:val="Normal"/>
        <w:spacing w:lineRule="auto" w:line="480"/>
        <w:jc w:val="both"/>
        <w:rPr/>
      </w:pPr>
      <w:r>
        <w:rPr/>
        <w:tab/>
        <w:t>A ética para Lévinas, antecede a Filosofia, e por filosofia ele a compreende como sabedoria do amor. Portanto, com fins de interesse pelo interlocutor destinatário da linguagem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O diálogo é um conceito marcante em Lévinas e permeia toda a sua ação não só em se tratando de alteridade mas como questão ontológica para atividade do ser, assim este diálogo age de várias formas, como diálogo com a Bíblia, como momento religioso e pré-filosófico, a fim de buscar uma razão mais original que a religiosa para poder comunicar filosoficamente; diálogo filosófico e cristão com a Europa, a fim de compreender a fracassada cristianização da Europa, fracasso este estampado nas trágicas guerras ocorridas num espaço  de um quarto de século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2127" w:hanging="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A guerra destrói a identidade e a possibilidade da alteridade de todos os que nele estiverem envolvidos. (...) A guerra não mostra a exterioridade nem um outro enquanto Outro; destrói a identidade do Mesmo. A face do ser que aparece na guerra se fixa no conceito de totalidade que domina a Filosofia Ocidental” (LÉVINAS in COSTA, 2000, p. 97).</w:t>
      </w:r>
    </w:p>
    <w:p>
      <w:pPr>
        <w:pStyle w:val="Normal"/>
        <w:spacing w:lineRule="auto" w:line="4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Sobre as relações da linguagem com as coisas, afirma: 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ind w:left="2127" w:hanging="0"/>
        <w:jc w:val="both"/>
        <w:rPr>
          <w:sz w:val="20"/>
        </w:rPr>
      </w:pPr>
      <w:r>
        <w:rPr>
          <w:sz w:val="20"/>
        </w:rPr>
        <w:t>Estamos rodeados de seres e de coisas com os quais mantemos relações. Pela vista, pelo tacto, pela simpatia, pelo trabalho em comum, estamos com os outros. Todas estas relações são transitivas. Toco um objeto, vejo o outro, mas não sou o outro (LÉVINAS, 1982, p. 50).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both"/>
        <w:rPr/>
      </w:pPr>
      <w:r>
        <w:rPr/>
        <w:tab/>
        <w:t>Na EdC as relações evoluem quando se pensa e se trabalha de forma coletiva e isto tem acarretado satisfação e realização não só no trabalho mas no todo da vida. O “homem novo” proposto por Chiara Lubich, comunica vida e dialoga com o Outro considerando-o como participante de uma mesma realidade à qual caminham: uma sociedade justa, mais fraterna e solidária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701" w:right="1134" w:gutter="0" w:header="720" w:top="1701" w:footer="0" w:bottom="1134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Com isso Dussel quer indicar que a vida humana de cada sujeito é o constitutivo intrínseco, o conteúdo de tudo o que aparece como mercado. (DUSSEL, 2002, p. 527-528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58635</wp:posOffset>
              </wp:positionH>
              <wp:positionV relativeFrom="paragraph">
                <wp:posOffset>7620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6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34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6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Recuodecorpodetexto2">
    <w:name w:val="Recuo de corpo de texto 2"/>
    <w:basedOn w:val="Normal"/>
    <w:qFormat/>
    <w:pPr>
      <w:ind w:left="360" w:hanging="0"/>
    </w:pPr>
    <w:rPr/>
  </w:style>
  <w:style w:type="paragraph" w:styleId="Recuodecorpodetexto3">
    <w:name w:val="Recuo de corpo de texto 3"/>
    <w:basedOn w:val="Normal"/>
    <w:qFormat/>
    <w:pPr>
      <w:ind w:left="360" w:firstLine="348"/>
    </w:pPr>
    <w:rPr>
      <w:sz w:val="20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4:00Z</dcterms:created>
  <dc:creator>LPD</dc:creator>
  <dc:description/>
  <dc:language>en-US</dc:language>
  <cp:lastModifiedBy>LPD</cp:lastModifiedBy>
  <dcterms:modified xsi:type="dcterms:W3CDTF">2003-12-02T12:37:00Z</dcterms:modified>
  <cp:revision>11</cp:revision>
  <dc:subject/>
  <dc:title>II - O RESGATE DA ALTERIDADE</dc:title>
</cp:coreProperties>
</file>