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lineRule="auto" w:line="480"/>
        <w:jc w:val="center"/>
        <w:rPr>
          <w:b/>
          <w:b/>
        </w:rPr>
      </w:pPr>
      <w:r>
        <w:rPr>
          <w:b/>
        </w:rPr>
        <w:t>CONCLUSÃ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Emanuel Lévinas na obra “Da existência ao existente, ao se referir às expressões como “mundo quebrado” ou “mundo transtornado”, comenta a popularidade com que se tornaram estas expressões na atualidade, como também menciona a dificuldade do eu em encontrar o tu. Se é verdade que o dia de hoje é que determinará o dia de amanhã, é também evidente que a economia praticada hoje diz como será o amanhã no mundo econômico. Neste sentido, a EdC quer apresentar, com a cultura da partilha, respostas aos problemas mais urgentes da sociedade como o aspecto econômico acompanhado do resgate da alteridade.</w:t>
      </w:r>
    </w:p>
    <w:p>
      <w:pPr>
        <w:pStyle w:val="Normal"/>
        <w:spacing w:lineRule="auto" w:line="48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Se a Economia é a ciência que estuda a maneira mais eficiente de utilizar os recursos escassos para a produção de bens, e que estuda as variações e combinações na alocação dos fatores de produção, a EdC pretende, além de produzir e distribuir os bens, devolver a dignidade do homem, evidenciando o seu potencial e a sua dignidade humana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>Os valores apresentados pela EdC para o resgate da alteridade e da dignidade do homem estão profundamente ligados ao ambiente de trabalho, para que, a partir daí, o homem maximize tais valores para todos os ambientes onde a vida acontece. A EdC apresenta uma alternativa no mundo econômico como solução para a qualidade de produção e chama a atenção para o lugar do homem no ambiente de trabalho. Além de pretender ser uma proposta revolucionária no campo econômico e social, a EdC também exige uma mentalidade, uma linguagem própria, para encontrar espaço onde possa incorporar-se com seus ideais. Esta necessidade, portanto, exige uma nova cultura que insira na sociedade este pensar e agir de forma solidária. A cultura da partilha qualifica o homem como ser aberto à comunhão, ao relacionamento com o absoluto, com os outros e com a natureza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>No primeiro capítulo foi visto que, a Economia de Comunhão surgiu dentro de um ambiente de cultura religiosa cristã e aos poucos foi e está sendo assimilada por diversos campos da sociedade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>A economia capitalista vigente se baseia no acúmulo de riquezas, para encontrar no consumo o máximo de qualidade de vida, que proporciona o bem-estar, entendido como felicidade. A Economia de Comunhão, ao contrário, acontece entre sujeitos produtivos, isto é, empresários e trabalhadores numa relação fraterna que é baseada na partilha, portanto não interessa aqui o lucro ou acúmulo, mas o homem em primeiro lugar. A EdC se destaca justamente pela sua motivação em criar mentalidade nova, a cultura da partilha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O drama social em que vivem países como o Brasil não foi empecilho para a implantação desta nova idéia, pois, a EdC contou desde o início de sua implantação com a disposição e generosidade de muitos adeptos,  o que tornou possível o seu desenvolvimento.</w:t>
      </w:r>
    </w:p>
    <w:p>
      <w:pPr>
        <w:pStyle w:val="TextBodyIndent"/>
        <w:rPr/>
      </w:pPr>
      <w:r>
        <w:rPr/>
        <w:t>No segundo capítulo deste trabalho, foram apresentados três teóricos (Paul Ricoeur, Enrique  Dussel e Emmanuel Lévinas) que criticam a negação da alteridade no Ocidente contemporâneo, que é atribuída, sobretudo, à exaltação do  cogito e à racionalidade instrumental. A proposta de resgate da alteridade encontra na EdC respostas concretas pelos valores que dissemina no mundo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>Por fim, no terceiro capítulo evidenciou-se que o “Homem Novo” deve contemplar a realidade com olhos novos, enxergar o outro na forma como ele se apresenta, livre de todos os condicionamentos, pois toda a base da EdC e a concepção de homem sugerida são justamente as propostas para a criação do homem novo. Este homem novo não é apenas alguém passivo que cumpre todas as leis, mas um ser que faz sua vida ter sentido novo, sentido este, encontrado na cultura da partilha, o que exige esforço, trabalho árduo, reflexão e muita coragem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>O “Homem Novo” produzido pela cultura partilha é alguém moldado segundo a dinâmica que sugere a prática da alteridade. Assim, nos diversos relacionamentos do dia-a-dia, há uma abertura à comunhão e ao bem-comum. A idéia de estar contribuindo para a formação de uma nova sociedade, produz realização das capacidades pelas quais o homem é dotado. A participação no processo é algo que motiva o homem no sonho de ver uma humanidade mais feliz e completa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 xml:space="preserve">O “Homem Novo” é, apesar de tudo, alguém livre para doar, livre para criar e projetar esperanças, olhar para o futuro sem desvincular-se da realidade em que se encontra inserido. A EdC não é uma utopia, seus pequenos passos têm demonstrado a concretude e a firmeza com que tem atuado na sociedade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Style w:val="StrongEmphasis"/>
          <w:b w:val="false"/>
        </w:rPr>
        <w:t>O homem tem, ao mesmo tempo, uma exigência de liberdade e sociabilidade que não pode prescindir da sua iniciativa, da sua contribuição pessoal, mas, da sua alma, cuja origem está no absoluto (Deus).</w:t>
      </w:r>
    </w:p>
    <w:p>
      <w:pPr>
        <w:pStyle w:val="TextBody"/>
        <w:ind w:firstLine="708"/>
        <w:rPr/>
      </w:pPr>
      <w:r>
        <w:rPr>
          <w:rStyle w:val="StrongEmphasis"/>
          <w:b w:val="false"/>
        </w:rPr>
        <w:t>O homem, a partir da compreensão que o seu comportamento é influenciado pelo meio social que está inserido, pode apostar na transformação desse referido meio. Pode parecer utópico ou ingênuo acreditar nesta idéia, contudo, é no que aposta a EdC que com seus princípios otimistas e, por que não, realistas? acredita na pessoa capacitada para renovar, inovar e crescer em todos os sentidos, visando a uma integração entre trabalho e vida.  Os aderentes da EdC procuram uma maior coerência entre o discurso e a prát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701" w:footer="720" w:bottom="1134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57:00Z</dcterms:created>
  <dc:creator>LPD</dc:creator>
  <dc:description/>
  <dc:language>en-US</dc:language>
  <cp:lastModifiedBy>LPD</cp:lastModifiedBy>
  <dcterms:modified xsi:type="dcterms:W3CDTF">2003-12-02T12:39:00Z</dcterms:modified>
  <cp:revision>10</cp:revision>
  <dc:subject/>
  <dc:title>CONCLUSÃO</dc:title>
</cp:coreProperties>
</file>