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MARCELO RODRIGUES OCANHA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A CONCEPÇÃO DE HOMEM NO PROJETO ECONOMIA DE COMUNHÃO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Subtitle"/>
        <w:ind w:left="4536" w:hanging="0"/>
        <w:jc w:val="both"/>
        <w:rPr/>
      </w:pPr>
      <w:r>
        <w:rPr/>
        <w:t>Monografia apresentada ao curso de Filosofia da Faculdade Padre João Bagozzi, como exigência para a obtenção do título de Licenciado em Filosofia, sob a orientação do professor Jorge Luíz Viesenteiner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URITIBA - PR</w:t>
      </w:r>
      <w:r>
        <w:br w:type="page"/>
      </w:r>
    </w:p>
    <w:p>
      <w:pPr>
        <w:pStyle w:val="Heading"/>
        <w:spacing w:lineRule="auto" w:line="360"/>
        <w:rPr/>
      </w:pPr>
      <w:r>
        <w:rPr/>
        <w:t>FACULDADE PADRE JOÃO BAGOZZI</w:t>
      </w:r>
    </w:p>
    <w:p>
      <w:pPr>
        <w:pStyle w:val="Heading"/>
        <w:spacing w:lineRule="auto" w:line="360"/>
        <w:rPr/>
      </w:pPr>
      <w:r>
        <w:rPr/>
        <w:t>CURSO DE FILOSOFIA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MARCELO RODRIGUES OCANHA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A CONCEPÇÃO DE HOMEM NO PROJETO ECONOMIA DE COMUNHÃO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CURITIBA - PR</w:t>
      </w:r>
    </w:p>
    <w:sectPr>
      <w:type w:val="nextPage"/>
      <w:pgSz w:w="12240" w:h="15840"/>
      <w:pgMar w:left="1701" w:right="1183" w:gutter="0" w:header="0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2:05:00Z</dcterms:created>
  <dc:creator>LPD</dc:creator>
  <dc:description/>
  <dc:language>en-US</dc:language>
  <cp:lastModifiedBy>LPD</cp:lastModifiedBy>
  <dcterms:modified xsi:type="dcterms:W3CDTF">2003-12-02T09:58:00Z</dcterms:modified>
  <cp:revision>3</cp:revision>
  <dc:subject/>
  <dc:title>MARCELO RODRIGUES OCANHA</dc:title>
</cp:coreProperties>
</file>