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spacing w:lineRule="auto" w:line="240"/>
        <w:rPr/>
      </w:pPr>
      <w:r>
        <w:rPr/>
        <w:t>INTRODU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480"/>
        <w:rPr/>
      </w:pPr>
      <w:r>
        <w:rPr>
          <w:rStyle w:val="StrongEmphasis"/>
          <w:b w:val="false"/>
        </w:rPr>
        <w:t>O presente trabalho tem por finalidade apresentar a concepção de homem no projeto Economia de Comunhão (EdC), particularmente no mundo do trabalho. Essa concepção tem a pretensão de se expandir a todas as dimensões humanas, em cada uma das relações que o homem estabelece com a sociedade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  <w:sz w:val="24"/>
        </w:rPr>
        <w:t>A Economia de Comunhão constitui-se uma novidade na era atual, por se pautar na partilha.  Sua</w:t>
      </w:r>
      <w:r>
        <w:rPr>
          <w:rStyle w:val="StrongEmphasis"/>
          <w:rFonts w:cs="Arial" w:ascii="Arial" w:hAnsi="Arial"/>
          <w:b w:val="false"/>
          <w:sz w:val="24"/>
        </w:rPr>
        <w:t xml:space="preserve"> raiz está na prática da comunhão de bens, de um dar que se abre ao outro, buscando a sua dignidade, com o intuito de restaurar a sociedade. É somente a arte de amar que move o homem para uma atitude tão sublime e compromissada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sz w:val="24"/>
        </w:rPr>
        <w:t xml:space="preserve">A responsabilidade pelo outro requer compromisso em assumir a condição do outro que se apresenta na sua realidade mais pura, seja de dor, de pobreza, de dificuldades que enfrenta. </w:t>
      </w:r>
      <w:r>
        <w:rPr>
          <w:rFonts w:cs="Arial" w:ascii="Arial" w:hAnsi="Arial"/>
          <w:sz w:val="24"/>
        </w:rPr>
        <w:tab/>
        <w:t>É a responsabilidade pelo outro que move a EdC, como sua missão.</w:t>
      </w:r>
    </w:p>
    <w:p>
      <w:pPr>
        <w:pStyle w:val="Heading1"/>
        <w:spacing w:lineRule="auto" w:line="480"/>
        <w:ind w:right="49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sociedade atual, muitas vezes, age de forma consumista e alienadora, fazendo do homem um objeto de exploração no trabalho ou um objeto de consumo. Faz-se, portanto, urgente repensar a identidade real do ser humano, seus valores e ideais para um mundo do trabalho digno, solidário e participativo.  Com a pretensão de responder à questão: que valores a Economia de Comunhão apresenta para o resgate da dignidade do homem? far-se-á um percurso, delineando as características da Economia de Comunhão relacionando-as com as propostas de resgate de alteridade em Emmanuel Lévinas.</w:t>
      </w:r>
    </w:p>
    <w:p>
      <w:pPr>
        <w:pStyle w:val="TextBody"/>
        <w:spacing w:lineRule="auto" w:line="480"/>
        <w:rPr/>
      </w:pPr>
      <w:r>
        <w:rPr/>
        <w:tab/>
        <w:t>Com o firme propósito de tornar cada vez mais conhecida esta prática que, aos poucos, adquire espaço e revoluciona o mundo econômico, serão feitas reflexões sobre a reestruturação do conceito de homem, a partir de elementos de relação produtiva de propostas oferecidas pela Economia de Comunhão.</w:t>
      </w:r>
    </w:p>
    <w:p>
      <w:pPr>
        <w:pStyle w:val="TextBody"/>
        <w:spacing w:lineRule="auto" w:line="480"/>
        <w:rPr/>
      </w:pPr>
      <w:r>
        <w:rPr/>
        <w:tab/>
        <w:t>O primeiro capítulo apresentará o projeto Economia de Comunhão: suas origens, sua consolidação no Brasil e no mundo e, principalmente, a sua proposta ousada no campo econômico, isto é, a evidencia ao homem e sua participação no processo de produção das empresas e não ao lucro em si.</w:t>
      </w:r>
    </w:p>
    <w:p>
      <w:pPr>
        <w:pStyle w:val="TextBody"/>
        <w:spacing w:lineRule="auto" w:line="480"/>
        <w:ind w:firstLine="708"/>
        <w:rPr/>
      </w:pPr>
      <w:r>
        <w:rPr/>
        <w:t>Além de trazer incentivo e esperança ao homem, a Economia de Comunhão recupera a dimensão de dignidade, o exercício de cidadania e traz um novo sentido para o trabalho. É necessário, portanto, uma reflexão de aspecto antropológico, que visa ao encontro do homem com os seus direitos e à sua liberdade em produzir o seu sustento, tornando-o protagonista e participante do sistema onde atua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stabelece-se um diálogo com Amartya Sen a partir de suas análises sobre a deficiência da economia na contemporaneidade, atribuindo a questão, principalmente ao distanciamento entre economia e ética. Uma dissociação das duas realidades a seu ver resulta em dificuldades por fazer descaso da ética e desagregar a realidade e o potencial humano. Haveria maior produção da economia se houvesse maior consideração ética na formação do comportamento e do juízo humano. A motivação humana e a realização social são questões básicas para a economia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o segundo capítulo, à partir do pensamento de Paul Ricoeur, Enrique Dussel e Emmanuel Lévinas, é feita uma abordagem sobre a negação da alteridade observada, sobretudo, no Ocidente o que tem acarretado dificuldades para a sociedade, como a miséria, a fome e a violência, ocasionadas por uma exaltação do cogito que introduziu um certo narcisismo e individualismo entre os homens. Tal negação é refletida por Lévinas que propõe um resgate baseado na contemplação do rosto que se lança inteiramente ao outro, o que implica responsabilidade por outrem. Isso se relaciona perfeitamente com as idéias altruístas vivenciadas no projeto Economia de Comunhão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Ricoeur põe em dúvida a questão do cogito tão exaltado por Descartes, o que desencadeia mudanças na compreensão do mundo, pois, a questão humana, no sentido de relacionamentos, fica desprezada. Dussel afirma que a exaltação da capacidade cognitiva desencadeia na racionalidade instrumental e nega o sujeito do sistema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évinas pretende reestruturar a cidadania à partir da primazia ontológica do Outro. Tal responsabilidade contempla as dores do Outro, ou seja, aquele que sofre, que enfrenta dificuldades. O Outro para Lévinas também remete à idéia de infinito. O encontro com o Outro é caminho para a plena realização humana. Responsabilidade implica presteza, doação e serviço.</w:t>
      </w:r>
    </w:p>
    <w:p>
      <w:pPr>
        <w:pStyle w:val="TextBody"/>
        <w:spacing w:lineRule="auto" w:line="480"/>
        <w:rPr/>
      </w:pPr>
      <w:r>
        <w:rPr/>
        <w:tab/>
        <w:t xml:space="preserve">No terceiro capítulo, procurar-se-á apresentar o “Homem Novo” proposto pela EdC como resposta ao resgate de alteridade proposto por Lévinas e negado na cultura ocidental moderna e contemporânea. Este “Homem Novo”, fruto de uma cultura nova, a cultura da partilha, é aquele que se dirige ao Outro reconhecendo a sua importância e a sua dignidade, para isso contempla uma série de valores como o diálogo, o respeito e o compromisso.  </w:t>
      </w:r>
    </w:p>
    <w:p>
      <w:pPr>
        <w:pStyle w:val="TextBodyIndent"/>
        <w:spacing w:lineRule="auto" w:line="480"/>
        <w:rPr/>
      </w:pPr>
      <w:r>
        <w:rPr/>
        <w:t>A Economia de Comunhão requer uma reflexão antropológica que contemple o homem em sua totalidade; assim sendo, apresenta os valores presentes na própria natureza humana que se encarrega apenas de suscitar, evidenciar, fazer valer para a concretização do “Homem Novo”, respeitado em sua dignidade e que leva em conta a presença do Outro.</w:t>
      </w:r>
    </w:p>
    <w:sectPr>
      <w:headerReference w:type="default" r:id="rId2"/>
      <w:headerReference w:type="first" r:id="rId3"/>
      <w:type w:val="nextPage"/>
      <w:pgSz w:w="12240" w:h="15840"/>
      <w:pgMar w:left="1701" w:right="1134" w:gutter="0" w:header="720" w:top="1701" w:footer="0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34" w:hanging="0"/>
      <w:jc w:val="center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8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35:00Z</dcterms:created>
  <dc:creator>LPD</dc:creator>
  <dc:description/>
  <dc:language>en-US</dc:language>
  <cp:lastModifiedBy>LPD</cp:lastModifiedBy>
  <dcterms:modified xsi:type="dcterms:W3CDTF">2003-12-02T12:35:00Z</dcterms:modified>
  <cp:revision>8</cp:revision>
  <dc:subject/>
  <dc:title>INTRODUÇÃO</dc:title>
</cp:coreProperties>
</file>