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/>
      </w:r>
    </w:p>
    <w:p>
      <w:pPr>
        <w:pStyle w:val="Heading6"/>
        <w:jc w:val="center"/>
        <w:rPr/>
      </w:pPr>
      <w:r>
        <w:rPr/>
      </w:r>
    </w:p>
    <w:p>
      <w:pPr>
        <w:pStyle w:val="Heading6"/>
        <w:jc w:val="center"/>
        <w:rPr/>
      </w:pPr>
      <w:r>
        <w:rPr/>
      </w:r>
    </w:p>
    <w:p>
      <w:pPr>
        <w:pStyle w:val="Heading6"/>
        <w:jc w:val="center"/>
        <w:rPr/>
      </w:pPr>
      <w:r>
        <w:rPr/>
      </w:r>
    </w:p>
    <w:p>
      <w:pPr>
        <w:pStyle w:val="Heading6"/>
        <w:jc w:val="center"/>
        <w:rPr/>
      </w:pPr>
      <w:r>
        <w:rPr/>
      </w:r>
    </w:p>
    <w:p>
      <w:pPr>
        <w:pStyle w:val="Heading6"/>
        <w:jc w:val="center"/>
        <w:rPr/>
      </w:pPr>
      <w:r>
        <w:rPr/>
      </w:r>
    </w:p>
    <w:p>
      <w:pPr>
        <w:pStyle w:val="Heading6"/>
        <w:jc w:val="center"/>
        <w:rPr/>
      </w:pPr>
      <w:r>
        <w:rPr/>
      </w:r>
    </w:p>
    <w:p>
      <w:pPr>
        <w:pStyle w:val="Heading6"/>
        <w:jc w:val="center"/>
        <w:rPr/>
      </w:pPr>
      <w:r>
        <w:rPr/>
      </w:r>
    </w:p>
    <w:p>
      <w:pPr>
        <w:pStyle w:val="Heading6"/>
        <w:spacing w:lineRule="auto" w:line="360"/>
        <w:jc w:val="center"/>
        <w:rPr>
          <w:rFonts w:eastAsia="Arial Unicode MS"/>
          <w:sz w:val="28"/>
        </w:rPr>
      </w:pPr>
      <w:r>
        <w:rPr>
          <w:sz w:val="28"/>
        </w:rPr>
        <w:t>REFERÊNCIAS</w:t>
      </w:r>
    </w:p>
    <w:p>
      <w:pPr>
        <w:pStyle w:val="Normal"/>
        <w:spacing w:lineRule="auto" w:line="360"/>
        <w:jc w:val="center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jc w:val="both"/>
        <w:rPr/>
      </w:pPr>
      <w:r>
        <w:rPr/>
        <w:t xml:space="preserve">ARAÚJO, V. Os trabalhadores e os pobres, protagonistas da EdC. </w:t>
      </w:r>
      <w:r>
        <w:rPr>
          <w:b/>
        </w:rPr>
        <w:t xml:space="preserve">Revista Economia de Comunhão, </w:t>
      </w:r>
      <w:r>
        <w:rPr/>
        <w:t>Vargem Grande Paulista, Nº. 5 p. 4, mar. 1997.</w:t>
      </w:r>
    </w:p>
    <w:p>
      <w:pPr>
        <w:pStyle w:val="Normal"/>
        <w:jc w:val="both"/>
        <w:rPr>
          <w:rFonts w:eastAsia="Arial"/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______. Protagonistas da Economia de Comunhão. </w:t>
      </w:r>
      <w:r>
        <w:rPr>
          <w:b/>
        </w:rPr>
        <w:t>Revista Cidade Nova</w:t>
      </w:r>
      <w:r>
        <w:rPr/>
        <w:t>, Vargem Grande Paulista, Nº 6, p. 25-27, Jun. 1999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. Questão de coerência. </w:t>
      </w:r>
      <w:r>
        <w:rPr>
          <w:b/>
        </w:rPr>
        <w:t>Revista Cidade Nova</w:t>
      </w:r>
      <w:r>
        <w:rPr/>
        <w:t>, Vargem Grande Paulista, Nº 12, p. 24-25, Dez. 1999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. Um fundamento para a economia. </w:t>
      </w:r>
      <w:r>
        <w:rPr>
          <w:b/>
        </w:rPr>
        <w:t>Revista Cidade Nova</w:t>
      </w:r>
      <w:r>
        <w:rPr/>
        <w:t>, Vargem Grande Paulista, Nº 7, p. 36-37, Jul. 1998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AGGIO, A M. Da cultura do ter à cultura da partilha. </w:t>
      </w:r>
      <w:r>
        <w:rPr>
          <w:b/>
        </w:rPr>
        <w:t>Revista Cidade Nova</w:t>
      </w:r>
      <w:r>
        <w:rPr/>
        <w:t>, Vargem Grande Paulista, Nº 9 p. 24-25, Set. 2001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. Economia de Comunhão na Liberdade. </w:t>
      </w:r>
      <w:r>
        <w:rPr>
          <w:b/>
        </w:rPr>
        <w:t>Revista Cidade Nova</w:t>
      </w:r>
      <w:r>
        <w:rPr/>
        <w:t>, Vargem Grande Paulista, Nº 4, p. 21-23, Abr. 1999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ARBOSA, C. S. Uma cultura para uma nova economia. </w:t>
      </w:r>
      <w:r>
        <w:rPr>
          <w:b/>
        </w:rPr>
        <w:t>Revista Cidade Nova</w:t>
      </w:r>
      <w:r>
        <w:rPr/>
        <w:t>, Vargem Grande Paulista, Nº 7, p. 20-22, Jul. 2001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. Uma pizzaria diferente. </w:t>
      </w:r>
      <w:r>
        <w:rPr>
          <w:b/>
        </w:rPr>
        <w:t>Revista Cidade Nova</w:t>
      </w:r>
      <w:r>
        <w:rPr/>
        <w:t>, Vargem Grande Paulista, Nº 3 p. 8-9, Mar. 2001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ARLOCCI, A. Motivos para a esperança, </w:t>
      </w:r>
      <w:r>
        <w:rPr>
          <w:b/>
        </w:rPr>
        <w:t>Revista Cidade Nova</w:t>
      </w:r>
      <w:r>
        <w:rPr/>
        <w:t>, Vargem Grande Paulista, Nº 7, p. 17-19, Jul. 2002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ENITES, M. R. A comunhão como prioridade absoluta. </w:t>
      </w:r>
      <w:r>
        <w:rPr>
          <w:b/>
        </w:rPr>
        <w:t>Revista Cidade Nova</w:t>
      </w:r>
      <w:r>
        <w:rPr/>
        <w:t>, Vargem Grande Paulista, Nº 12 p. 18-20, Dez. 2001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. A construção de uma profecia. </w:t>
      </w:r>
      <w:r>
        <w:rPr>
          <w:b/>
        </w:rPr>
        <w:t>Revista Cidade Nova</w:t>
      </w:r>
      <w:r>
        <w:rPr/>
        <w:t>, Vargem Grande Paulista, Nº 7 p. 12-13, Jul. 2003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. Femac: solidariedade e competividade. </w:t>
      </w:r>
      <w:r>
        <w:rPr>
          <w:b/>
        </w:rPr>
        <w:t>Revista Cidade Nova</w:t>
      </w:r>
      <w:r>
        <w:rPr/>
        <w:t>, Vargem Grande Paulista, Nº 8 p. 8-9. Ago. 2001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. Contabilidade, números e comunhão. </w:t>
      </w:r>
      <w:r>
        <w:rPr>
          <w:b/>
        </w:rPr>
        <w:t>Revista Cidade Nova</w:t>
      </w:r>
      <w:r>
        <w:rPr/>
        <w:t>, Vargem Grande Paulista, Nº 9, p.22-23, Set. 2002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. Economia e Felicidade: uma equação possível. </w:t>
      </w:r>
      <w:r>
        <w:rPr>
          <w:b/>
        </w:rPr>
        <w:t>Revista Cidade Nova</w:t>
      </w:r>
      <w:r>
        <w:rPr/>
        <w:t>, Vargem Grande Paulista, Nº 8, p. 17, Ago. 2003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rPr/>
      </w:pPr>
      <w:r>
        <w:rPr/>
        <w:t>BÍBLIA, N. T. Atos dos apóstolos. Português. Bíblia Sagrada. Direção editorial de Tiago Girando. São Paulo: Paulinas. 1973.  Cap. 4, Vers. 34-35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rPr/>
      </w:pPr>
      <w:r>
        <w:rPr/>
        <w:t>BÍBLIA, N. T. II Corintios. Português. Bíblia Sagrada. Direção editorial de Tiago Girando. São Paulo: Paulinas. 1973.  Cap. 5, Vers. 17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RUNI, L. Objeto de estudo: Economia de Comunhão. </w:t>
      </w:r>
      <w:r>
        <w:rPr>
          <w:b/>
        </w:rPr>
        <w:t>Revista Cidade Nova</w:t>
      </w:r>
      <w:r>
        <w:rPr/>
        <w:t>, Vargem Grande Paulista, Nº 5 p. 22, Mai, 2003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CESAR, C. M. </w:t>
      </w:r>
      <w:r>
        <w:rPr>
          <w:b/>
        </w:rPr>
        <w:t>Paul Ricoeur</w:t>
      </w:r>
      <w:r>
        <w:rPr/>
        <w:t>, Ensaios. São Paulo: Paulus, 1998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s-ES_tradnl"/>
        </w:rPr>
        <w:t xml:space="preserve">COSTA, R. et al. </w:t>
      </w:r>
      <w:r>
        <w:rPr>
          <w:b/>
        </w:rPr>
        <w:t>EdC. projetos, reflexões e propostas para uma cultura da partilha</w:t>
      </w:r>
      <w:r>
        <w:rPr/>
        <w:t>. 2ª edição, Editora Cidade Nova, São Paulo, 1998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COSTA, M. L</w:t>
      </w:r>
      <w:r>
        <w:rPr>
          <w:b/>
        </w:rPr>
        <w:t>. Lévinas: uma introdução</w:t>
      </w:r>
      <w:r>
        <w:rPr/>
        <w:t>. Petrópolis, Editora Vozes, 2000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VID, G. Um novo agir na economia. </w:t>
      </w:r>
      <w:r>
        <w:rPr>
          <w:b/>
        </w:rPr>
        <w:t>Revista Cidade Nova</w:t>
      </w:r>
      <w:r>
        <w:rPr/>
        <w:t>, Vargem Grande Paulista, Nº 1-2, p. 26-28. Jan-Fev, 1999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USSEL, E. </w:t>
      </w:r>
      <w:r>
        <w:rPr>
          <w:b/>
        </w:rPr>
        <w:t>Ética e Libertação na idade da globalização e da exclusão</w:t>
      </w:r>
      <w:r>
        <w:rPr/>
        <w:t>. 2ª ed. Trad. Ephraim Ferreira Alves et al. Petrópolis: Vozes, 2002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ARO, J. A. Crise do mercado e cultura de comunhão. </w:t>
      </w:r>
      <w:r>
        <w:rPr>
          <w:b/>
        </w:rPr>
        <w:t>Revista Cidade Nova</w:t>
      </w:r>
      <w:r>
        <w:rPr/>
        <w:t>, Vargem Grande Paulista, Nº 8 p. 21-24, Ago. 1999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. ECO-AR: uma empresa da Economia de Comunhão. </w:t>
      </w:r>
      <w:r>
        <w:rPr>
          <w:b/>
        </w:rPr>
        <w:t>Revista Cidade Nova</w:t>
      </w:r>
      <w:r>
        <w:rPr/>
        <w:t>, Vargem Grande Paulista, Nº 9 p. 24-25, Set. 1999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. Uma referência para os políticos. </w:t>
      </w:r>
      <w:r>
        <w:rPr>
          <w:b/>
        </w:rPr>
        <w:t>Revista Cidade Nova</w:t>
      </w:r>
      <w:r>
        <w:rPr/>
        <w:t>, Vargem Grande Paulista, Nº 1-2, p. 20-21. Jan-Fev. 2000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RRUCCI, A. Uma economia para o homem. </w:t>
      </w:r>
      <w:r>
        <w:rPr>
          <w:b/>
        </w:rPr>
        <w:t>Revista Cidade Nova</w:t>
      </w:r>
      <w:r>
        <w:rPr/>
        <w:t>, Vargem Grande Paulista, Nº 8 p. 34-35, Ago. 1998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. A riqueza dos pobres. </w:t>
      </w:r>
      <w:r>
        <w:rPr>
          <w:b/>
        </w:rPr>
        <w:t>Revista Cidade Nova</w:t>
      </w:r>
      <w:r>
        <w:rPr/>
        <w:t>, Vargem Grande Paulista, Nº 8, p. 24-26, Ago. 1997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. Lucros que geram comunhão. </w:t>
      </w:r>
      <w:r>
        <w:rPr>
          <w:b/>
        </w:rPr>
        <w:t>Revista Cidade Nova</w:t>
      </w:r>
      <w:r>
        <w:rPr/>
        <w:t>, Vargem Grande Paulista, Nº 1-2 p. 8-9 Jan-Fev. 2001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. No vendaval da crise asiática. </w:t>
      </w:r>
      <w:r>
        <w:rPr>
          <w:b/>
        </w:rPr>
        <w:t>Revista Cidade Nova</w:t>
      </w:r>
      <w:r>
        <w:rPr/>
        <w:t>, Vargem Grande Paulista, Nº 4, p. 24-25, Abr. 1999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ASPAR, M. C. O homem em foco. </w:t>
      </w:r>
      <w:r>
        <w:rPr>
          <w:b/>
        </w:rPr>
        <w:t>Revista Cidade Nova</w:t>
      </w:r>
      <w:r>
        <w:rPr/>
        <w:t>, Vargem Grande Paulista, Nº 8 p. 13, Ago. 2000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LÉVINAS, E. </w:t>
      </w:r>
      <w:r>
        <w:rPr>
          <w:b/>
        </w:rPr>
        <w:t>Totalidade e Infinito</w:t>
      </w:r>
      <w:r>
        <w:rPr/>
        <w:t>. Lisboa: Edições 70, 1980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. </w:t>
      </w:r>
      <w:r>
        <w:rPr>
          <w:b/>
        </w:rPr>
        <w:t>Da existência ao existente</w:t>
      </w:r>
      <w:r>
        <w:rPr/>
        <w:t xml:space="preserve">. </w:t>
      </w:r>
      <w:r>
        <w:rPr>
          <w:lang w:val="en-US"/>
        </w:rPr>
        <w:t xml:space="preserve">Trad. Paul Albert Simon. </w:t>
      </w:r>
      <w:r>
        <w:rPr/>
        <w:t>Campinas: Papirus, 1998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______. </w:t>
      </w:r>
      <w:r>
        <w:rPr>
          <w:b/>
        </w:rPr>
        <w:t>Ética e Infinito</w:t>
      </w:r>
      <w:r>
        <w:rPr/>
        <w:t>. Trad. João Gama. Lisboa: Edições 70, 1982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rPr/>
      </w:pPr>
      <w:r>
        <w:rPr/>
        <w:t xml:space="preserve">LOCKE, J. </w:t>
      </w:r>
      <w:r>
        <w:rPr>
          <w:b/>
        </w:rPr>
        <w:t xml:space="preserve">Segundo tratado sobre o governo. </w:t>
      </w:r>
      <w:r>
        <w:rPr/>
        <w:t>Coleção Os Pensadores. 2ª edição, Trad. E. Jacy Monteiro, São Paulo: Abril Cultural, 1973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>LOGOS, ENCICLOPÉDIA LUSO-BRASILEIRA DE FILOSOFIA Nº 1. Editorial Verbo, Lisboa / São Paulo, 1989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UCARINI, L. Solidariedade sem limites. </w:t>
      </w:r>
      <w:r>
        <w:rPr>
          <w:b/>
        </w:rPr>
        <w:t>Revista Cidade Nova</w:t>
      </w:r>
      <w:r>
        <w:rPr/>
        <w:t>, Vargem Grande Paulista, Nº 12, p. 24-26, Dez. 1997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MANCE, E. A. </w:t>
      </w:r>
      <w:r>
        <w:rPr>
          <w:b/>
        </w:rPr>
        <w:t xml:space="preserve">A Revolução das Redes, </w:t>
      </w:r>
      <w:r>
        <w:rPr/>
        <w:t>Petrópolis: Vozes, 2000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______. </w:t>
      </w:r>
      <w:r>
        <w:rPr>
          <w:b/>
        </w:rPr>
        <w:t>Redes de Colaboração solidária</w:t>
      </w:r>
      <w:r>
        <w:rPr/>
        <w:t>, Petrópolis: vozes, 2002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ARTINS, A C. Economia de Comunhão, um projeto que avança. </w:t>
      </w:r>
      <w:r>
        <w:rPr>
          <w:b/>
        </w:rPr>
        <w:t>Revista Cidade Nova</w:t>
      </w:r>
      <w:r>
        <w:rPr/>
        <w:t>, Vargem Grande Paulista, Nº 7, p. 17-21, Jul. 1996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EDRANO, J. V. ÁGAPE, muito mais do que saúde. </w:t>
      </w:r>
      <w:r>
        <w:rPr>
          <w:b/>
        </w:rPr>
        <w:t>Revista Cidade Nova</w:t>
      </w:r>
      <w:r>
        <w:rPr/>
        <w:t>, Vargem Grande Paulista, Nº 10, p. 24-25, Out. 2001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OTTA, J. M. Economia de Comunhão: abrindo caminhos. </w:t>
      </w:r>
      <w:r>
        <w:rPr>
          <w:b/>
        </w:rPr>
        <w:t>Revista Cidade Nova</w:t>
      </w:r>
      <w:r>
        <w:rPr/>
        <w:t>, Vargem Grande Paulista, Nº 5, p. 16-22, Mai. 2001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ARMENSE, P. Um projeto que conquista espaço. </w:t>
      </w:r>
      <w:r>
        <w:rPr>
          <w:b/>
        </w:rPr>
        <w:t>Revista Cidade Nova</w:t>
      </w:r>
      <w:r>
        <w:rPr/>
        <w:t>, Vargem Grande Paulista, Nº 5, p. 16-17, Mai. 2002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ELLIGRA, V. A confiança: um bem que cresce com o uso. </w:t>
      </w:r>
      <w:r>
        <w:rPr>
          <w:b/>
        </w:rPr>
        <w:t xml:space="preserve">Revista Economia de Comunhão, </w:t>
      </w:r>
      <w:r>
        <w:rPr/>
        <w:t>Vargem Grande Paulista. Nº. 10, p. 9, Abr. 1999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EIXOTO, L. C. A coragem de começar. </w:t>
      </w:r>
      <w:r>
        <w:rPr>
          <w:b/>
        </w:rPr>
        <w:t>Revista Cidade Nova</w:t>
      </w:r>
      <w:r>
        <w:rPr/>
        <w:t>, Vargem Grande Paulista, Nº 1-2, p.18-19, Jan-Fev. 2000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rPr/>
      </w:pPr>
      <w:r>
        <w:rPr/>
        <w:t>REVISTA ECONOMIA DE COMUNHÃO: UMA NOVA CULTURA. Vargem Grande Paulista. Suplemento da Revista Cidade Nova. 1997 – 2002, Semestral, ISSN 5.334/76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EVISTA CIDADE NOVA. Da concorrência à comunhão. </w:t>
      </w:r>
      <w:r>
        <w:rPr>
          <w:b/>
        </w:rPr>
        <w:t>Revista Cidade Nova</w:t>
      </w:r>
      <w:r>
        <w:rPr/>
        <w:t>, Vargem Grande Paulista, Nº 8, p. 14-15, Ago. 2000.</w:t>
      </w:r>
    </w:p>
    <w:p>
      <w:pPr>
        <w:pStyle w:val="Footnote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/>
        <w:t xml:space="preserve">______. Prosperando contra a correnteza. </w:t>
      </w:r>
      <w:r>
        <w:rPr>
          <w:b/>
        </w:rPr>
        <w:t>Revista Cidade Nova</w:t>
      </w:r>
      <w:r>
        <w:rPr/>
        <w:t>, Vargem Grande Paulista, Nº 1-2, p. 24-25, Jan-Fev, 1997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ICOEUR, P. </w:t>
      </w:r>
      <w:r>
        <w:rPr>
          <w:b/>
        </w:rPr>
        <w:t>O Si-mesmo como um Outro</w:t>
      </w:r>
      <w:r>
        <w:rPr/>
        <w:t>. Trad. Lucy Moreira César, Campinas: Papirus, 1991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rPr/>
      </w:pPr>
      <w:r>
        <w:rPr/>
        <w:t xml:space="preserve">ROUSSEAU, J.J. </w:t>
      </w:r>
      <w:r>
        <w:rPr>
          <w:b/>
        </w:rPr>
        <w:t xml:space="preserve">Discurso sobre a desigualdade. </w:t>
      </w:r>
      <w:r>
        <w:rPr/>
        <w:t>Coleção Os Pensadores. Trad. Lourdes Santos machado, São Paulo: Nova Cultural, 1991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EN, A. </w:t>
      </w:r>
      <w:r>
        <w:rPr>
          <w:b/>
        </w:rPr>
        <w:t>Sobre ética e economia</w:t>
      </w:r>
      <w:r>
        <w:rPr/>
        <w:t>, trad. Laura Teixeira Motta. São Paulo: Companhia das Letras, 1999.</w:t>
      </w:r>
    </w:p>
    <w:sectPr>
      <w:headerReference w:type="default" r:id="rId2"/>
      <w:headerReference w:type="first" r:id="rId3"/>
      <w:type w:val="nextPage"/>
      <w:pgSz w:w="12240" w:h="15840"/>
      <w:pgMar w:left="1701" w:right="1134" w:gutter="0" w:header="720" w:top="1701" w:footer="0" w:bottom="1134"/>
      <w:pgNumType w:start="7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50075</wp:posOffset>
              </wp:positionH>
              <wp:positionV relativeFrom="paragraph">
                <wp:posOffset>7620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6pt;mso-position-vertical-relative:text;margin-left:547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2:59:00Z</dcterms:created>
  <dc:creator>LPD</dc:creator>
  <dc:description/>
  <dc:language>en-US</dc:language>
  <cp:lastModifiedBy>LPD</cp:lastModifiedBy>
  <dcterms:modified xsi:type="dcterms:W3CDTF">2003-12-02T12:42:00Z</dcterms:modified>
  <cp:revision>6</cp:revision>
  <dc:subject/>
  <dc:title>REFERÊNCIAS</dc:title>
</cp:coreProperties>
</file>