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23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-2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2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2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2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234" w:hanging="0"/>
        <w:rPr>
          <w:rFonts w:eastAsia="Arial Unicode MS"/>
        </w:rPr>
      </w:pPr>
      <w:r>
        <w:rPr/>
        <w:t>ANEXO 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PRODIET – FARMACÊUTICA 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Uma empresa do projeto E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>A empresa Prodiet, com sede em Curitiba – PR, dedica-se ao comércio e distribuição de desinfetantes hospitalares, produtos farmacêuticos e alimentação enteral, atingindo a região Sul do Brasil, desde 1989. A partir de 1991, com o propósito de responder ao apelo de Chiara Lubich, os empresários Armando e Roseli Tortelli aderem ao sistema EdC e, a partir daí, a Prodiet deixou de ser um simples meio de subsistência para se tornar um instrumento que oferece novos empregos e contribuição de lucros à comunidade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Muitas mudanças se deram na empresa, como a participação dos funcionários nas decisões, relação fraterna com a concorrência, a aplicação radical de uma ética de trabalho e ainda houveram mudanças em relação à burocracia institucional com relação aos impostos. Tudo isso conferiu a Prodiet maior credibilidade junto aos fornecedores. </w:t>
      </w:r>
    </w:p>
    <w:p>
      <w:pPr>
        <w:pStyle w:val="TextBody"/>
        <w:spacing w:lineRule="auto" w:line="480"/>
        <w:rPr/>
      </w:pPr>
      <w:r>
        <w:rPr/>
        <w:tab/>
        <w:t xml:space="preserve">Mesmo correndo riscos em manter uma filosofia empresarial “diferente” e com as dificuldades que não são poucas, a empresa vem progredindo constantemente. Só para se ter uma idéia, os funcionários que eram quinze no início, hoje são em tornO de 80 trabalhadores. O diferencial da Prodiet é a seriedade, pontualidade, presteza e a certeza de bons serviços, sempre. </w:t>
      </w:r>
    </w:p>
    <w:p>
      <w:pPr>
        <w:pStyle w:val="Normal"/>
        <w:spacing w:lineRule="auto" w:line="480"/>
        <w:jc w:val="both"/>
        <w:rPr/>
      </w:pPr>
      <w:r>
        <w:rPr/>
        <w:tab/>
        <w:t>Para os empresários Armando e Roseli, o sistema da Prodiet é um modo de contribuir concretamente para o nascimento de uma nova economia, cujo centro é a pessoa humana, norteada por princípios morais e cristãos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Há grande disputa no mercado, pois só no Paraná são mais de 120 concorrentes nesta área, mesmo assim há um bom mercado, pois o Brasil é o oitavo consumidor de medicamentos do mundo.</w:t>
      </w:r>
    </w:p>
    <w:p>
      <w:pPr>
        <w:pStyle w:val="Normal"/>
        <w:spacing w:lineRule="auto" w:line="480"/>
        <w:jc w:val="both"/>
        <w:rPr/>
      </w:pPr>
      <w:r>
        <w:rPr/>
        <w:tab/>
        <w:t>Depois de várias reuniões em busca de uma identidade para a empresa, foram estabelecidos três conceitos básicos que identificam a empresa. São eles: visão, missão e polític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ão – Buscar a excelência na distribuição de medicamentos, construindo uma empresa rentável sob o aspecto financeiro, social e de promoção humana, colocando o homem no centro das atividades, fazendo com que o trabalho seja um importante meio para a realização de todos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Missão – distribuir medicamentos, nutrição clínica e correlatos com ética e compromisso social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Política – Ser um agente inovador na distribuição de medicamentos e outros produtos, com segurança e qualidade, visando à plena satisfação do cliente e a melhoria contínua dos serviços prestados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Na Prodiet não se usa a palavra vender. O que se faz é levar ao cliente a solução para as suas necessidades. O mercado pode até oferecer muitas outras opções com bons serviços, mas, para a equipe da Prodiet, ofertar o bom serviço nada mais é do que fazer a lição de casa, é o mínimo que o cliente espera, dessa forma, busca-se a excelência no atendimento, o que constitui o diferencial da empresa. Na Prodiet, aprende-se que o futuro é construído a partir do presente bem pensado. É esse o caminho percorrido por cada um dos seus representantes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701" w:footer="0" w:bottom="1134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4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2:00Z</dcterms:created>
  <dc:creator>LPD</dc:creator>
  <dc:description/>
  <dc:language>en-US</dc:language>
  <cp:lastModifiedBy>LPD</cp:lastModifiedBy>
  <dcterms:modified xsi:type="dcterms:W3CDTF">2003-12-02T12:43:00Z</dcterms:modified>
  <cp:revision>6</cp:revision>
  <dc:subject/>
  <dc:title>ANEXO I</dc:title>
</cp:coreProperties>
</file>