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5"/>
        <w:spacing w:lineRule="auto" w:line="240"/>
        <w:rPr/>
      </w:pPr>
      <w:r>
        <w:rPr/>
        <w:t>SUMÁR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INTRODUÇÃO</w:t>
      </w:r>
      <w:r>
        <w:rPr>
          <w:rFonts w:cs="Arial" w:ascii="Arial" w:hAnsi="Arial"/>
          <w:sz w:val="24"/>
        </w:rPr>
        <w:t>………………………………………………………………………………....0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– ECONOMIA DE COMUNHÃO: UMA NOVA CULTURA</w:t>
      </w:r>
      <w:r>
        <w:rPr>
          <w:rFonts w:cs="Arial" w:ascii="Arial" w:hAnsi="Arial"/>
          <w:b w:val="false"/>
        </w:rPr>
        <w:t>...........................................13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 ousadia a realidade.......................................................................................... 1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rasil: laboratório de uma nova experiência...........................................................1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Economia de Comunhão no mundo....................................................................18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álogo com Amartya Sen......................................................................................2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serviço do homem...............................................................................................28</w:t>
      </w:r>
    </w:p>
    <w:p>
      <w:pPr>
        <w:pStyle w:val="Heading6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spacing w:lineRule="auto" w:line="360"/>
        <w:jc w:val="both"/>
        <w:rPr/>
      </w:pPr>
      <w:r>
        <w:rPr/>
        <w:t>II – O RESGATE DA ALTERIDADE</w:t>
      </w:r>
      <w:r>
        <w:rPr>
          <w:b w:val="false"/>
        </w:rPr>
        <w:t>...............................................................................3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– Paul Ricoeur e o problema do cogito.....................................................................4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– Enrique Dussel e a ética libertadora do homem....................................................4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– O resgate da alteridade em Emmanuel Lévinas....................................................4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1 – Alteridade............................................................................................................4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2 – A relação com o Outro........................................................................................5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3 – Olhar o rosto........................................................................................................5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4 – Linguagem...........................................................................................................5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III – O HOMEM NOVO: SOLIDARIEDADE E PARTICIPAÇÃO</w:t>
      </w:r>
      <w:r>
        <w:rPr>
          <w:rFonts w:cs="Arial" w:ascii="Arial" w:hAnsi="Arial"/>
          <w:sz w:val="24"/>
        </w:rPr>
        <w:t>.....................................60</w:t>
      </w:r>
    </w:p>
    <w:p>
      <w:pPr>
        <w:pStyle w:val="TextBody"/>
        <w:rPr/>
      </w:pPr>
      <w:r>
        <w:rPr/>
        <w:t>3.1– Necessidades..........................................................................................................6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– Economia a serviço do homem..............................................................................6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– Economia de Comunhão: uma luz.........................................................................6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– Existir e relacionar-se: ser e fazer-se presente......................................................6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 – Economia de Comunhão: um jeito novo de fazer economia e de viver.................6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 – As empresas da Economia de Comunhão: o homem em relevo...........................6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7 – Quem é o Homem Novo”?.....................................................................................6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8 – A Economia de Comunhão exige uma nova cultura..............................................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CONCLUSÃO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7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REFERÊNCIAS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7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ANEXO l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....8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NEXO II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..8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26:00Z</dcterms:created>
  <dc:creator>LPD</dc:creator>
  <dc:description/>
  <dc:language>en-US</dc:language>
  <cp:lastModifiedBy>LPD</cp:lastModifiedBy>
  <dcterms:modified xsi:type="dcterms:W3CDTF">2003-12-02T12:48:00Z</dcterms:modified>
  <cp:revision>4</cp:revision>
  <dc:subject/>
  <dc:title>                                                                                                        </dc:title>
</cp:coreProperties>
</file>