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sz w:val="24"/>
        </w:rPr>
      </w:pPr>
      <w:r>
        <w:rPr>
          <w:sz w:val="24"/>
        </w:rPr>
      </w:r>
    </w:p>
    <w:p>
      <w:pPr>
        <w:pStyle w:val="Heading5"/>
        <w:spacing w:lineRule="auto" w:line="240"/>
        <w:rPr/>
      </w:pPr>
      <w:r>
        <w:rPr/>
        <w:t>ANEXO II</w:t>
      </w:r>
    </w:p>
    <w:p>
      <w:pPr>
        <w:pStyle w:val="Normal"/>
        <w:rPr>
          <w:rFonts w:eastAsia="Arial Unicode MS"/>
        </w:rPr>
      </w:pPr>
      <w:r>
        <w:rPr>
          <w:rFonts w:eastAsia="Arial Unicode MS"/>
        </w:rPr>
      </w:r>
    </w:p>
    <w:p>
      <w:pPr>
        <w:pStyle w:val="Heading3"/>
        <w:rPr>
          <w:rFonts w:ascii="Arial" w:hAnsi="Arial" w:eastAsia="Arial Unicode MS" w:cs="Arial"/>
          <w:b/>
          <w:b/>
        </w:rPr>
      </w:pPr>
      <w:r>
        <w:rPr>
          <w:rFonts w:eastAsia="Arial Unicode MS" w:cs="Arial" w:ascii="Arial" w:hAnsi="Arial"/>
          <w:b/>
        </w:rPr>
        <w:t>ENTREVISTAS</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ind w:firstLine="708"/>
        <w:jc w:val="both"/>
        <w:rPr>
          <w:rFonts w:ascii="Arial" w:hAnsi="Arial" w:cs="Arial"/>
        </w:rPr>
      </w:pPr>
      <w:r>
        <w:rPr>
          <w:rFonts w:cs="Arial" w:ascii="Arial" w:hAnsi="Arial"/>
        </w:rPr>
        <w:t>Foram entrevistados alguns funcionários da empresa PRODIET Farmacêutica com o intuito de legitimar as teorias apresentadas sobre a concepção de homem oferecida pela EdC.</w:t>
      </w:r>
    </w:p>
    <w:p>
      <w:pPr>
        <w:pStyle w:val="Normal"/>
        <w:spacing w:lineRule="auto" w:line="360"/>
        <w:ind w:firstLine="708"/>
        <w:jc w:val="both"/>
        <w:rPr>
          <w:rFonts w:ascii="Arial" w:hAnsi="Arial" w:cs="Arial"/>
        </w:rPr>
      </w:pPr>
      <w:r>
        <w:rPr>
          <w:rFonts w:cs="Arial" w:ascii="Arial" w:hAnsi="Arial"/>
        </w:rPr>
        <w:t>As perguntas dirigidas às pessoas entrevistadas foram as seguintes:</w:t>
      </w:r>
    </w:p>
    <w:p>
      <w:pPr>
        <w:pStyle w:val="Normal"/>
        <w:spacing w:lineRule="auto" w:line="360"/>
        <w:jc w:val="both"/>
        <w:rPr>
          <w:rFonts w:ascii="Arial" w:hAnsi="Arial" w:cs="Arial"/>
        </w:rPr>
      </w:pPr>
      <w:r>
        <w:rPr>
          <w:rFonts w:cs="Arial" w:ascii="Arial" w:hAnsi="Arial"/>
        </w:rPr>
        <w:t>N.º 1 – Há quanto tempo você trabalha nesta empresa?</w:t>
      </w:r>
    </w:p>
    <w:p>
      <w:pPr>
        <w:pStyle w:val="Normal"/>
        <w:spacing w:lineRule="auto" w:line="360"/>
        <w:jc w:val="both"/>
        <w:rPr>
          <w:rFonts w:ascii="Arial" w:hAnsi="Arial" w:cs="Arial"/>
        </w:rPr>
      </w:pPr>
      <w:r>
        <w:rPr>
          <w:rFonts w:cs="Arial" w:ascii="Arial" w:hAnsi="Arial"/>
        </w:rPr>
        <w:t>N.º 2 – O sistema de trabalho sugerido pela Economia de Comunhão, adotado pela Prodiet, tem causado alguma influência em sua vida (pessoal, familiar, social)?</w:t>
      </w:r>
    </w:p>
    <w:p>
      <w:pPr>
        <w:pStyle w:val="Normal"/>
        <w:spacing w:lineRule="auto" w:line="360"/>
        <w:jc w:val="both"/>
        <w:rPr>
          <w:rFonts w:ascii="Arial" w:hAnsi="Arial" w:cs="Arial"/>
        </w:rPr>
      </w:pPr>
      <w:r>
        <w:rPr>
          <w:rFonts w:cs="Arial" w:ascii="Arial" w:hAnsi="Arial"/>
        </w:rPr>
        <w:t>N.º 3 – Quais as diferenças entre esta empresa e uma outra “normal”, referente ao trabalho desenvolvido?</w:t>
      </w:r>
    </w:p>
    <w:p>
      <w:pPr>
        <w:pStyle w:val="Normal"/>
        <w:spacing w:lineRule="auto" w:line="360"/>
        <w:jc w:val="both"/>
        <w:rPr>
          <w:rFonts w:ascii="Arial" w:hAnsi="Arial" w:cs="Arial"/>
        </w:rPr>
      </w:pPr>
      <w:r>
        <w:rPr>
          <w:rFonts w:cs="Arial" w:ascii="Arial" w:hAnsi="Arial"/>
        </w:rPr>
        <w:t xml:space="preserve">N.º 4 – Você acha importante que todos conheçam a EdC? Por quê? </w:t>
      </w:r>
    </w:p>
    <w:p>
      <w:pPr>
        <w:pStyle w:val="Normal"/>
        <w:spacing w:lineRule="auto" w:line="360"/>
        <w:jc w:val="both"/>
        <w:rPr>
          <w:rFonts w:ascii="Arial" w:hAnsi="Arial" w:cs="Arial"/>
        </w:rPr>
      </w:pPr>
      <w:r>
        <w:rPr>
          <w:rFonts w:cs="Arial" w:ascii="Arial" w:hAnsi="Arial"/>
        </w:rPr>
        <w:t>N.º 5 - Você tem outras considerações a faz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SOA - 1</w:t>
      </w:r>
    </w:p>
    <w:p>
      <w:pPr>
        <w:pStyle w:val="Normal"/>
        <w:spacing w:lineRule="auto" w:line="360"/>
        <w:ind w:firstLine="708"/>
        <w:jc w:val="both"/>
        <w:rPr>
          <w:rFonts w:ascii="Arial" w:hAnsi="Arial" w:cs="Arial"/>
        </w:rPr>
      </w:pPr>
      <w:r>
        <w:rPr>
          <w:rFonts w:cs="Arial" w:ascii="Arial" w:hAnsi="Arial"/>
        </w:rPr>
        <w:t>Estou trabalhando há um ano na Prodiet.</w:t>
      </w:r>
    </w:p>
    <w:p>
      <w:pPr>
        <w:pStyle w:val="Normal"/>
        <w:spacing w:lineRule="auto" w:line="360"/>
        <w:ind w:firstLine="708"/>
        <w:jc w:val="both"/>
        <w:rPr>
          <w:rFonts w:ascii="Arial" w:hAnsi="Arial" w:cs="Arial"/>
        </w:rPr>
      </w:pPr>
      <w:r>
        <w:rPr>
          <w:rFonts w:cs="Arial" w:ascii="Arial" w:hAnsi="Arial"/>
        </w:rPr>
        <w:t>É sempre muito bom falar em comunhão. É o que eu sinto aqui nesta empresa. Isso acontece entre o proprietário com toda a conjuntura da Prodiet. Estou feliz e realizado por trabalhar nesta empresa, seja pelo ambiente, pelas pessoas. As pessoas são verdadeiras e buscam viver na união.</w:t>
      </w:r>
    </w:p>
    <w:p>
      <w:pPr>
        <w:pStyle w:val="Normal"/>
        <w:spacing w:lineRule="auto" w:line="360"/>
        <w:ind w:firstLine="708"/>
        <w:jc w:val="both"/>
        <w:rPr>
          <w:rFonts w:ascii="Arial" w:hAnsi="Arial" w:cs="Arial"/>
        </w:rPr>
      </w:pPr>
      <w:r>
        <w:rPr>
          <w:rFonts w:cs="Arial" w:ascii="Arial" w:hAnsi="Arial"/>
        </w:rPr>
        <w:t>Em outra empresa, por minha própria experiência digo, o funcionário é apenas número. Hoje você faz parte do grupo, amanhã pode não mais fazer parte deste grupo.       Na Prodiet para se dispensar alguém é feito um trabalho profissional com o homem, conscientizando-o e acompanhando-o com o intuito de ajudá-lo, para que decida realmente se ele quer mudar. Tenta-se de tudo para encaminhá-lo a outro serviço, para não deixá-lo desempregado, pensando na pessoa e na sua família. Esta é uma das grandes diferenças. Trabalhei por anos em uma outra empresa e num certo dia fui bruscamente dispensado. Na Prodiet, se alguém for dispensado, não há como sair revoltado.</w:t>
      </w:r>
    </w:p>
    <w:p>
      <w:pPr>
        <w:pStyle w:val="Normal"/>
        <w:spacing w:lineRule="auto" w:line="360"/>
        <w:jc w:val="both"/>
        <w:rPr>
          <w:rFonts w:ascii="Arial" w:hAnsi="Arial" w:cs="Arial"/>
        </w:rPr>
      </w:pPr>
      <w:r>
        <w:rPr>
          <w:rFonts w:cs="Arial" w:ascii="Arial" w:hAnsi="Arial"/>
        </w:rPr>
        <w:tab/>
        <w:t>Eu acho que se todos pudessem conhecer a EdC, haveria conscientização para o mesmo fim. O enfoque é o Deus criador de todos e seu Filho Jesus Cristo e, que as pessoas o procurem mais, pois é dele que nasce a comunhão. Viver em comunhão é viver em paz e a prosperidade acompanha a comunh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SOA 2</w:t>
      </w:r>
    </w:p>
    <w:p>
      <w:pPr>
        <w:pStyle w:val="Normal"/>
        <w:spacing w:lineRule="auto" w:line="360"/>
        <w:jc w:val="both"/>
        <w:rPr>
          <w:rFonts w:ascii="Arial" w:hAnsi="Arial" w:cs="Arial"/>
        </w:rPr>
      </w:pPr>
      <w:r>
        <w:rPr>
          <w:rFonts w:cs="Arial" w:ascii="Arial" w:hAnsi="Arial"/>
        </w:rPr>
        <w:tab/>
        <w:tab/>
      </w:r>
    </w:p>
    <w:p>
      <w:pPr>
        <w:pStyle w:val="Normal"/>
        <w:spacing w:lineRule="auto" w:line="360"/>
        <w:jc w:val="both"/>
        <w:rPr>
          <w:rFonts w:ascii="Arial" w:hAnsi="Arial" w:cs="Arial"/>
        </w:rPr>
      </w:pPr>
      <w:r>
        <w:rPr>
          <w:rFonts w:cs="Arial" w:ascii="Arial" w:hAnsi="Arial"/>
        </w:rPr>
        <w:tab/>
        <w:t>Trabalho há sete meses na Prodiet. Eu não conhecia a EdC. Este sistema visa muito o próximo, o bem do próximo. Tudo o que se aprende aqui, igualdade entre todos, liberdade no trabalho, embora exista uma cobrança, pois, somos uma empresa que deve produzir, há, contudo, uma diferença no ambiente de trabalho, temos liberdade para trabalhar.</w:t>
      </w:r>
    </w:p>
    <w:p>
      <w:pPr>
        <w:pStyle w:val="Normal"/>
        <w:spacing w:lineRule="auto" w:line="360"/>
        <w:ind w:firstLine="708"/>
        <w:jc w:val="both"/>
        <w:rPr>
          <w:rFonts w:ascii="Arial" w:hAnsi="Arial" w:cs="Arial"/>
        </w:rPr>
      </w:pPr>
      <w:r>
        <w:rPr>
          <w:rFonts w:cs="Arial" w:ascii="Arial" w:hAnsi="Arial"/>
        </w:rPr>
        <w:t>Eu trabalho por oito horas diárias e o que aprendo aqui eu aplico na vida, porque vejo que é uma experiência a mais que posso notar nas pessoas que já vivem o ideal há mais tempo que eu.</w:t>
      </w:r>
    </w:p>
    <w:p>
      <w:pPr>
        <w:pStyle w:val="Normal"/>
        <w:spacing w:lineRule="auto" w:line="360"/>
        <w:ind w:firstLine="708"/>
        <w:jc w:val="both"/>
        <w:rPr>
          <w:rFonts w:ascii="Arial" w:hAnsi="Arial" w:cs="Arial"/>
        </w:rPr>
      </w:pPr>
      <w:r>
        <w:rPr>
          <w:rFonts w:cs="Arial" w:ascii="Arial" w:hAnsi="Arial"/>
        </w:rPr>
        <w:t>Sobre as diferenças com outras empresas, a parte humana é o diferencial, pois as empresas de nosso mundo hoje defendem o capital, o lucro financeiro, já o sistema da EdC visa o humano e social, a cultura, as necessidades do homem como todo. Valoriza e ajuda a pessoa. Eu sou prova disso, na verdade, não tinha experiência nenhuma no departamento em que trabalho e, no entanto, foi-me dado a chance de trabalhar como também a outros e assim a EdC proporciona oportunidades.</w:t>
      </w:r>
    </w:p>
    <w:p>
      <w:pPr>
        <w:pStyle w:val="Normal"/>
        <w:spacing w:lineRule="auto" w:line="360"/>
        <w:ind w:firstLine="708"/>
        <w:jc w:val="both"/>
        <w:rPr>
          <w:rFonts w:ascii="Arial" w:hAnsi="Arial" w:cs="Arial"/>
        </w:rPr>
      </w:pPr>
      <w:r>
        <w:rPr>
          <w:rFonts w:cs="Arial" w:ascii="Arial" w:hAnsi="Arial"/>
        </w:rPr>
        <w:t xml:space="preserve">Se todos os empresários buscassem essa opção teríamos um mundo menos desigual, a sociedade seria mais igualitária na parte financeira e cultural, não teria tantas disparidades entre pobres e rico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ESSOA 3</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Trabalho há dois anos e meio na Prodiet e quando comecei não sabia do sistema EdC que ela adota. Logo senti que as pessoas eram “diferentes”, os proprietários transmitiam um carisma que me fazia sentir considerado não como máquina ou robô, mas focalizavam o ser humano. Eu era uma outra pessoa porque a partir da convivência, eu comecei a mudar a cara, a ver as coisas por um angulo diferente, sentia que as pessoas trabalhavam com amor e hoje faço a mesma coisa, venho trabalhar com dedicação e tento levar este aprendizado ao mundo lá for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qui há liberdade para se expor o que se sente, para o bem da empresa, como para o seu próprio bem, porque a empresa analisa isso: se você não está se sentindo bem, ela o ajuda a melhorar. É uma coisa extraordinária. Sinto-me bem tratado, valorizado, tenho liberdade de expressão. Este é meu primeiro emprego, isto é, nunca trabalhei em outro ambiente, mas possa comparar as diferenças a partir do que ouço dos amigos que trabalham em outros ambientes, eles freqüentemente reclamam de cansaço e do estresse, enquanto eu, ao contrário, nunca me sinto cansado. Gosto de trabalhar aqui pelo bem-estar humano que me é proporcionado, o profissional também. Se não me sinto bem tenho a oportunidade de falar, conversar. É procurado meios para que a pessoa se adapte ao trabalho sem pressões. É legal esta ligação da empresa com o funcionário. Temos sem dúvida a obrigação de desempenhar bem as funções que nos são atribuídas, mas não sentimos cansaço em demasia, os lucros não são apenas para a empresa, mas há partilha.</w:t>
      </w:r>
    </w:p>
    <w:p>
      <w:pPr>
        <w:pStyle w:val="Normal"/>
        <w:spacing w:lineRule="auto" w:line="360"/>
        <w:jc w:val="both"/>
        <w:rPr>
          <w:rFonts w:ascii="Arial" w:hAnsi="Arial" w:cs="Arial"/>
        </w:rPr>
      </w:pPr>
      <w:r>
        <w:rPr>
          <w:rFonts w:cs="Arial" w:ascii="Arial" w:hAnsi="Arial"/>
        </w:rPr>
        <w:tab/>
        <w:t>Acho que todas as empresas deveriam ao menos conhecer a EdC, porque quem vive neste meio sabe que é maravilhoso trabalhar num ambiente extremamente motivado, sem se deter em detalhes ocasionais que possam atrapalhar. O trabalho aqui é encarado como um coisa especial e a EdC ajuda de vários modos, como nas relações com o próximo. As empresas deveriam conhecer, para não verem mais o homem como uma máquina que se troca facilmente. Se todos conhecessem a EdC, haveria compartilha com funcionário e haveria mais trabalho motivado, com o psicológico motivado.</w:t>
      </w:r>
    </w:p>
    <w:p>
      <w:pPr>
        <w:pStyle w:val="Normal"/>
        <w:spacing w:lineRule="auto" w:line="360"/>
        <w:jc w:val="both"/>
        <w:rPr>
          <w:rFonts w:ascii="Arial" w:hAnsi="Arial" w:cs="Arial"/>
        </w:rPr>
      </w:pPr>
      <w:r>
        <w:rPr>
          <w:rFonts w:cs="Arial" w:ascii="Arial" w:hAnsi="Arial"/>
        </w:rPr>
        <w:tab/>
        <w:t>A EdC faz-me tranqüilo, sou hoje alguém que se interessa pelo próximo, que procura se dar bem com todos, o que não acontecia antes. Companheiros de trabalho se tonam amigos, tenho uma espiritualidade mais sólida, sou capaz de rezar pelos outros. O meio proporciona tudo isso.</w:t>
      </w:r>
    </w:p>
    <w:p>
      <w:pPr>
        <w:pStyle w:val="Normal"/>
        <w:spacing w:lineRule="auto" w:line="360"/>
        <w:jc w:val="both"/>
        <w:rPr>
          <w:rFonts w:ascii="Arial" w:hAnsi="Arial" w:cs="Arial"/>
        </w:rPr>
      </w:pPr>
      <w:r>
        <w:rPr>
          <w:rFonts w:cs="Arial" w:ascii="Arial" w:hAnsi="Arial"/>
        </w:rPr>
        <w:tab/>
        <w:t xml:space="preserve">Outro detalhe é que os funcionários que, por um motivo ou outro se afastaram do serviço podem retornar, encontram espaço aberto, voltam até com maior entusias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SOA -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abalho há um ano na empresa e vejo na EdC um meio de doação do indivíduo. Quando se trabalha na área econômica, há uma tendência em se tornar frio nas relações, a EdC muda esta realidade e nos torna mais humanistas. Os relacionamentos frios são até de certa forma motivados para que se vise apenas o lucro. Como Maquiavel dizia: “os fins justificam os meios”, na EdC acontece o inverso, ela busca mudar essa idéia. Causa, sem dúvidas, influências no jeito de agir e de pensar.</w:t>
      </w:r>
    </w:p>
    <w:p>
      <w:pPr>
        <w:pStyle w:val="Normal"/>
        <w:spacing w:lineRule="auto" w:line="360"/>
        <w:jc w:val="both"/>
        <w:rPr>
          <w:rFonts w:ascii="Arial" w:hAnsi="Arial" w:cs="Arial"/>
        </w:rPr>
      </w:pPr>
      <w:r>
        <w:rPr>
          <w:rFonts w:cs="Arial" w:ascii="Arial" w:hAnsi="Arial"/>
        </w:rPr>
        <w:tab/>
        <w:t>O diferencial que destaco é que há uma tendência hoje em manter relacionamentos de forma horizontal, porém isso ocorre na teoria. Na EdC isso acontece mesmo, não há diferença de níveis de pessoa, há consciência e reconhecimento de superior, no entanto, isso não é encarado como condição para sobreviver na empresa, mas o trabalho em conjunto é sugestionado para um grupo de pessoas unidas.</w:t>
      </w:r>
    </w:p>
    <w:p>
      <w:pPr>
        <w:pStyle w:val="Normal"/>
        <w:spacing w:lineRule="auto" w:line="360"/>
        <w:jc w:val="both"/>
        <w:rPr>
          <w:rFonts w:ascii="Arial" w:hAnsi="Arial" w:cs="Arial"/>
        </w:rPr>
      </w:pPr>
      <w:r>
        <w:rPr>
          <w:rFonts w:cs="Arial" w:ascii="Arial" w:hAnsi="Arial"/>
        </w:rPr>
        <w:tab/>
        <w:t xml:space="preserve">Acredito que se cada qual fizer a sua parte muitos problemas logo seriam resolvidos. Acho que este estilo econômico deveria ser mais divulgado, pois, se tem idéias erradas da EdC, são daqueles que vêem nela uma distribuidora de dinheiro, onde se encosta para sobreviver. </w:t>
      </w:r>
    </w:p>
    <w:p>
      <w:pPr>
        <w:pStyle w:val="Normal"/>
        <w:spacing w:lineRule="auto" w:line="360"/>
        <w:jc w:val="both"/>
        <w:rPr>
          <w:rFonts w:ascii="Arial" w:hAnsi="Arial" w:cs="Arial"/>
        </w:rPr>
      </w:pPr>
      <w:r>
        <w:rPr>
          <w:rFonts w:cs="Arial" w:ascii="Arial" w:hAnsi="Arial"/>
        </w:rPr>
        <w:tab/>
        <w:t>Existem as dimensões espiritual e econômica convivendo juntas e que precisam ser entendidas. É preciso divulgar mais o econômico, pois e espiritual está mais conhecido, defin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SOA –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abalho há seis anos na empresa o que para mim é uma graça trabalhar neste sistema. Nosso mundo é egoísta e na EdC se valoriza a pessoa no sentido humano, isso para mim é diferente daquilo que já experimentei trabalhando em outras empresas. Há muita influência na vida. Se o “trabalho dignifica o homem”, na EdC isso acontece muito mais, o homem quer ser feliz e na EdC me sinto mais feliz do que se estivesse em outra.</w:t>
      </w:r>
    </w:p>
    <w:p>
      <w:pPr>
        <w:pStyle w:val="Normal"/>
        <w:spacing w:lineRule="auto" w:line="360"/>
        <w:ind w:firstLine="708"/>
        <w:jc w:val="both"/>
        <w:rPr>
          <w:rFonts w:ascii="Arial" w:hAnsi="Arial" w:cs="Arial"/>
        </w:rPr>
      </w:pPr>
      <w:r>
        <w:rPr>
          <w:rFonts w:cs="Arial" w:ascii="Arial" w:hAnsi="Arial"/>
        </w:rPr>
        <w:t>A diferença que vejo está principalmente no valor humano, não somente como funcionário. É lógico que toda empresa exige que se exerça a função da melhor forma, porém, o lado humano nem sempre é levado em conta.</w:t>
      </w:r>
    </w:p>
    <w:p>
      <w:pPr>
        <w:pStyle w:val="Normal"/>
        <w:spacing w:lineRule="auto" w:line="360"/>
        <w:jc w:val="both"/>
        <w:rPr>
          <w:rFonts w:ascii="Arial" w:hAnsi="Arial" w:cs="Arial"/>
        </w:rPr>
      </w:pPr>
      <w:r>
        <w:rPr>
          <w:rFonts w:cs="Arial" w:ascii="Arial" w:hAnsi="Arial"/>
        </w:rPr>
        <w:tab/>
        <w:t>O desejo de meu coração, da minha alma é que realmente todas as empresas conhecessem a EdC, pois, se isso me faz feliz, com certeza fará também aos outros. No evangelho de Jesus fala: “amai-vos uns aos outros  como eu vos amei”, isto é ser cristão, no sentido de que se dá valor ao humano. Isso não é coisa simplesmente humana, mas é coisa de Deus. É Deus que vem no coração de um e de outro, um amor sobrenatural. Trabalhar na EdC é uma graça, porque vem de Deus, com certeza, foi Deus que tocou o coração de Chiara Lubich para projetar algo tão divino. Com meu pensamento e minha alma, sou feliz por trabalhar na Prodiet e desejo que outros também o sejam.</w:t>
      </w:r>
    </w:p>
    <w:p>
      <w:pPr>
        <w:pStyle w:val="Normal"/>
        <w:spacing w:lineRule="auto" w:line="360"/>
        <w:jc w:val="both"/>
        <w:rPr>
          <w:rFonts w:ascii="Arial" w:hAnsi="Arial" w:cs="Arial"/>
        </w:rPr>
      </w:pPr>
      <w:r>
        <w:rPr>
          <w:rFonts w:cs="Arial" w:ascii="Arial" w:hAnsi="Arial"/>
        </w:rPr>
        <w:tab/>
        <w:t>Antes de trabalhar aqui, fui beneficiado justamente quando estava desempregado, a EdC nos ajudou na reforma da casa de minha família. Foi um momento especial que conto como experiência vivida na Ed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SOA –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abalho há um ano na Prodiet e o trabalho tem me ajudado muito, não que tenha influenciado diretamente, mas na verdade os princípios básicos da EdC vieram confirmar, ou melhor, somar com aquilo que já procurava viver com minha família. Mesmo sem conhecer a EdC, sinto que já vivia esses ideais com minha família. Algo que já era meu e que foi uma chance para aperfeiçoar. Para alguns às vezes se torna um choque, que chega até a  assustar, o fato da mudança de sistemas.</w:t>
      </w:r>
    </w:p>
    <w:p>
      <w:pPr>
        <w:pStyle w:val="Normal"/>
        <w:spacing w:lineRule="auto" w:line="360"/>
        <w:jc w:val="both"/>
        <w:rPr>
          <w:rFonts w:ascii="Arial" w:hAnsi="Arial" w:cs="Arial"/>
        </w:rPr>
      </w:pPr>
      <w:r>
        <w:rPr>
          <w:rFonts w:cs="Arial" w:ascii="Arial" w:hAnsi="Arial"/>
        </w:rPr>
        <w:tab/>
        <w:t xml:space="preserve">A Prodiet é uma empresa como qualquer outra: busca lucros, oferece empregos, precisa se capitalizar, precisa crescer, investir. Uma empresa da EdC não é como pensam muitos uma empresa que não tem objetivos, metas, desafios. Não, ela tem características de qualquer outra empresa. Se ela tem facilidades, é devido ao estímulo que ela tem. Uma empresa EdC é aquela que faz a teoria virar prática, esse é o diferencial. Em outras se vê um belo discurso, mas na prática não condiz. </w:t>
      </w:r>
    </w:p>
    <w:p>
      <w:pPr>
        <w:pStyle w:val="Normal"/>
        <w:spacing w:lineRule="auto" w:line="360"/>
        <w:jc w:val="both"/>
        <w:rPr>
          <w:rFonts w:ascii="Arial" w:hAnsi="Arial" w:cs="Arial"/>
        </w:rPr>
      </w:pPr>
      <w:r>
        <w:rPr>
          <w:rFonts w:cs="Arial" w:ascii="Arial" w:hAnsi="Arial"/>
        </w:rPr>
        <w:tab/>
        <w:t>O dono da empresa não mede esforços  para ver os funcionários bem, até mesmo no caso dos demitidos.</w:t>
      </w:r>
    </w:p>
    <w:p>
      <w:pPr>
        <w:pStyle w:val="Normal"/>
        <w:spacing w:lineRule="auto" w:line="360"/>
        <w:jc w:val="both"/>
        <w:rPr>
          <w:rFonts w:ascii="Arial" w:hAnsi="Arial" w:cs="Arial"/>
        </w:rPr>
      </w:pPr>
      <w:r>
        <w:rPr>
          <w:rFonts w:cs="Arial" w:ascii="Arial" w:hAnsi="Arial"/>
        </w:rPr>
        <w:tab/>
        <w:t>O capitalismo tem sua importância, não dá para desprezar ou condenar, mas dá para levar a necessidade para o capitalismo como necessidade do ser humano. Nós podemos viver num mundo novo, onde dinheiro e pessoas sejam importantes e que os meios para conseguir resultados sejam importantes. Dá para conviver numa empresa que busca e necessita de lucros, mas sem fazer com que as pessoas sejam sugadas como objetos de valor. A mensagem maior que passamos é que vivemos em uma sociedade em que valores financeiros são importantes e os pessoais também e, portanto, dá para se levar duas situações extremamente importantes lado a lado.</w:t>
      </w:r>
    </w:p>
    <w:p>
      <w:pPr>
        <w:pStyle w:val="Normal"/>
        <w:spacing w:lineRule="auto" w:line="360"/>
        <w:jc w:val="both"/>
        <w:rPr>
          <w:rFonts w:ascii="Arial" w:hAnsi="Arial" w:cs="Arial"/>
        </w:rPr>
      </w:pPr>
      <w:r>
        <w:rPr>
          <w:rFonts w:cs="Arial" w:ascii="Arial" w:hAnsi="Arial"/>
        </w:rPr>
        <w:tab/>
        <w:t>Praticar a EdC não é dar dinheiro para todo mundo, mas uma conduta, uma postura social diante do mundo que precisa ser rentável para ganhar espaço. É bom que as pessoas conheçam esta idéia e não se sintam obrigadas a nada, aqui na Prodiet ninguém é obrigado a nada, não seja obrigação, mas sim uma opção l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701" w:right="1134" w:gutter="0" w:header="720" w:top="1701" w:footer="0" w:bottom="1134"/>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41:00Z</dcterms:created>
  <dc:creator>Windows</dc:creator>
  <dc:description/>
  <dc:language>en-US</dc:language>
  <cp:lastModifiedBy>LPD</cp:lastModifiedBy>
  <dcterms:modified xsi:type="dcterms:W3CDTF">2003-12-02T12:44:00Z</dcterms:modified>
  <cp:revision>4</cp:revision>
  <dc:subject/>
  <dc:title>ANEXO II</dc:title>
</cp:coreProperties>
</file>