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u w:val="none"/>
        </w:rPr>
      </w:pPr>
      <w:r>
        <w:rPr>
          <w:rFonts w:cs="Arial" w:ascii="Arial" w:hAnsi="Arial"/>
          <w:b w:val="false"/>
          <w:bCs w:val="false"/>
          <w:sz w:val="28"/>
          <w:u w:val="none"/>
        </w:rPr>
        <w:t>UNIVERSIDADE FEDERAL DO ESPÍRITO SANTO – UFES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CENTRO DE CIÊNCIAS JURÍDICAS E ECONÔMICAS – CCJ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ARTAMENTO DE ADMINISTRAÇÃO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5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CONOMIA DE COMUNHÃO</w:t>
      </w:r>
    </w:p>
    <w:p>
      <w:pPr>
        <w:pStyle w:val="Heading5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Filosofia de vida e Gestão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oembloco"/>
        <w:ind w:left="4248" w:right="180" w:hanging="0"/>
        <w:rPr>
          <w:rFonts w:ascii="Arial" w:hAnsi="Arial" w:cs="Arial"/>
        </w:rPr>
      </w:pPr>
      <w:r>
        <w:rPr>
          <w:rFonts w:cs="Arial" w:ascii="Arial" w:hAnsi="Arial"/>
        </w:rPr>
        <w:t>Monografia apresentada ao Programa de Graduação do Departamento de Administração da Universidade Federal do Espírito Santo, como requisito para a obtenção do Grau de Bacharel em Administração.</w:t>
      </w:r>
    </w:p>
    <w:p>
      <w:pPr>
        <w:pStyle w:val="Textoembloco"/>
        <w:ind w:left="4248" w:right="180" w:hanging="0"/>
        <w:rPr>
          <w:rFonts w:ascii="Arial" w:hAnsi="Arial" w:cs="Arial"/>
        </w:rPr>
      </w:pPr>
      <w:r>
        <w:rPr>
          <w:rFonts w:cs="Arial" w:ascii="Arial" w:hAnsi="Arial"/>
        </w:rPr>
        <w:t>Orientadora: Profª Doutora Marilene Olivier.</w:t>
      </w:r>
    </w:p>
    <w:p>
      <w:pPr>
        <w:pStyle w:val="Textoemblo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emblo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emblo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emblo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emblo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emblo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emblo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embloco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embloco"/>
        <w:jc w:val="center"/>
        <w:rPr>
          <w:rFonts w:ascii="Arial" w:hAnsi="Arial" w:cs="Arial"/>
        </w:rPr>
      </w:pPr>
      <w:r>
        <w:rPr>
          <w:rFonts w:cs="Arial" w:ascii="Arial" w:hAnsi="Arial"/>
        </w:rPr>
        <w:t>VITÓRIA 2002</w:t>
      </w:r>
    </w:p>
    <w:p>
      <w:pPr>
        <w:pStyle w:val="Heading1"/>
        <w:ind w:left="-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540" w:firstLine="708"/>
        <w:rPr/>
      </w:pPr>
      <w:r>
        <w:rPr/>
        <w:t>Á Chiara Lubich, mãe que deu nova luz a minha vida, me fez ver o mundo com os olhos do a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“Ao contrário da economia consumista, baseada na cultura do ter, a economia de comunhão é a economia do dar”.</w:t>
      </w:r>
    </w:p>
    <w:p>
      <w:pPr>
        <w:pStyle w:val="Normal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sto pode parecer difícil, árduo, heróico.</w:t>
      </w:r>
    </w:p>
    <w:p>
      <w:pPr>
        <w:pStyle w:val="Normal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s não é assim, porque o homem, feito à imagem de Deus, que é Amor encontra a própria realização justamente no amor, na doação.</w:t>
      </w:r>
    </w:p>
    <w:p>
      <w:pPr>
        <w:pStyle w:val="Normal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sta exigência está no mais profundo do seu ser, tenha ele fé em Deus ou não. É justamente nesta constatação, comprovada pela nossa experiência, que está a esperança de uma difusão universal da Economia de Comunhão.”</w:t>
      </w:r>
    </w:p>
    <w:p>
      <w:pPr>
        <w:pStyle w:val="Normal"/>
        <w:ind w:left="2340" w:hanging="234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hiara Lubich</w:t>
      </w:r>
    </w:p>
    <w:p>
      <w:pPr>
        <w:pStyle w:val="Heading3"/>
        <w:jc w:val="center"/>
        <w:rPr/>
      </w:pPr>
      <w:r>
        <w:rPr/>
        <w:t>AGRADECIMENTOS</w:t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zinha seria impossível..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À Deus pelo dom renovado da vida, dia após dia.</w:t>
      </w:r>
    </w:p>
    <w:p>
      <w:pPr>
        <w:pStyle w:val="TextBody"/>
        <w:rPr/>
      </w:pPr>
      <w:r>
        <w:rPr/>
        <w:t>À minha mãe, que esteve ao meu lado, abdicando aos seus compromissos para estar comigo.</w:t>
      </w:r>
    </w:p>
    <w:p>
      <w:pPr>
        <w:pStyle w:val="TextBody"/>
        <w:rPr/>
      </w:pPr>
      <w:r>
        <w:rPr/>
        <w:t>À minha grande amiga Eli, que presente em cada momento me ajudou a ter coragem para seguir em frente.</w:t>
      </w:r>
    </w:p>
    <w:p>
      <w:pPr>
        <w:pStyle w:val="Normal"/>
        <w:spacing w:lineRule="auto" w:line="360"/>
        <w:ind w:left="2342" w:hanging="2342"/>
        <w:jc w:val="both"/>
        <w:rPr>
          <w:rFonts w:ascii="Arial" w:hAnsi="Arial" w:cs="Arial"/>
        </w:rPr>
      </w:pPr>
      <w:r>
        <w:rPr>
          <w:rFonts w:cs="Arial" w:ascii="Arial" w:hAnsi="Arial"/>
        </w:rPr>
        <w:t>Aos meus chefes - Ueslei e Cristina, pela compreensão nesta etapa difícil.</w:t>
      </w:r>
    </w:p>
    <w:p>
      <w:pPr>
        <w:pStyle w:val="TextBody"/>
        <w:rPr/>
      </w:pPr>
      <w:r>
        <w:rPr/>
        <w:t xml:space="preserve">À professora Marilene Olivier, que com sua dedicação, entusiasmo, disponibilidade e crença nos valores do homem, me fez redescobrir que um outro mundo é possível.  </w:t>
      </w:r>
    </w:p>
    <w:p>
      <w:pPr>
        <w:pStyle w:val="TextBody"/>
        <w:rPr/>
      </w:pPr>
      <w:r>
        <w:rPr/>
        <w:t xml:space="preserve">Enfim, a todos aqueles que conviveram comigo neste período e tiveram que ouvir sempre a mesma conversa de monografia e quando me viram desanimada repetiram muitas vezes: </w:t>
      </w:r>
      <w:r>
        <w:rPr>
          <w:i/>
          <w:iCs/>
        </w:rPr>
        <w:t>“Você vai conseguir!!!”</w:t>
      </w:r>
    </w:p>
    <w:p>
      <w:pPr>
        <w:pStyle w:val="TextBody"/>
        <w:rPr>
          <w:i/>
          <w:i/>
          <w:iCs/>
        </w:rPr>
      </w:pPr>
      <w:r>
        <w:rPr>
          <w:rFonts w:eastAsia="Arial"/>
          <w:i/>
          <w:iCs/>
        </w:rPr>
        <w:t xml:space="preserve">                                                          </w:t>
      </w:r>
      <w:r>
        <w:rPr>
          <w:i/>
          <w:iCs/>
        </w:rPr>
        <w:t>“</w:t>
      </w:r>
      <w:r>
        <w:rPr>
          <w:i/>
          <w:iCs/>
        </w:rPr>
        <w:t>Obrigada por tudo e para sempre Obrigada!!!”</w:t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  <w:gridCol w:w="54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Heading4"/>
              <w:spacing w:lineRule="auto" w:line="360"/>
              <w:ind w:left="2340" w:hanging="2340"/>
              <w:rPr/>
            </w:pPr>
            <w:r>
              <w:rPr/>
              <w:t>LISTA DE QUADRO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1-Formação dos setores 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2-Despesas do setor não lucrativo 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3-Financiamento do setor não lucrativo-% 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4-Composição do setor não lucrativo-% 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5-Comparação entre empregados no setor não lucrativo e o maior empregador privado dentre os países pesquisados 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Web"/>
              <w:spacing w:lineRule="auto" w:line="360"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Quadro 6</w:t>
            </w:r>
            <w:r>
              <w:rPr/>
              <w:t>-</w:t>
            </w:r>
            <w:r>
              <w:rPr>
                <w:rFonts w:cs="Arial" w:ascii="Arial" w:hAnsi="Arial"/>
              </w:rPr>
              <w:t>Setores de atuação das empresas vinculadas à Economia de Comunhão 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Web"/>
              <w:spacing w:lineRule="auto" w:line="360" w:before="28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Quadro 7</w:t>
            </w:r>
            <w:r>
              <w:rPr>
                <w:rFonts w:cs="Arial" w:ascii="Arial" w:hAnsi="Arial"/>
                <w:b/>
                <w:bCs/>
              </w:rPr>
              <w:t>-</w:t>
            </w:r>
            <w:r>
              <w:rPr>
                <w:rFonts w:cs="Arial" w:ascii="Arial" w:hAnsi="Arial"/>
              </w:rPr>
              <w:t>Distribuição das empresas que aderiram à EdC 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Web"/>
              <w:spacing w:lineRule="auto" w:line="360" w:before="28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Quadro 8-Número de pessoas em situação de pobreza ajudadas com a distribuição do lucro da EdC 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</w:tbl>
    <w:p>
      <w:pPr>
        <w:pStyle w:val="Normal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340" w:hanging="2340"/>
        <w:jc w:val="right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9360"/>
        <w:gridCol w:w="540"/>
        <w:gridCol w:w="54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ISTA DE FIGURAS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Foot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ura 1-Ciclo de formação do comportamento de coletividades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0440" w:type="dxa"/>
            <w:gridSpan w:val="3"/>
            <w:tcBorders/>
          </w:tcPr>
          <w:p>
            <w:pPr>
              <w:pStyle w:val="Heading1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SUMÁRIO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none"/>
              </w:rPr>
            </w:pPr>
            <w:r>
              <w:rPr>
                <w:rFonts w:cs="Arial" w:ascii="Arial" w:hAnsi="Arial"/>
                <w:b/>
                <w:bCs/>
                <w:u w:val="none"/>
              </w:rPr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Heading1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DEDICÁTÓRIA.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Heading1"/>
              <w:spacing w:lineRule="auto" w:line="360"/>
              <w:jc w:val="righ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Iii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Heading1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EPÍGRAFE.......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Heading1"/>
              <w:spacing w:lineRule="auto" w:line="360"/>
              <w:jc w:val="righ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Iv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none"/>
              </w:rPr>
            </w:pPr>
            <w:r>
              <w:rPr>
                <w:rFonts w:cs="Arial" w:ascii="Arial" w:hAnsi="Arial"/>
                <w:b/>
                <w:bCs/>
                <w:u w:val="none"/>
              </w:rPr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Heading1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AGRADECIMENTOS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Heading1"/>
              <w:spacing w:lineRule="auto" w:line="360"/>
              <w:jc w:val="righ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V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none"/>
              </w:rPr>
            </w:pPr>
            <w:r>
              <w:rPr>
                <w:rFonts w:cs="Arial" w:ascii="Arial" w:hAnsi="Arial"/>
                <w:b/>
                <w:bCs/>
                <w:u w:val="none"/>
              </w:rPr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Heading1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LISTA DE TABELAS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Heading1"/>
              <w:spacing w:lineRule="auto" w:line="360"/>
              <w:jc w:val="righ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Vi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none"/>
              </w:rPr>
            </w:pPr>
            <w:r>
              <w:rPr>
                <w:rFonts w:cs="Arial" w:ascii="Arial" w:hAnsi="Arial"/>
                <w:b/>
                <w:bCs/>
                <w:u w:val="none"/>
              </w:rPr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Heading1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INTRODUÇÃO.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Heading1"/>
              <w:spacing w:lineRule="auto" w:line="360"/>
              <w:jc w:val="righ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Ix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Heading1"/>
              <w:spacing w:lineRule="auto" w:line="36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1.INTRODUÇÃO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VA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ÕES DE PESQUISA............................................................................................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...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Heading1"/>
              <w:spacing w:lineRule="auto" w:line="360"/>
              <w:jc w:val="righ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5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Heading1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u w:val="none"/>
              </w:rPr>
              <w:t>2.RETROSPECTIVA HISTÓRICA -AS DESIGUALDADES 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Heading1"/>
              <w:spacing w:lineRule="auto" w:line="480"/>
              <w:jc w:val="righ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16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none"/>
              </w:rPr>
            </w:pPr>
            <w:r>
              <w:rPr>
                <w:rFonts w:cs="Arial" w:ascii="Arial" w:hAnsi="Arial"/>
                <w:b/>
                <w:bCs/>
                <w:u w:val="none"/>
              </w:rPr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Heading1"/>
              <w:spacing w:lineRule="auto" w:line="480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u w:val="none"/>
              </w:rPr>
              <w:t>3.HOMENS SENSÍVEIS A QUESTÃO DAS DIFERENÇAS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Heading1"/>
              <w:spacing w:lineRule="auto" w:line="480"/>
              <w:jc w:val="righ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30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none"/>
              </w:rPr>
            </w:pPr>
            <w:r>
              <w:rPr>
                <w:rFonts w:cs="Arial" w:ascii="Arial" w:hAnsi="Arial"/>
                <w:b/>
                <w:bCs/>
                <w:u w:val="none"/>
              </w:rPr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Heading1"/>
              <w:spacing w:lineRule="auto" w:line="36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4.EVOLUÇÃO DO PENSAMENTO  ECONÔMICO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LAISSEZ FAIRE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TEORIA KEYNESIANA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CAPITALISMO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SOCIALISMO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 LIBERALISMO SOCIAL E NEOLIBERALISMO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 ECONOMIA SOCIAL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 ECONOMIA SOLIDÀRIA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Heading1"/>
              <w:spacing w:lineRule="auto" w:line="360"/>
              <w:jc w:val="righ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u w:val="non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u w:val="none"/>
              </w:rPr>
              <w:t>38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Heading1"/>
              <w:spacing w:lineRule="auto" w:line="48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5.GESTÃO DA ECONOMIA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Heading1"/>
              <w:spacing w:lineRule="auto" w:line="480"/>
              <w:jc w:val="righ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62</w:t>
            </w:r>
          </w:p>
        </w:tc>
      </w:tr>
      <w:tr>
        <w:trPr>
          <w:trHeight w:val="62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Heading1"/>
              <w:spacing w:lineRule="auto" w:line="480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6.MOVIMENTO DOS FOCOLARES E CULTURA DA PARTILHA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Heading1"/>
              <w:spacing w:lineRule="auto" w:line="480"/>
              <w:jc w:val="righ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66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none"/>
              </w:rPr>
            </w:pPr>
            <w:r>
              <w:rPr>
                <w:rFonts w:cs="Arial" w:ascii="Arial" w:hAnsi="Arial"/>
                <w:b/>
                <w:bCs/>
                <w:u w:val="none"/>
              </w:rPr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ECONOMIA DE COMUNHÃO.............................................................................................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</w:rPr>
              <w:t>7.1 ANTECEDENTES HISTÓRICOS E LANÇAMENTO.......................................................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 EMPRESAS DA ECONOMIA DE COMUNHÃO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3 O HOMEM NOVO -EMPRESÁRIOS DA ECONOMIA DE COMUNHÃO......................... 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7.4 TRAJETÓRIA E DIFUSÃO 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Heading1"/>
              <w:spacing w:lineRule="auto" w:line="48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  <w:t>8.CONCLUSÃO...........................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Heading1"/>
              <w:spacing w:lineRule="auto" w:line="480"/>
              <w:jc w:val="righ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91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none"/>
              </w:rPr>
            </w:pPr>
            <w:r>
              <w:rPr>
                <w:rFonts w:cs="Arial" w:ascii="Arial" w:hAnsi="Arial"/>
                <w:b/>
                <w:bCs/>
                <w:u w:val="none"/>
              </w:rPr>
            </w:r>
          </w:p>
        </w:tc>
        <w:tc>
          <w:tcPr>
            <w:tcW w:w="9900" w:type="dxa"/>
            <w:gridSpan w:val="2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REFERÊNCIAS ..................................................................................................................</w:t>
            </w:r>
          </w:p>
          <w:p>
            <w:pPr>
              <w:pStyle w:val="Heading1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</w:r>
          </w:p>
        </w:tc>
        <w:tc>
          <w:tcPr>
            <w:tcW w:w="540" w:type="dxa"/>
            <w:tcBorders/>
          </w:tcPr>
          <w:p>
            <w:pPr>
              <w:pStyle w:val="Heading1"/>
              <w:spacing w:lineRule="auto" w:line="480"/>
              <w:jc w:val="right"/>
              <w:rPr>
                <w:rFonts w:ascii="Arial" w:hAnsi="Arial" w:cs="Arial"/>
                <w:b w:val="false"/>
                <w:b w:val="false"/>
                <w:bCs w:val="false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u w:val="none"/>
              </w:rPr>
              <w:t>93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701" w:footer="709" w:bottom="1701"/>
      <w:pgNumType w:start="2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40" w:hanging="2340"/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1980" w:right="180" w:hanging="0"/>
      <w:jc w:val="both"/>
    </w:pPr>
    <w:rPr/>
  </w:style>
  <w:style w:type="paragraph" w:styleId="TextBodyIndent">
    <w:name w:val="Body Text Indent"/>
    <w:basedOn w:val="Normal"/>
    <w:pPr>
      <w:ind w:left="2340" w:hanging="2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8:29:00Z</dcterms:created>
  <dc:creator>*</dc:creator>
  <dc:description/>
  <dc:language>en-US</dc:language>
  <cp:lastModifiedBy>Rio Negro</cp:lastModifiedBy>
  <dcterms:modified xsi:type="dcterms:W3CDTF">2006-02-16T18:29:00Z</dcterms:modified>
  <cp:revision>2</cp:revision>
  <dc:subject/>
  <dc:title>DANIELE JANNOTTI SOARES</dc:title>
</cp:coreProperties>
</file>