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E FEDERAL DE SANTA CATARINA</w:t>
      </w:r>
    </w:p>
    <w:p>
      <w:pPr>
        <w:pStyle w:val="Subtitle"/>
        <w:rPr/>
      </w:pPr>
      <w:r>
        <w:rPr>
          <w:rFonts w:cs="Arial" w:ascii="Arial" w:hAnsi="Arial"/>
          <w:sz w:val="24"/>
        </w:rPr>
        <w:t>PROGRAMA DE PÓS-GRADUAÇÃO EM ENGENHARIA DE P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 ÉTICA NO ESPAÇO DE PRODUÇÃO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ribuições da economia de comunh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Maurício Custódio Serafi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151130</wp:posOffset>
                </wp:positionV>
                <wp:extent cx="329184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ssertação apresentada ao Programa da Pós-Graduação em Engenharia de Produção da Universidade Federal de Santa Catarina como requisito parcial para a obtenção do título de Mestre em Engenharia de Produ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15.2pt;mso-wrap-distance-left:9.05pt;mso-wrap-distance-right:9.05pt;mso-wrap-distance-top:0pt;mso-wrap-distance-bottom:0pt;margin-top:11.9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ssertação apresentada ao Programa da Pós-Graduação em Engenharia de Produção da Universidade Federal de Santa Catarina como requisito parcial para a obtenção do título de Mestre em Engenharia de Produ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lorianópol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2001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1:19:00Z</dcterms:created>
  <dc:creator>Maurício C. Serafim</dc:creator>
  <dc:description/>
  <dc:language>en-US</dc:language>
  <cp:lastModifiedBy>Maurício C. Serafim</cp:lastModifiedBy>
  <dcterms:modified xsi:type="dcterms:W3CDTF">2001-04-29T17:02:00Z</dcterms:modified>
  <cp:revision>9</cp:revision>
  <dc:subject/>
  <dc:title>UNIVERSIDADE FEDERAL DE SANTA CATARINA</dc:title>
</cp:coreProperties>
</file>