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Sumári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5"/>
        <w:gridCol w:w="500"/>
      </w:tblGrid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a de quadros, figuras e tabelas 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x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mo 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i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INTRODUÇÃO ........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1 Apresentação do tema e do problema 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2 Objetivos 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2.1 Geral 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2.2 Específicos ...........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ind w:left="454" w:hanging="454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3 Justificativa da escolha do tema da dissertação no contexto 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z w:val="24"/>
              </w:rPr>
            </w:pPr>
            <w:r>
              <w:rPr>
                <w:sz w:val="24"/>
              </w:rPr>
              <w:t>do projeto de economia de comunhão 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4 Metodologia ............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4.1 A natureza da pesquisa: abordagem humanista 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4.2 A pesquisa qualitativa 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4.3 Delineamentos da pesquisa 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4.3.1 O estudo de caso 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1.4.3.2 A </w:t>
            </w:r>
            <w:r>
              <w:rPr>
                <w:i/>
                <w:sz w:val="24"/>
                <w:lang w:val="en-US"/>
              </w:rPr>
              <w:t>Grounded Theory</w:t>
            </w:r>
            <w:r>
              <w:rPr>
                <w:sz w:val="24"/>
                <w:lang w:val="en-US"/>
              </w:rPr>
              <w:t xml:space="preserve"> 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4.3.3 Coleta de dados .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4.3.4 Análise e interpretação dos dados 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4.4 Delimitação do estudo 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5 Estrutura do trabalho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ÉTICA 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1 Sobre a ética ............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1.1 O que a ética não é 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1.2 O que a ética é ......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1.3 Os constituintes do campo ético 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2 Ética e racionalidade 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ind w:left="567" w:hanging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2.1 Um breve histórico do papel da razão como critério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de ordenamento da vida humana associada 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2.2 Racionalidade funcional e racionalidade substantiva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2.3 Ética da responsabilidade e ética da convicção 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3 A ética nas organizações 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3.1 A síndrome comportamentalista: perda da capacidade ética do indivíduo 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3.2 Problemas éticos da organização 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3.3 O espaço burocrático: limites à conduta ética 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3.4 Ética no espaço de produção: limites e possibilidades 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Heading1"/>
              <w:rPr/>
            </w:pPr>
            <w:r>
              <w:rPr/>
              <w:t>3 A PROPOSTA DE GUERREIRO RAMOS 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1 A teoria da delimitação dos sistemas sociais 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ind w:left="454" w:hanging="454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2 Principais elementos e categorias da teoria da delimitação </w:t>
            </w:r>
          </w:p>
          <w:p>
            <w:pPr>
              <w:pStyle w:val="Normal"/>
              <w:spacing w:lineRule="auto" w:line="360"/>
              <w:ind w:firstLine="397"/>
              <w:jc w:val="both"/>
              <w:rPr>
                <w:sz w:val="24"/>
              </w:rPr>
            </w:pPr>
            <w:r>
              <w:rPr>
                <w:sz w:val="24"/>
              </w:rPr>
              <w:t>dos sistemas sociais 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3 A lei dos requisitos adequados 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ECONOMIA DE COMUNHÃO 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1 A gênese 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2 A proposta 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3 Fundamentos da proposta 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3.1 A doutrina social da Igreja 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3.2 Movimento dos Focolares 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4 Características da proposta da economia de comunhão 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4.1 Nova proposta econômica no âmbito do sistema capitalista 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4.2 A cultura da partilha 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4.3 Partilha na liberdade 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4.4 Necessidade do "homem novo" 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4.5 A verdadeira novidade: a motivação 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5 Empresa e economia de comunhão 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6 Desenvolvimento, dimensão e experimentos atuais do projeto 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6.1 Desenvolvimento da EdC em 1993 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6.2 O progresso da EdC em 1994 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6.3 Os números da EdC em 1995 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6.4 Os números da EdC em 1996 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6.5 A expansão da EdC em 1997 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6.6 A EdC no ano de 1998 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6.7 A EdC no ano de 1999 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6.8 Experimentos do projeto 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ANÁLISE E INTERPRETAÇÃO DOS DADOS 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1 Contextualizando a realidade pesquisada 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2 Descrevendo e interpretando elementos da realidade </w:t>
            </w:r>
          </w:p>
          <w:p>
            <w:pPr>
              <w:pStyle w:val="Normal"/>
              <w:spacing w:lineRule="auto" w:line="360"/>
              <w:ind w:firstLine="397"/>
              <w:jc w:val="both"/>
              <w:rPr>
                <w:sz w:val="24"/>
              </w:rPr>
            </w:pPr>
            <w:r>
              <w:rPr>
                <w:sz w:val="24"/>
              </w:rPr>
              <w:t>pesquisada voltados à ética 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2.1 Em busca da ética I: relações com o contexto externo 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2.2 Em busca da ética II: o contexto interno 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2.2.1 A empresa como fim social 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2.2.2 A liberdade percebida 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2.2.3 O agir por convicção 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2.2.4 Uma realidade vivida 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2.3 Em busca da ética III: convergindo a teoria e a realidade pesquisada 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2.3.1 Uma breve revisão teórica 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2.3.2 Interpretação da realidade pesquisada 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CONCLUSÕES E RECOMENDAÇÕES FINAIS 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FONTES BIBLIOGRÁFICAS 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.1 Referências bibliográficas 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.2 Bibliografia de apoio ......................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.3 Documentos do magistário da Igreja 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55pt;mso-wrap-distance-left:0pt;mso-wrap-distance-right:0pt;mso-wrap-distance-top:0pt;mso-wrap-distance-bottom:0pt;margin-top:0.05pt;mso-position-vertical-relative:text;margin-left:4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20:44:00Z</dcterms:created>
  <dc:creator>Maurício C. Serafim</dc:creator>
  <dc:description/>
  <dc:language>en-US</dc:language>
  <cp:lastModifiedBy>UNESC</cp:lastModifiedBy>
  <dcterms:modified xsi:type="dcterms:W3CDTF">2001-07-07T22:18:00Z</dcterms:modified>
  <cp:revision>68</cp:revision>
  <dc:subject/>
  <dc:title>SUMÁRIO</dc:title>
</cp:coreProperties>
</file>