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131445</wp:posOffset>
                </wp:positionV>
                <wp:extent cx="438912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"O seu discurso, que fala de ética, esconde, porém, que a sua é a ética do mercado e não a ética universal do ser humano, pela qual devemos lutar bravamente se optamos, na verdade, por um mundo de gente"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709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08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ulo Freire (1997, p.24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93.6pt;mso-wrap-distance-left:9.05pt;mso-wrap-distance-right:9.05pt;mso-wrap-distance-top:0pt;mso-wrap-distance-bottom:0pt;margin-top:10.35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both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"O seu discurso, que fala de ética, esconde, porém, que a sua é a ética do mercado e não a ética universal do ser humano, pela qual devemos lutar bravamente se optamos, na verdade, por um mundo de gente"</w:t>
                      </w:r>
                    </w:p>
                    <w:p>
                      <w:pPr>
                        <w:pStyle w:val="TextBody"/>
                        <w:spacing w:lineRule="auto" w:line="240"/>
                        <w:ind w:firstLine="709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708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ulo Freire (1997, p.248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116205</wp:posOffset>
                </wp:positionV>
                <wp:extent cx="4389120" cy="3657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/>
                              <w:t xml:space="preserve">"A velha teoria pressupõe que a produção é apenas um assunto técnico. No entanto, o pressuposto fundamental da nova ciência das organizações é o de que a produção é, ao mesmo tempo, uma questão técnica e uma questão moral. A produção não é apenas uma atividade mecanomórfica, é também um resultado da criativa satisfação que os homens encontram em si mesmos. Num sentido, os homens produzem a si mesmos, enquanto produzem coisas. Em outras palavras, a produção deveria ser empreendida não só para proporcionar a quantidade bastante de bens de que o homem necessita para viver uma vida sadia, mas também para provê-lo das condições que lhe permitam realizar sua natureza e apreciar o que faz para isso. Desse modo, a produção das mercadorias deve ser gerida eticamente, porque, como consumidor ilimitado, o homem não torna resistente, mas exaure seu próprio ser. Mais ainda, a produção é igualmente uma questão moral, em razão de seu impacto sobre a natureza como um todo. Na realidade, a natureza não é um material inerte; é um sistema vivo, que só pode perdurar na medida em que não se violem os freios biofísicos impostos a seus processos de recuperação" </w:t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/>
                              <w:t>Alberto Guerreiro Ramos (1989, p.19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88pt;mso-wrap-distance-left:9.05pt;mso-wrap-distance-right:9.05pt;mso-wrap-distance-top:0pt;mso-wrap-distance-bottom:0pt;margin-top:9.15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texto3"/>
                        <w:rPr/>
                      </w:pPr>
                      <w:r>
                        <w:rPr/>
                        <w:t xml:space="preserve">"A velha teoria pressupõe que a produção é apenas um assunto técnico. No entanto, o pressuposto fundamental da nova ciência das organizações é o de que a produção é, ao mesmo tempo, uma questão técnica e uma questão moral. A produção não é apenas uma atividade mecanomórfica, é também um resultado da criativa satisfação que os homens encontram em si mesmos. Num sentido, os homens produzem a si mesmos, enquanto produzem coisas. Em outras palavras, a produção deveria ser empreendida não só para proporcionar a quantidade bastante de bens de que o homem necessita para viver uma vida sadia, mas também para provê-lo das condições que lhe permitam realizar sua natureza e apreciar o que faz para isso. Desse modo, a produção das mercadorias deve ser gerida eticamente, porque, como consumidor ilimitado, o homem não torna resistente, mas exaure seu próprio ser. Mais ainda, a produção é igualmente uma questão moral, em razão de seu impacto sobre a natureza como um todo. Na realidade, a natureza não é um material inerte; é um sistema vivo, que só pode perdurar na medida em que não se violem os freios biofísicos impostos a seus processos de recuperação" </w:t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/>
                        <w:t>Alberto Guerreiro Ramos (1989, p.1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ind w:firstLine="708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1252220</wp:posOffset>
                </wp:positionV>
                <wp:extent cx="4389120" cy="2011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jc w:val="both"/>
                              <w:rPr/>
                            </w:pPr>
                            <w:r>
                              <w:rPr/>
                              <w:t>"Ao contrário da economia consumista, baseada na cultura do ter, a economia de comunhão é a economia do dar. Isto pode parecer difícil, árduo, heróico. Mas não é assim, porque o homem, feito à imagem de Deus, que é Amor, encontra a própria realização justamente no amor, na doação. Esta exigência está no mais profundo do seu ser, tenha ele fé em Deus ou não. É justamente nesta constatação, comprovada pela nossa experiência, que está a esperança de uma difusão universal da economia de comunhão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iara Lub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58.4pt;mso-wrap-distance-left:9.05pt;mso-wrap-distance-right:9.05pt;mso-wrap-distance-top:0pt;mso-wrap-distance-bottom:0pt;margin-top:98.6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jc w:val="both"/>
                        <w:rPr/>
                      </w:pPr>
                      <w:r>
                        <w:rPr/>
                        <w:t>"Ao contrário da economia consumista, baseada na cultura do ter, a economia de comunhão é a economia do dar. Isto pode parecer difícil, árduo, heróico. Mas não é assim, porque o homem, feito à imagem de Deus, que é Amor, encontra a própria realização justamente no amor, na doação. Esta exigência está no mais profundo do seu ser, tenha ele fé em Deus ou não. É justamente nesta constatação, comprovada pela nossa experiência, que está a esperança de uma difusão universal da economia de comunhão"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hiara Lub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right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1:44:00Z</dcterms:created>
  <dc:creator>Maurício C. Serafim</dc:creator>
  <dc:description/>
  <dc:language>en-US</dc:language>
  <cp:lastModifiedBy>Maurício C. Serafim</cp:lastModifiedBy>
  <dcterms:modified xsi:type="dcterms:W3CDTF">2000-12-19T23:32:00Z</dcterms:modified>
  <cp:revision>12</cp:revision>
  <dc:subject/>
  <dc:title>“O seu discurso, que fala de ética, esconde, porém, que a sua é a ética do mercado e não a ética universal do ser humano, pela qual devemos lutar bravamente se optamos, na verdade, por um mundo de gente”</dc:title>
</cp:coreProperties>
</file>