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5 ANÁLISE E INTERPRETAÇÃO DOS DADOS</w:t>
      </w:r>
    </w:p>
    <w:p>
      <w:pPr>
        <w:pStyle w:val="Normal"/>
        <w:spacing w:lineRule="auto" w:line="360"/>
        <w:jc w:val="both"/>
        <w:rPr>
          <w:sz w:val="24"/>
        </w:rPr>
      </w:pPr>
      <w:r>
        <w:rPr>
          <w:sz w:val="24"/>
        </w:rPr>
      </w:r>
    </w:p>
    <w:p>
      <w:pPr>
        <w:pStyle w:val="TextBody"/>
        <w:rPr/>
      </w:pPr>
      <w:r>
        <w:rPr/>
        <w:tab/>
        <w:t>Neste capítulo serão desenvolvidas, de forma sintética, a análise e a interpretação dos dados de campo pesquisados na empresa Prodiet Farmacêutica. Inicialmente, a trajetória da empresa com base em seu contexto histórico será o escopo. Em um segundo momento, serão descritas e analisadas as relações dos funcionários e do proprietário-gerente com o ambiente externo e interno da organização, tendo como foco a ética. Por fim, a atenção será voltada para as razões pelas quais a ética se tornou pensável dentro do espaço de produção na empresa pesquisada.</w:t>
      </w:r>
    </w:p>
    <w:p>
      <w:pPr>
        <w:pStyle w:val="Normal"/>
        <w:spacing w:lineRule="auto" w:line="360"/>
        <w:ind w:firstLine="708"/>
        <w:jc w:val="both"/>
        <w:rPr>
          <w:sz w:val="24"/>
        </w:rPr>
      </w:pPr>
      <w:r>
        <w:rPr>
          <w:sz w:val="24"/>
        </w:rPr>
        <w:t>Antes de passar para o próximo tópico é mister relembrar que a pesquisa, ao apreender a realidade, a faz de um modo incompleto e pontual. Logo, os elementos que surgirão no debate acerca da ética neste trabalho serão considerados apenas alguns dentre os vários que participam desse complexo tema.</w:t>
      </w:r>
    </w:p>
    <w:p>
      <w:pPr>
        <w:pStyle w:val="Normal"/>
        <w:spacing w:lineRule="auto" w:line="360"/>
        <w:jc w:val="both"/>
        <w:rPr>
          <w:sz w:val="24"/>
        </w:rPr>
      </w:pPr>
      <w:r>
        <w:rPr>
          <w:sz w:val="24"/>
        </w:rPr>
      </w:r>
    </w:p>
    <w:p>
      <w:pPr>
        <w:pStyle w:val="Normal"/>
        <w:spacing w:lineRule="auto" w:line="360"/>
        <w:jc w:val="both"/>
        <w:rPr>
          <w:b/>
          <w:b/>
          <w:sz w:val="24"/>
        </w:rPr>
      </w:pPr>
      <w:r>
        <w:rPr>
          <w:b/>
          <w:sz w:val="24"/>
        </w:rPr>
        <w:t>5.1 Contextualizando a realidade pesquisada</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A empresa Prodiet Farmacêutica, com sede em Curitiba, Paraná, foi fundada em 1989 com o intuito de comercializar e distribuir produtos hospitalares e produtos nutritivos para crianças e atletas nos estados do Paraná e Rio Grande do Sul. Antes de sua fundação, o futuro proprietário-gerente havia trabalhado por muitos anos em várias empresas nacionais e estrangeiras do setor farmacêutico. </w:t>
      </w:r>
    </w:p>
    <w:p>
      <w:pPr>
        <w:pStyle w:val="Normal"/>
        <w:spacing w:lineRule="auto" w:line="360"/>
        <w:ind w:firstLine="708"/>
        <w:jc w:val="both"/>
        <w:rPr/>
      </w:pPr>
      <w:r>
        <w:rPr>
          <w:sz w:val="24"/>
        </w:rPr>
        <w:t>O período entre 1989 e 1991 foi marcado pela falta de capital de giro – o que obrigava as compras serem adquiridas por preços elevados no mercado local e apenas produtos dos quais já haviam recebido pedido – e pela gradual aquisição de confiança junto aos fornecedores e aos clientes, o que proporcionou crédito e preços competitivos, passando a atingir um faturamento entre 80 e 100 mil dólares. Entretanto, com uma carteira reduzidíssima de clientes, sua instalação se resumia a uma sala de aproximadamente 10 m</w:t>
      </w:r>
      <w:r>
        <w:rPr>
          <w:sz w:val="24"/>
          <w:vertAlign w:val="superscript"/>
        </w:rPr>
        <w:t>2</w:t>
      </w:r>
      <w:r>
        <w:rPr>
          <w:sz w:val="24"/>
        </w:rPr>
        <w:t>, com um telefone alugado, uma máquina de escrever e alguns outros materiais para escritório.  Sob o ponto de vista do proprietário-gerente, o objetivo maior da empresa era sustentar a família, não possuindo um fim social claro e objetivo.</w:t>
      </w:r>
    </w:p>
    <w:p>
      <w:pPr>
        <w:pStyle w:val="Normal"/>
        <w:spacing w:lineRule="auto" w:line="360"/>
        <w:ind w:firstLine="708"/>
        <w:jc w:val="both"/>
        <w:rPr>
          <w:sz w:val="24"/>
        </w:rPr>
      </w:pPr>
      <w:r>
        <w:rPr>
          <w:sz w:val="24"/>
        </w:rPr>
        <w:t xml:space="preserve">No ano de 1992, o proprietário-gerente decidiu aderir à proposta de economia de comunhão (EdC), um ano após ser lançada por Chiara Lubich em São Paulo, Brasil. Essa proposta faz uma exigência de abrir os horizontes da empresa para a dimensão social, vista não mais como simples meio de subsistência, mas como meio de gerar novos empregos e oferecer um serviço à comunidade por meio da comunhão mensal de uma parte dos lucros. Contudo, o ambiente externo era desfavorável. A instabilidade econômica nacional, com inflação que chegava a 40% ao mês, o sistema fiscal muito rigoroso, os atraso dos pagamentos pelas organizações sanitárias estatais – constituintes da maior parte dos clientes – que muitas vezes não reconheciam os reajustes foram enormes barreiras para a total imersão à proposta de EdC. Dessa forma, a reestruturação da empresa se fez necessária. Uma das principais decisões tomadas pela empresa nesse período, além da adesão à EdC, foi a de contratar uma empresa de consultoria para orientação e estruturação de uma forma geral. </w:t>
      </w:r>
    </w:p>
    <w:p>
      <w:pPr>
        <w:pStyle w:val="Normal"/>
        <w:spacing w:lineRule="auto" w:line="360"/>
        <w:ind w:firstLine="708"/>
        <w:jc w:val="both"/>
        <w:rPr>
          <w:sz w:val="24"/>
        </w:rPr>
      </w:pPr>
      <w:r>
        <w:rPr>
          <w:sz w:val="24"/>
        </w:rPr>
        <w:t>Assim, o faturamento que em 1993 era de 2,55 milhões de dólares, em 1994 passou para 3,55 milhões, 5,6 milhões em 1995, chegando a 1998 com um faturamento de mais de 9 milhões de dólares. O aumento do número de funcionários também foi significativo. De 19 funcionários que trabalhavam em 1995, em 1999 somavam 34, excluindo desses números os funcionários autônomos (representantes).</w:t>
      </w:r>
    </w:p>
    <w:p>
      <w:pPr>
        <w:pStyle w:val="Normal"/>
        <w:spacing w:lineRule="auto" w:line="360"/>
        <w:jc w:val="both"/>
        <w:rPr>
          <w:sz w:val="24"/>
        </w:rPr>
      </w:pPr>
      <w:r>
        <w:rPr>
          <w:sz w:val="24"/>
        </w:rPr>
        <w:tab/>
        <w:t>Uma outra decisão provinda da adesão à proposta de EdC foi importante no ano de 1992: a de pagar todos os impostos, evitando toda e qualquer evasão fiscal. Antes desse período, os impostos eram considerados imorais pelo proprietário-gerente e, portanto, era possível justificar a sonegação, como uma necessidade ditada por motivos de simples sobrevivência. A partir da adesão da empresa à proposta, passou-se a pagar integralmente os impostos, mesmo com a maioria dos concorrentes continuando a sonegar os tributos ao Estado.</w:t>
      </w:r>
    </w:p>
    <w:p>
      <w:pPr>
        <w:pStyle w:val="Normal"/>
        <w:spacing w:lineRule="auto" w:line="360"/>
        <w:jc w:val="both"/>
        <w:rPr/>
      </w:pPr>
      <w:r>
        <w:rPr>
          <w:sz w:val="24"/>
        </w:rPr>
        <w:tab/>
        <w:t>Como se pode notar, levando em conta o faturamento mencionado acima, a empresa entre os anos de 1994 a 1999 teve um crescimento notável, cuja média foi de 20% ao ano. Nesse período, o imóvel da sede que antes era alugado, passou a ser próprio; houve a aquisição de uma chácara que é colocada à disposição dos funcionários; também pode ser mencionado o aumento considerável da área do almoxarifado/depósito que de 200 m</w:t>
      </w:r>
      <w:r>
        <w:rPr>
          <w:sz w:val="24"/>
          <w:vertAlign w:val="superscript"/>
        </w:rPr>
        <w:t>2</w:t>
      </w:r>
      <w:r>
        <w:rPr>
          <w:sz w:val="24"/>
        </w:rPr>
        <w:t xml:space="preserve"> no final de 1993 passou para 480 m</w:t>
      </w:r>
      <w:r>
        <w:rPr>
          <w:sz w:val="24"/>
          <w:vertAlign w:val="superscript"/>
        </w:rPr>
        <w:t>2</w:t>
      </w:r>
      <w:r>
        <w:rPr>
          <w:sz w:val="24"/>
        </w:rPr>
        <w:t xml:space="preserve"> no final de 1998.</w:t>
      </w:r>
    </w:p>
    <w:p>
      <w:pPr>
        <w:pStyle w:val="Normal"/>
        <w:spacing w:lineRule="auto" w:line="360"/>
        <w:jc w:val="both"/>
        <w:rPr/>
      </w:pPr>
      <w:r>
        <w:rPr>
          <w:sz w:val="24"/>
        </w:rPr>
        <w:tab/>
        <w:t xml:space="preserve">O ano de 1999 teve dois momentos importantes para a Prodiet. O primeiro diz respeito ao escândalo dos medicamentos falsificados. Diante de denúncias acerca da qualidade duvidosa de certos medicamentos, muitos dos distribuidores concorrentes da Prodiet sofreram queda de suas vendas. A empresa pesquisada, contudo, além de sair ilesa desse episódio, obteve um crescimento superior à média. O segundo momento marcante foi o aceite do convite em investir no pólo empresarial </w:t>
      </w:r>
      <w:r>
        <w:rPr>
          <w:i/>
          <w:sz w:val="24"/>
        </w:rPr>
        <w:t>Spartaco</w:t>
      </w:r>
      <w:r>
        <w:rPr>
          <w:sz w:val="24"/>
        </w:rPr>
        <w:t>, que reúne na cidade de Vargem Grande Paulista, São Paulo, sete empresas da EdC. Apesar do total desconhecimento do mercado de São Paulo, o proprietário-gerente decidiu abrir uma filial da Prodiet, tendo em mente manter o mesmo propósito de sua empresa em Curitiba, ou seja, ter a EdC como referência de suas ações empresariais. As altas taxas de inadimplência, roubos de medicamentos e o não conhecimento do mercado foram os principais fatores do prejuízo que a filial obteve em seus primeiros meses de atuação. Atualmente, a filial se encontra em um estágio de equilíbrio de suas contas, com expectativas de lucros para os próximos meses.</w:t>
      </w:r>
    </w:p>
    <w:p>
      <w:pPr>
        <w:pStyle w:val="Normal"/>
        <w:spacing w:lineRule="auto" w:line="360"/>
        <w:jc w:val="both"/>
        <w:rPr>
          <w:sz w:val="24"/>
        </w:rPr>
      </w:pPr>
      <w:r>
        <w:rPr>
          <w:sz w:val="24"/>
        </w:rPr>
      </w:r>
    </w:p>
    <w:p>
      <w:pPr>
        <w:pStyle w:val="Recuodecorpodetexto3"/>
        <w:rPr/>
      </w:pPr>
      <w:r>
        <w:rPr/>
        <w:t>5.2 Descrevendo e interpretando elementos da realidade pesquisada voltados à ética</w:t>
      </w:r>
    </w:p>
    <w:p>
      <w:pPr>
        <w:pStyle w:val="TextBody"/>
        <w:rPr/>
      </w:pPr>
      <w:r>
        <w:rPr/>
        <w:tab/>
      </w:r>
    </w:p>
    <w:p>
      <w:pPr>
        <w:pStyle w:val="Normal"/>
        <w:spacing w:lineRule="auto" w:line="360"/>
        <w:ind w:firstLine="708"/>
        <w:jc w:val="both"/>
        <w:rPr>
          <w:sz w:val="24"/>
        </w:rPr>
      </w:pPr>
      <w:r>
        <w:rPr>
          <w:sz w:val="24"/>
        </w:rPr>
        <w:t>A seguir serão discutidos e analisados alguns aspectos do porquê foi possível tornar a ética pensável no espaço de produção dessa empresa. Num primeiro momento,  o foco será o ambiente externo percebido da organização, capturado por meio da observação e das entrevistas. Num segundo momento, será analisado o contexto interno percebido – também apreendido pelo método já mencionado – tanto pelos entrevistados quanto pelo pesquisador. No terceiro momento, a atenção será voltada para a interpretação dos dados, recorrendo-se às categorias expostas no levantamento teórico.</w:t>
      </w:r>
    </w:p>
    <w:p>
      <w:pPr>
        <w:pStyle w:val="Normal"/>
        <w:spacing w:lineRule="auto" w:line="360"/>
        <w:jc w:val="both"/>
        <w:rPr>
          <w:sz w:val="24"/>
        </w:rPr>
      </w:pPr>
      <w:r>
        <w:rPr>
          <w:sz w:val="24"/>
        </w:rPr>
      </w:r>
    </w:p>
    <w:p>
      <w:pPr>
        <w:pStyle w:val="Normal"/>
        <w:spacing w:lineRule="auto" w:line="360"/>
        <w:jc w:val="both"/>
        <w:rPr>
          <w:sz w:val="24"/>
        </w:rPr>
      </w:pPr>
      <w:r>
        <w:rPr>
          <w:sz w:val="24"/>
        </w:rPr>
        <w:t>5.2.1 Em busca da ética I: relações com o contexto externo</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Seus principais clientes pertencem às instituições de saúde públicas. Com o estado de abandono em que se encontram, com poucos investimentos do governo federal nessa área, uma das principais dificuldades que enfrentam é a inadimplência. Com isso há um aumento da fragilidade da empresa sob o ponto de vista financeiro. Não é um problema apenas seu, mas compartilhado pelos seus 120 concorrentes do setor de vendas de medicamentos apenas no Estado do Paraná. Muitos desses concorrentes, crentes de que é impossível a atuação no mercado de acordo com as regras explícitas do jogo, recorrem a práticas que podem ser denominadas de ilícitas. De acordo com um entrevistado, há um pensamento generalizado e praticamente legitimado da "lei de Gerson", a qual considera que se deve levar vantagem em tudo. "Existem empresários mais retos que quase chegam a afirmar que a justiça e os negócios não podem andar juntos", conclui. E acrescenta que há um outro adágio também generalizado do tipo "se eu não faço o outro faz, e daí?". </w:t>
      </w:r>
    </w:p>
    <w:p>
      <w:pPr>
        <w:pStyle w:val="Normal"/>
        <w:spacing w:lineRule="auto" w:line="360"/>
        <w:jc w:val="both"/>
        <w:rPr/>
      </w:pPr>
      <w:r>
        <w:rPr>
          <w:sz w:val="24"/>
        </w:rPr>
        <w:tab/>
        <w:t>Assim, a corrupção, o pagamento de propinas</w:t>
      </w:r>
      <w:r>
        <w:rPr>
          <w:rStyle w:val="FootnoteCharacters"/>
          <w:rStyle w:val="FootnoteAnchor"/>
          <w:sz w:val="24"/>
        </w:rPr>
        <w:footnoteReference w:id="2"/>
      </w:r>
      <w:r>
        <w:rPr>
          <w:sz w:val="24"/>
        </w:rPr>
        <w:t>, a sonegação de impostos, a recepção de produtos já vendidos, a falsificação de remédios, a compra por produtos mais baratos de origem duvidosa são todos instrumentos possíveis de serem utilizados nesse cenário. Segundo os entrevistados, no mercado em que a empresa pesquisada atua, há um ambiente propício para que os tipos de conduta citados se proliferem. Pode-se chegar a falar de uma verdadeira "desvantagem competitiva" para a empresa que não atuar dessa forma.</w:t>
      </w:r>
    </w:p>
    <w:p>
      <w:pPr>
        <w:pStyle w:val="Normal"/>
        <w:spacing w:lineRule="auto" w:line="360"/>
        <w:jc w:val="both"/>
        <w:rPr/>
      </w:pPr>
      <w:r>
        <w:rPr>
          <w:sz w:val="24"/>
        </w:rPr>
        <w:tab/>
        <w:t xml:space="preserve">Mas pelo fato do mercado </w:t>
      </w:r>
      <w:r>
        <w:rPr>
          <w:b/>
          <w:sz w:val="24"/>
        </w:rPr>
        <w:t>ser</w:t>
      </w:r>
      <w:r>
        <w:rPr>
          <w:sz w:val="24"/>
        </w:rPr>
        <w:t xml:space="preserve"> assim é justificativa para que </w:t>
      </w:r>
      <w:r>
        <w:rPr>
          <w:b/>
          <w:sz w:val="24"/>
        </w:rPr>
        <w:t>deva continuar a ser</w:t>
      </w:r>
      <w:r>
        <w:rPr>
          <w:sz w:val="24"/>
        </w:rPr>
        <w:t xml:space="preserve"> dentro desses moldes? Será que há uma espécie de fatalismo que leva todas as empresas a agirem conforme ditam as regras implícitas dos negócios neste setor? </w:t>
      </w:r>
    </w:p>
    <w:p>
      <w:pPr>
        <w:pStyle w:val="Normal"/>
        <w:spacing w:lineRule="auto" w:line="360"/>
        <w:jc w:val="both"/>
        <w:rPr/>
      </w:pPr>
      <w:r>
        <w:rPr>
          <w:sz w:val="24"/>
        </w:rPr>
        <w:tab/>
        <w:t>A Prodiet</w:t>
      </w:r>
      <w:r>
        <w:rPr>
          <w:rStyle w:val="FootnoteCharacters"/>
          <w:rStyle w:val="FootnoteAnchor"/>
          <w:sz w:val="24"/>
        </w:rPr>
        <w:footnoteReference w:id="3"/>
      </w:r>
      <w:r>
        <w:rPr>
          <w:sz w:val="24"/>
        </w:rPr>
        <w:t xml:space="preserve"> parece que desobedece a essas regras. Não pelo fato de que seus problemas sejam outros. Os problemas enfrentados são os mesmos que qualquer outra empresa. Mas o modo como age e como resolve esses problema que é diferenciado. </w:t>
      </w:r>
    </w:p>
    <w:p>
      <w:pPr>
        <w:pStyle w:val="Normal"/>
        <w:spacing w:lineRule="auto" w:line="360"/>
        <w:jc w:val="both"/>
        <w:rPr>
          <w:sz w:val="24"/>
        </w:rPr>
      </w:pPr>
      <w:r>
        <w:rPr>
          <w:sz w:val="24"/>
        </w:rPr>
        <w:tab/>
        <w:t xml:space="preserve">Um primeiro ponto a chamar a atenção é a maneira de como pensa acerca da concorrência desleal. Apesar da maioria de seus concorrentes trabalharem de modo totalmente ilegal e do incentivo de algumas pessoas e até do Estado em denunciá-los, não o faz. Por quê? </w:t>
      </w:r>
    </w:p>
    <w:p>
      <w:pPr>
        <w:pStyle w:val="TextBodyIndent"/>
        <w:ind w:left="709" w:hanging="0"/>
        <w:rPr/>
      </w:pPr>
      <w:r>
        <w:rPr/>
        <w:t>"Porque à medida que denuncio, estaria fazendo o mesmo que fazem comigo [...] por trás daquela empresa está um empresário, e por trás do empresário está um homem. E não quero tratar as pessoas daquela maneira, não é nossa postura! [...] Há um reflexo muito grande do nosso trabalho para com essas empresas. Se tornam amigas, percebem que não estamos aqui para tirar fatia de ninguém, que estamos trabalhando normalmente no mercado, que se separa bem a empresa do empresário. Podemos não concordar do modo como eles agem, mas não somos nós que vamos julgar as pessoas".</w:t>
      </w:r>
    </w:p>
    <w:p>
      <w:pPr>
        <w:pStyle w:val="Normal"/>
        <w:spacing w:lineRule="auto" w:line="360"/>
        <w:ind w:firstLine="708"/>
        <w:jc w:val="both"/>
        <w:rPr>
          <w:sz w:val="24"/>
        </w:rPr>
      </w:pPr>
      <w:r>
        <w:rPr>
          <w:sz w:val="24"/>
        </w:rPr>
        <w:t>Um caso concreto foi relatado da seguinte forma:</w:t>
      </w:r>
    </w:p>
    <w:p>
      <w:pPr>
        <w:pStyle w:val="Recuodecorpodetexto2"/>
        <w:rPr/>
      </w:pPr>
      <w:r>
        <w:rPr/>
        <w:t>"um desses 'concorrentes', constatando o visível crescimento da Prodiet no mercado, decidira contra-atacar difundindo entre os clientes uma imagem negativa da empresa. Ao pensarmos em algumas medidas para restabelecer a verdade – ainda que com a máxima delicadeza para não desencadearmos uma guerra – para a nossa surpresa, vimos que as ditas acusações haviam causado efeito exatamente contrário devido à reputação sólida de honestidade e eficiência de que gozava a empresa junto a clientes e fornecedores. Nesse meio tempo entramos em contato com o proprietário dessa concorrente, buscando uma reaproximação. Para isso nós oferecemos a colaboração para aplicação de uma lei nova que regulamenta um dos principais impostos governamentais. Esse gesto bastou para mudar completamente a postura do 'concorrente' e, assim, iniciar um relacionamento de amizade e colaboração".</w:t>
      </w:r>
    </w:p>
    <w:p>
      <w:pPr>
        <w:pStyle w:val="Recuodecorpodetexto2"/>
        <w:ind w:left="0" w:firstLine="708"/>
        <w:rPr/>
      </w:pPr>
      <w:r>
        <w:rPr/>
        <w:t>Um outro ponto fortemente enfatizado é o fato do pagamento integral dos impostos. Há uma idéia generalizada na empresa de que é um dever para com a sociedade o seu recolhimento, juntamente com a idéia de que a lei referente aos impostos não deve ser burlada, mas sim lutar para modificá-la. É necessário esclarecer que a empresa não recebe nenhum incentivo do Estado por ter esse comportamento. Na verdade, tomando-se como critério de tomada de decisão o lucro, levando-se em conta a ineficiência da fiscalização e a sonegação por parte da maioria de seus concorrentes, pode ser considerado irracional o pagamento integral dos impostos. Como dito por alguns entrevistados, o seu recolhimento total aliado com a inadimplência, leva a empresa a trabalhar com uma margem muito pequena de lucro, dificultando o crescimento no mercado. Para se ter uma idéia, um concorrente que paga apenas meia nota fiscal obtém uma vantagem de 20% de economia de impostos e que pode ser aplicada na empresa. Entretanto, de acordo com o proprietário-gerente,</w:t>
      </w:r>
    </w:p>
    <w:p>
      <w:pPr>
        <w:pStyle w:val="Recuodecorpodetexto2"/>
        <w:rPr/>
      </w:pPr>
      <w:r>
        <w:rPr/>
        <w:t>"de nada adiantaria construir uma realidade de economia de comunhão se você não consegue uma empresa rentável, a ponto de, no mínimo, poder contribuir com os impostos. O que são os impostos – justos ou não, até acho que são injustos da maneira como são cobrados – senão aquele retorno que você dá para a sociedade do direito que a sociedade te deu para você desenvolver certa atividade? É um retorno que você deve dar à sociedade. Agora, quando a coisa não é vista desse modo, você só tira da sociedade e não devolve".</w:t>
      </w:r>
    </w:p>
    <w:p>
      <w:pPr>
        <w:pStyle w:val="Normal"/>
        <w:spacing w:lineRule="auto" w:line="360"/>
        <w:ind w:firstLine="708"/>
        <w:jc w:val="both"/>
        <w:rPr>
          <w:sz w:val="24"/>
        </w:rPr>
      </w:pPr>
      <w:r>
        <w:rPr>
          <w:sz w:val="24"/>
        </w:rPr>
        <w:t>Já se transformou em uma espécie de brincadeira dentro da empresa essa questão. A palavra de ordem para as pessoas que vêm conhecer a experiência é "você sabe como fazer para pagar todos os impostos? Não? Então, fale comigo!".</w:t>
      </w:r>
    </w:p>
    <w:p>
      <w:pPr>
        <w:pStyle w:val="Normal"/>
        <w:spacing w:lineRule="auto" w:line="360"/>
        <w:ind w:firstLine="708"/>
        <w:jc w:val="both"/>
        <w:rPr>
          <w:sz w:val="24"/>
        </w:rPr>
      </w:pPr>
      <w:r>
        <w:rPr>
          <w:sz w:val="24"/>
        </w:rPr>
        <w:t>A questão das propinas e da compra e venda de mercadorias sem nota fiscal foram outros assuntos abordados nas entrevistas. Como na sonegação dos impostos, este tipo de conduta está institucionalizado no mercado de medicamentos daquele setor. Um entrevistado do setor de vendas comenta sobre o modo como a empresa se relaciona com essas questões:</w:t>
      </w:r>
    </w:p>
    <w:p>
      <w:pPr>
        <w:pStyle w:val="Recuodecorpodetexto2"/>
        <w:rPr/>
      </w:pPr>
      <w:r>
        <w:rPr/>
        <w:t>"É muito complicado! Veja. Quando você contrata um vendedor, primeira coisa: 'posso ofertar propina?' Digo: 'não!'. 'Ah! Mas é do mercado", diz ele. Novamente afirmo: 'mas não!'. Eu digo que há maneiras de se trabalhar, que não vamos ter 100% nem 80% do mercado, mas que dá para pegar uma boa fatia do mercado sem ter que agir de maneira não ética".</w:t>
      </w:r>
    </w:p>
    <w:p>
      <w:pPr>
        <w:pStyle w:val="Normal"/>
        <w:spacing w:lineRule="auto" w:line="360"/>
        <w:ind w:firstLine="708"/>
        <w:jc w:val="both"/>
        <w:rPr>
          <w:sz w:val="24"/>
        </w:rPr>
      </w:pPr>
      <w:r>
        <w:rPr>
          <w:sz w:val="24"/>
        </w:rPr>
        <w:t>A posição dos entrevistados em relação a esses assuntos foram unanimemente contra a qualquer tipo de comportamento ilícito. E ainda afirmam que a Prodiet está completamente desvencilhada desse tipo de atuação no mercado. A entrevista de um funcionário foi particularmente interessante com respeito a esse assunto. Ele era cliente da Prodiet e agora trabalha na empresa. Em sua experiência como cliente – era comprador de um grupo de médicos – afirma que a única empresa que não tentava suborná-lo para que comprasse de suas mercadorias era a Prodiet.</w:t>
      </w:r>
    </w:p>
    <w:p>
      <w:pPr>
        <w:pStyle w:val="Normal"/>
        <w:spacing w:lineRule="auto" w:line="360"/>
        <w:ind w:firstLine="708"/>
        <w:jc w:val="both"/>
        <w:rPr>
          <w:sz w:val="24"/>
        </w:rPr>
      </w:pPr>
      <w:r>
        <w:rPr>
          <w:sz w:val="24"/>
        </w:rPr>
        <w:t xml:space="preserve"> </w:t>
      </w:r>
      <w:r>
        <w:rPr>
          <w:sz w:val="24"/>
        </w:rPr>
        <w:t>Pelos concorrentes comprarem sem nota – na visão de um funcionário no setor de vendas – criam situações difíceis para a empresa e também para sua função. Muitas vezes alguns vendedores exercem pressão sobre ele para que consiga comprar produtos mais baratos ou pelo menos compatíveis com os dos concorrentes,</w:t>
      </w:r>
    </w:p>
    <w:p>
      <w:pPr>
        <w:pStyle w:val="Recuodecorpodetexto2"/>
        <w:rPr/>
      </w:pPr>
      <w:r>
        <w:rPr/>
        <w:t>"daí eu explico para eles: olha, a gente compra dentro dos padrões da ética, a gente compra com nota, a gente dorme tranqüilo porque não temos problemas com a fiscalização e tudo. Eles [a concorrência] compram sem nota. O que você quer que eu faça?"</w:t>
      </w:r>
    </w:p>
    <w:p>
      <w:pPr>
        <w:pStyle w:val="Normal"/>
        <w:spacing w:lineRule="auto" w:line="360"/>
        <w:ind w:firstLine="708"/>
        <w:jc w:val="both"/>
        <w:rPr>
          <w:sz w:val="24"/>
        </w:rPr>
      </w:pPr>
      <w:r>
        <w:rPr>
          <w:sz w:val="24"/>
        </w:rPr>
        <w:t>Uma interessante história foi contada por um funcionário do setor de vendas ao ser indagado sobre como são encarados certos assédios de clientes que propõem condutas ilícitas. A Prefeitura de Abelardo Luz chamou a Prodiet para acertar uma dívida que rolava há mais de dois anos. Ao chegar, o prefeito perguntou quanto que ganharia para que pagasse a quantia devida à empresa. Começou a insistir na propina, dizendo que também aceitaria medicamentos. O funcionário da Prodiet foi taxativo nas negociações: não iria proporcionar nenhuma vantagem pessoal para o prefeito. Deixou claro que se ele quisesse alguma vantagem para a instituição, como por exemplo algum desconto, não teria problemas em negociar, mas envolvendo seu interesse pessoal inviabilizaria qualquer acordo. Diante da insistência do prefeito, avisou-lhe que se não encontrassem um denominador comum, iria embora naquele momento. Então, o prefeito disse-lhe que poderia ir embora, mas que antes passasse na contabilidade para receber a dívida. Era tudo uma dissimulação. Explicaram-lhe que estavam há algum tempo fazendo isso para descobrir os fornecedores que estavam ofertando propina e vendendo sem nota, que eram as causas de uma grande dívida acumulada pela prefeitura. Se tivesse aceitado a proposta de pagar propina, teria que se explicar com o delegado, pois estava tudo combinado entre a polícia e a prefeitura para a eventualidade. O funcionário acrescentou no final de seu relato que,</w:t>
      </w:r>
    </w:p>
    <w:p>
      <w:pPr>
        <w:pStyle w:val="Recuodecorpodetexto2"/>
        <w:rPr/>
      </w:pPr>
      <w:r>
        <w:rPr/>
        <w:t>"a gente não foi preparado para uma situação dessas. A gente foi pensando que o prefeito queria fazer uma negociação muito grande para pagar, pois estava em dificuldades... Mas a gente não foi de espírito pronto, atento para não cair nessas propostas. Não! Não porque nessas horas por mais malandro que você seja, seu espírito não estará preparado para isso".</w:t>
      </w:r>
    </w:p>
    <w:p>
      <w:pPr>
        <w:pStyle w:val="Normal"/>
        <w:spacing w:lineRule="auto" w:line="360"/>
        <w:ind w:firstLine="708"/>
        <w:jc w:val="both"/>
        <w:rPr>
          <w:sz w:val="24"/>
        </w:rPr>
      </w:pPr>
      <w:r>
        <w:rPr>
          <w:sz w:val="24"/>
        </w:rPr>
        <w:t xml:space="preserve">Perguntado sobre alguma proposta que o fez balançar, relatou uma outra história envolvendo uma grande prefeitura de Santa Catarina. Contou que um funcionário dessa prefeitura ao telefonar no horário de almoço fez a seguinte proposta: se o funcionário do setor de vendas da Prodiet levasse uma nota de R$ 19.900, a prefeitura iria pagar na hora sem que a mercadoria fosse entregue, bastando deixar com o funcionário da prefeitura a quantia de R$ 2.000. Relatou que diante da proposta – em uma época em que a lucratividade estava muito baixa, a inadimplência chegando a índices assustadores – perdeu o equilíbrio, pedindo um tempo para pensar. Então, abriu o jogo com o proprietário-gerente e debateram a situação, optando por não aceitarem a oferta.  </w:t>
      </w:r>
    </w:p>
    <w:p>
      <w:pPr>
        <w:pStyle w:val="Normal"/>
        <w:spacing w:lineRule="auto" w:line="360"/>
        <w:ind w:firstLine="708"/>
        <w:jc w:val="both"/>
        <w:rPr/>
      </w:pPr>
      <w:r>
        <w:rPr>
          <w:sz w:val="24"/>
        </w:rPr>
        <w:t xml:space="preserve">Fatos como esses narrados tentam mostrar o modo diferenciado de atuação dos funcionários e proprietário-gerente frente ao </w:t>
      </w:r>
      <w:r>
        <w:rPr>
          <w:i/>
          <w:sz w:val="24"/>
        </w:rPr>
        <w:t>ethos</w:t>
      </w:r>
      <w:r>
        <w:rPr>
          <w:sz w:val="24"/>
        </w:rPr>
        <w:t xml:space="preserve"> do mercado. Como disse um entrevistado, "é estar no mercado mas não sendo desse mercado que está aí". São condutas que permitem ao proprietário-gerente afirmar que poderia deixar tranqüilamente a empresa por um ano que não teria problema algum, confiando inteiramente em seus funcionários, pois são "pessoas convictas, que não dão mais satisfação do que fazem". Essa última declaração faz pensar em quantas empresas no Brasil essa afirmação pode ser pronunciada de uma maneira tão segura quanto a do proprietário-gerente da Prodiet. Tendo em mente a excessiva simplificação que será feita, pode-se afirmar que a empresa possui uma postura ou </w:t>
      </w:r>
      <w:r>
        <w:rPr>
          <w:b/>
          <w:sz w:val="24"/>
        </w:rPr>
        <w:t>caráter</w:t>
      </w:r>
      <w:r>
        <w:rPr>
          <w:rStyle w:val="FootnoteCharacters"/>
          <w:rStyle w:val="FootnoteAnchor"/>
          <w:sz w:val="24"/>
        </w:rPr>
        <w:footnoteReference w:id="4"/>
      </w:r>
      <w:r>
        <w:rPr>
          <w:sz w:val="24"/>
        </w:rPr>
        <w:t>, à medida que distingue-se como empresa no que diz respeito ao seu "estar em meio aos muitos". Em conversas com pessoas que não são funcionárias e nem participam do corpo dirigente, mas que estão de uma maneira ou outra ligadas à empresa, fazem questão de manifestar sua admiração pela uniformidade de ações das pessoas que compõem a empresa ao adentrarem na esfera do lícito/ilícito, certo/errado, justo/injusto. O item a seguir se encarregará de discutir com mais profundidade essas questões.</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5.2.2 Em busca da ética II: o contexto interno</w:t>
      </w:r>
    </w:p>
    <w:p>
      <w:pPr>
        <w:pStyle w:val="Normal"/>
        <w:spacing w:lineRule="auto" w:line="360"/>
        <w:jc w:val="both"/>
        <w:rPr>
          <w:sz w:val="24"/>
        </w:rPr>
      </w:pPr>
      <w:r>
        <w:rPr>
          <w:sz w:val="24"/>
        </w:rPr>
      </w:r>
    </w:p>
    <w:p>
      <w:pPr>
        <w:pStyle w:val="Normal"/>
        <w:spacing w:lineRule="auto" w:line="360"/>
        <w:jc w:val="both"/>
        <w:rPr>
          <w:sz w:val="24"/>
        </w:rPr>
      </w:pPr>
      <w:r>
        <w:rPr>
          <w:sz w:val="24"/>
        </w:rPr>
        <w:tab/>
        <w:t>A ética é um atributo que pertence apenas aos seres humanos. Denominar uma organização de ética é minimizar o rigorismo científico. Quem é ético ou deixa de ser são as pessoas que participam do ambiente organizacional. Entretanto, a discussão do tema da ética seria infrutífera sem uma análise ontológica da organização. Essa foi realizada na parte teórica desse trabalho (item 2.2.2) e concluído (item 2.2.4) que é necessário dar espaço para a razão substantiva no contexto da produção – dominada pela razão instrumental – para que a ética possa vir a ser exercitada e exercida. É dessa conclusão que o presente tópico se ocupará.</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t>5.2.2.1 A empresa como fim social</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A pesquisa na empresa Prodiet mostrou que tanto o proprietário-gerente como os funcionários entrevistados percebem a organização tendo por finalidade uma </w:t>
      </w:r>
      <w:r>
        <w:rPr>
          <w:b/>
          <w:sz w:val="24"/>
        </w:rPr>
        <w:t>função social</w:t>
      </w:r>
      <w:r>
        <w:rPr>
          <w:sz w:val="24"/>
        </w:rPr>
        <w:t xml:space="preserve"> que transcende os lucros. O fato de pagar de forma integral todos os impostos é um dos reflexos desse tipo de concepção de empresa. Em diversas ocasiões – nas entrevistas e nas conversas informais – o proprietário-gerente enfatizou que a finalidade da empresa não é proporcionar o seu ganho pessoal, ou seu sucesso, ou o sustento de sua família. Em suas palavras, "há muito tempo digo que a empresa tem um fim social tão claro que hoje ela não me pertence mais". Mas como se manifesta essa finalidade?</w:t>
      </w:r>
    </w:p>
    <w:p>
      <w:pPr>
        <w:pStyle w:val="Normal"/>
        <w:spacing w:lineRule="auto" w:line="360"/>
        <w:jc w:val="both"/>
        <w:rPr>
          <w:sz w:val="24"/>
        </w:rPr>
      </w:pPr>
      <w:r>
        <w:rPr>
          <w:sz w:val="24"/>
        </w:rPr>
        <w:tab/>
        <w:t xml:space="preserve">Uma das manifestações é a contribuição de um parte dos lucros para os mais necessitados. Todo os meses, uma certa quantia (que não foi mencionada) é repassada para o Movimento dos Focolares para que façam a distribuição para aqueles que estão marginalizados pela sociedade. Dessa forma, constitui-se numa doação. No item 4.4.2 foi discutido as quatro formas de doar ou partilhar. O proprietário-gerente fez questão de enfatizar que o seu doar corresponde ao da economia de comunhão, que se caracteriza por não esperar um retorno em termos individual e empresarial, sempre objetivando o outro e não a si próprio. Nenhuma propaganda é feita neste aspecto, o que pode indicar a veracidade desse fato. Indagado sob o volume do lucro que é doado, o proprietário-gerente esclareceu que é "colocado em comum" o possível de modo a não comprometer a empresa. Demonstrou o desejo de contribuir com um volume maior e citou duas razões principais que estão dificultando: 1) a alta taxa de inadimplência e 2) grandes investimentos necessários à empresa devido ao seu rápido crescimento. </w:t>
      </w:r>
    </w:p>
    <w:p>
      <w:pPr>
        <w:pStyle w:val="Normal"/>
        <w:spacing w:lineRule="auto" w:line="360"/>
        <w:ind w:firstLine="708"/>
        <w:jc w:val="both"/>
        <w:rPr/>
      </w:pPr>
      <w:r>
        <w:rPr>
          <w:sz w:val="24"/>
        </w:rPr>
        <w:t xml:space="preserve">Isso proporciona às pessoas integrantes da organização um objetivo mais nobre do que a acumulação do capital para o usufruto,  por parte dos proprietários, dos luxos que o capitalismo oferece. Pode-se chegar a falar que o propósito da existência da empresa proporciona um </w:t>
      </w:r>
      <w:r>
        <w:rPr>
          <w:b/>
          <w:sz w:val="24"/>
        </w:rPr>
        <w:t>ideal</w:t>
      </w:r>
      <w:r>
        <w:rPr>
          <w:sz w:val="24"/>
        </w:rPr>
        <w:t xml:space="preserve"> para as pessoas, </w:t>
      </w:r>
      <w:r>
        <w:rPr>
          <w:b/>
          <w:sz w:val="24"/>
        </w:rPr>
        <w:t>sensibilizando</w:t>
      </w:r>
      <w:r>
        <w:rPr>
          <w:sz w:val="24"/>
        </w:rPr>
        <w:t>-as</w:t>
      </w:r>
      <w:r>
        <w:rPr>
          <w:b/>
          <w:sz w:val="24"/>
        </w:rPr>
        <w:t xml:space="preserve"> </w:t>
      </w:r>
      <w:r>
        <w:rPr>
          <w:sz w:val="24"/>
        </w:rPr>
        <w:t>para uma causa. Sobre o porquê da responsabilidade que sentia em trabalhar na empresa, um funcionário comenta:</w:t>
      </w:r>
    </w:p>
    <w:p>
      <w:pPr>
        <w:pStyle w:val="Recuodecorpodetexto2"/>
        <w:rPr/>
      </w:pPr>
      <w:r>
        <w:rPr/>
        <w:t>"Justamente porque tenho consciência do objetivo da empresa. Então eu me sinto responsável não apenas para com o proprietário-gerente ou com os colegas de trabalho, mas sim para com todas as pessoas que são beneficiadas com o trabalho da Prodiet, com o objetivo dela. E daí é que minha responsabilidade é mais ampliada, quero dizer, minha consciência em termos de responsabilidade é mais ampliada".</w:t>
      </w:r>
    </w:p>
    <w:p>
      <w:pPr>
        <w:pStyle w:val="Normal"/>
        <w:spacing w:lineRule="auto" w:line="360"/>
        <w:jc w:val="both"/>
        <w:rPr>
          <w:sz w:val="24"/>
        </w:rPr>
      </w:pPr>
      <w:r>
        <w:rPr>
          <w:sz w:val="24"/>
        </w:rPr>
        <w:tab/>
        <w:t>Não apenas esse funcionário mas outros entrevistados enfatizaram que o ideal que a empresa sustenta os motiva a trabalhar. Em alguns há uma percepção estética do ideal, denominando-a de "bela" pelo fato de distribuir os lucros visando os mais necessitados. Para um outro funcionário, "uma das coisas que me motiva muito a trabalhar aqui é ver que essa empresa está para atender, ela está em prol da dignidade, ela está para ajudar, ajudar o povo, o ser humano a viver melhor [...]".</w:t>
      </w:r>
    </w:p>
    <w:p>
      <w:pPr>
        <w:pStyle w:val="Normal"/>
        <w:spacing w:lineRule="auto" w:line="360"/>
        <w:jc w:val="both"/>
        <w:rPr>
          <w:sz w:val="24"/>
        </w:rPr>
      </w:pPr>
      <w:r>
        <w:rPr>
          <w:sz w:val="24"/>
        </w:rPr>
        <w:tab/>
        <w:t xml:space="preserve">Um outra manifestação que pode ser citada é o compromisso com o emprego. Partindo da premissa que as empresas, juntamente com o Estado, são hoje uma das principais fontes de trabalho – na visão do proprietário-gerente – automaticamente são atribuídas às empresas responsabilidades que vão além do mero respeito às leis trabalhistas. Um aspecto a esse respeito é a percepção de segurança do emprego por parte dos entrevistados, desde que, obviamente, desempenhem sua função de um modo competente. De acordo com o proprietário-gerente existem funcionários na empresa que poderiam ser tranqüilamente substituídos por profissionais com salários reduzidos em 40%, mas não o faz. Afirma que, em 11 anos de existência, a empresa nunca substituiu funcionários para reduzir folha de pagamento. Nas palavras de um funcionário "eu gosto demais de trabalhar aqui porque na verdade nunca me chamaram 'pois é, vamos cortar gente'. Não! Inclusive olha quanta gente nova que entrou depois que eu entrei, quantos postos de trabalho!". Foi constatado entre os entrevistados que, havendo a necessidade de redução de custos, não se fala em "enxugar a máquina", subtendendo a redução de funcionários, de salários e de benefícios. O proprietário-gerente esclareceu que não é descartado tal possibilidade, mas que apenas a utilizaria em situações de emergência que poderiam comprometer a sobrevivência da empresa. Conta o exemplo de uma empresa que participa do projeto de economia de comunhão (Femaq de Piracicaba-SP) que reduziu em 40% o grupo de trabalho em uma dessas situações. Conseguindo se restabelecer, readmitiu todos aqueles que demitiu, e hoje possui um quadro de funcionários sensivelmente maior. "Mas não foi um modo de reduzir para aumentar o lucro, mas para salvar a empresa", conclui. </w:t>
      </w:r>
    </w:p>
    <w:p>
      <w:pPr>
        <w:pStyle w:val="Normal"/>
        <w:spacing w:lineRule="auto" w:line="360"/>
        <w:jc w:val="both"/>
        <w:rPr>
          <w:sz w:val="24"/>
        </w:rPr>
      </w:pPr>
      <w:r>
        <w:rPr>
          <w:sz w:val="24"/>
        </w:rPr>
        <w:tab/>
        <w:t xml:space="preserve">Ainda em relação ao emprego, percebe-se que tal questão é fruto de uma autêntica preocupação com a condição humana. Conta-se dois episódios que procuram justificar tal afirmação. Um primeiro aconteceu na época da Campanha da Fraternidade de 1999 cujo tema tratou da questão do desemprego. Com o intuito de contribuir com a campanha, foi decidido criar uma vaga sem necessidade sob o ponto de vista operacional. Haviam previsões de crescimento em determinados setores da empresa, mas se anteciparam e contrataram uma pessoa para o almoxarifado. Um outro caso é a de um funcionário que analisado sob o ponto de vista dos resultados, deveria já ter sido demitido, mas a empresa não pensa em fazê-lo. Devido a sua idade um pouco avançada para os padrões do mercado, dificilmente se colocaria em uma outra organização. "Vai muito além do funcionário, se pensa na família dele", explica o proprietário-gerente. E continua: </w:t>
      </w:r>
    </w:p>
    <w:p>
      <w:pPr>
        <w:pStyle w:val="Recuodecorpodetexto2"/>
        <w:rPr/>
      </w:pPr>
      <w:r>
        <w:rPr/>
        <w:t>"você pode me dizer: 'mas desta forma você está comprometendo sua empresa!'. E diria que sim! Parte do lucro está sendo comprometido porque são 1.800 reais e mais despesas são 2.600 reais por mês que, de um certo modo, são jogados pelo ralo. Mas se a empresa não tiver esse objetivo social, o ganhar dinheiro pelo dinheiro não me realiza".</w:t>
      </w:r>
    </w:p>
    <w:p>
      <w:pPr>
        <w:pStyle w:val="Normal"/>
        <w:spacing w:lineRule="auto" w:line="360"/>
        <w:jc w:val="both"/>
        <w:rPr/>
      </w:pPr>
      <w:r>
        <w:rPr>
          <w:sz w:val="24"/>
        </w:rPr>
        <w:tab/>
        <w:t xml:space="preserve">Assim, tendo os fatos narrados como pano de fundo, fica claro que a racionalidade substantiva participa do critério das decisões realizadas. Sem dúvida que a racionalidade funcional também é partícipe pois, como visto, é o critério por excelência das organizações econômicas e do mercado. Porém, o grau de racionalidade substantiva e, portanto, da ética da convicção é significativo na medida em que valores são a principal referência que orientam a decisão e a ação dos sujeitos. Principalmente no proprietário-gerente as prescrições de uma sociedade centrada no mercado tiveram um efeito mínimo na repreensão da função normativa de sua razão. A própria idéia de que a empresa possui um fim social é a concretização da capacidade normativa da razão, afetando a vontade livre do sujeito, apesar de estar imerso em um meio que refrata essas categorias. A legítima preocupação pelos mais necessitados, pela segurança do emprego dos funcionários, pela contínua criação de vagas de trabalho que às vezes nem sempre são necessárias à empresa, a decisão de não despedir um funcionário por levar em conta sua família apenas podem ser explicadas pela ética da convicção. O que motiva a ação é sua qualidade intrínseca. É um agir </w:t>
      </w:r>
      <w:r>
        <w:rPr>
          <w:b/>
          <w:sz w:val="24"/>
        </w:rPr>
        <w:t>por</w:t>
      </w:r>
      <w:r>
        <w:rPr>
          <w:sz w:val="24"/>
        </w:rPr>
        <w:t xml:space="preserve">. Não será a análise quantitativa de custo/benefício proporcionada pela racionalidade instrumental em seu sentido reducionista que dará respostas à altura desses fatos. </w:t>
      </w:r>
    </w:p>
    <w:p>
      <w:pPr>
        <w:pStyle w:val="Normal"/>
        <w:spacing w:lineRule="auto" w:line="360"/>
        <w:jc w:val="both"/>
        <w:rPr>
          <w:sz w:val="24"/>
        </w:rPr>
      </w:pPr>
      <w:r>
        <w:rPr>
          <w:sz w:val="24"/>
        </w:rPr>
        <w:tab/>
      </w:r>
    </w:p>
    <w:p>
      <w:pPr>
        <w:pStyle w:val="Normal"/>
        <w:spacing w:lineRule="auto" w:line="360"/>
        <w:jc w:val="both"/>
        <w:rPr>
          <w:sz w:val="24"/>
        </w:rPr>
      </w:pPr>
      <w:r>
        <w:rPr>
          <w:sz w:val="24"/>
        </w:rPr>
        <w:t>5.2.2.2 A liberdade percebida</w:t>
      </w:r>
    </w:p>
    <w:p>
      <w:pPr>
        <w:pStyle w:val="Normal"/>
        <w:spacing w:lineRule="auto" w:line="360"/>
        <w:jc w:val="both"/>
        <w:rPr>
          <w:sz w:val="24"/>
        </w:rPr>
      </w:pPr>
      <w:r>
        <w:rPr>
          <w:sz w:val="24"/>
        </w:rPr>
      </w:r>
    </w:p>
    <w:p>
      <w:pPr>
        <w:pStyle w:val="Normal"/>
        <w:spacing w:lineRule="auto" w:line="360"/>
        <w:jc w:val="both"/>
        <w:rPr>
          <w:sz w:val="24"/>
        </w:rPr>
      </w:pPr>
      <w:r>
        <w:rPr>
          <w:sz w:val="24"/>
        </w:rPr>
        <w:tab/>
        <w:t>A liberdade, como uma idéia da razão, é uma categoria em que não há um consenso quanto a sua definição. Contudo, o ser humano sabe muito bem o que é não ser livre e geralmente percebe-se como um ser dotado de liberdade quando a perde. Pretende-se aqui buscar indícios de que a liberdade é sentida ou percebida e como ela se manifesta na empresa pesquisada. Essa procura é justificada por ser categoria fundamental para o estabelecimento da ética. Sem liberdade, a vontade e a escolha são conformados de acordo com algo ou alguém exterior ao sujeito que age, perdendo, dessa forma, sua autodeterminação/autonomia. Dito isso, passa-se agora para a investigação.</w:t>
      </w:r>
    </w:p>
    <w:p>
      <w:pPr>
        <w:pStyle w:val="Normal"/>
        <w:spacing w:lineRule="auto" w:line="360"/>
        <w:jc w:val="both"/>
        <w:rPr>
          <w:sz w:val="24"/>
        </w:rPr>
      </w:pPr>
      <w:r>
        <w:rPr>
          <w:sz w:val="24"/>
        </w:rPr>
        <w:tab/>
        <w:t>A estrutura funcional se caracteriza por ser pouco rígida, existindo uma proximidade-cumplicidade constante entre os dirigentes e os funcionários, propiciada por uma real e sólida "política de portas abertas". Contornar a hierarquia é um hábito comum e aceito. Chega até ser um problema, disseram alguns, porque assuntos que poderiam ser resolvidos com o gerente do setor são levados diretamente ao proprietário-gerente, que sempre os recebe. Agora estão repensando essa situação. A pouca rigidez se mostra também pela copa na empresa em que todos usufruem, e que é muito comum os sócios servirem cafezinhos para os funcionários e gerentes que estão ao seu lado. O próprio pesquisador teve essa experiência. É tão natural que as pessoas que se espantam com essa atitude são apenas os novos funcionários e os visitantes. É útil acrescentar que entre os funcionários entrevistados há um consenso de que o proprietário-gerente possui uma atitude de não autoritarismo, que decisões "de cima para baixo" não fazem parte da realidade da empresa.</w:t>
      </w:r>
    </w:p>
    <w:p>
      <w:pPr>
        <w:pStyle w:val="Normal"/>
        <w:spacing w:lineRule="auto" w:line="360"/>
        <w:jc w:val="both"/>
        <w:rPr/>
      </w:pPr>
      <w:r>
        <w:rPr>
          <w:sz w:val="24"/>
        </w:rPr>
        <w:tab/>
        <w:t>Por vexar a liberdade do sujeito, o ambiente coercitivo é uma importante categoria a ser examinada. De acordo com os entrevistados, a Prodiet se mostra como uma organização normativa/utilitária</w:t>
      </w:r>
      <w:r>
        <w:rPr>
          <w:rStyle w:val="FootnoteCharacters"/>
          <w:rStyle w:val="FootnoteAnchor"/>
          <w:sz w:val="24"/>
        </w:rPr>
        <w:footnoteReference w:id="5"/>
      </w:r>
      <w:r>
        <w:rPr>
          <w:sz w:val="24"/>
        </w:rPr>
        <w:t xml:space="preserve">, por apresentar baixa coercitividade no ambiente de trabalho, principalmente ao que se refere a EdC. Averiguou-se que nenhuma espécie de doutrinamento ou curso é realizado a respeito. De acordo com a percepção dos funcionários, o proprietário-gerente não lhes quer impor a EdC. Tanto que alguns funcionários apenas "ouviram falar" mas não estão engajados na proposta. Afirmam ainda que a empresa possui algumas diretrizes básicas, mas percebem um elevado grau de liberdade em suas decisões e ações dentro e fora da empresa. Nestas diretrizes não consta nenhuma espécie de "código de boa conduta" ou algo similar. Ao ser perguntado, o proprietário-gerente disse que não sentia a necessidade de implementá-lo. Assim, com respeito à conduta do indivíduo, nada lhe é imposto ou exigido formalmente, e ao que tudo indica, informalmente. Para citar um exemplo, um funcionário recém-contratado tinha o vício do fumo. Funcionários disseram que fumava "adoidado". Não existia nenhuma placa ou aviso proibindo o cigarro. Nem as pessoas o chamaram a atenção para o fato de que nenhuma pessoa na empresa era fumante ou que achava desagradável o seu vício. Mas dentro de pouco tempo, ele se apercebeu e rapidamente deixou de fumar, agradecendo à empresa por ter permitido tal feito. </w:t>
      </w:r>
    </w:p>
    <w:p>
      <w:pPr>
        <w:pStyle w:val="Normal"/>
        <w:spacing w:lineRule="auto" w:line="360"/>
        <w:jc w:val="both"/>
        <w:rPr>
          <w:sz w:val="24"/>
        </w:rPr>
      </w:pPr>
      <w:r>
        <w:rPr>
          <w:sz w:val="24"/>
        </w:rPr>
        <w:tab/>
        <w:t>A baixa coercitividade do ambiente de trabalho também é manifestada na tolerância com o diferente por parte do proprietário-gerente. Nota-se que a diversidade tem seu espaço na empresa, inexistindo uma política de "igualitarização". Em suas palavras,</w:t>
      </w:r>
    </w:p>
    <w:p>
      <w:pPr>
        <w:pStyle w:val="Recuodecorpodetexto2"/>
        <w:rPr/>
      </w:pPr>
      <w:r>
        <w:rPr/>
        <w:t>"de fato, aqui nós temos muitas pessoas que, do ponto de vista pessoal, não são as mais agradáveis de se trabalhar. O que importa é tirar das pessoas o que elas têm de bom, potencializar o aspecto positivo, fazer com que elas se sintam felizes com seu trabalho, sendo naturalmente tratadas como profissionais, elogiadas, cobradas e tudo mais. E o que não condiz com o modo da gente agir, com o nosso proceder, aos poucos elas vão percebendo. E se não vierem a perceber, é saber conviver com o pensamento diferente do nosso".</w:t>
      </w:r>
    </w:p>
    <w:p>
      <w:pPr>
        <w:pStyle w:val="Normal"/>
        <w:spacing w:lineRule="auto" w:line="360"/>
        <w:jc w:val="both"/>
        <w:rPr>
          <w:sz w:val="24"/>
        </w:rPr>
      </w:pPr>
      <w:r>
        <w:rPr>
          <w:sz w:val="24"/>
        </w:rPr>
        <w:tab/>
        <w:t>Aliás, o saber avaliar o que as pessoas têm de positivo foi um dos aspectos do proprietário-gerente mais admirados pelos entrevistados. Ainda a respeito da coercitividade do ambiente de trabalho, um funcionário relatou que,</w:t>
      </w:r>
    </w:p>
    <w:p>
      <w:pPr>
        <w:pStyle w:val="Recuodecorpodetexto2"/>
        <w:rPr/>
      </w:pPr>
      <w:r>
        <w:rPr/>
        <w:t>"liberdade eu considero muito aqui dentro, as pessoas são livres, não são coagidas. Aqui se a pessoa precisa sair um dia para ir ao médico ou ao dentista, elas têm essa liberdade. Elas têm liberdade de expressão [...] não são pessoas coagidas, angustiadas com o emprego, ou que quando o proprietário-gerente chama na sala dele, não é um 'Deus-nos-acuda, agora vou ser mandado embora'."</w:t>
      </w:r>
    </w:p>
    <w:p>
      <w:pPr>
        <w:pStyle w:val="Normal"/>
        <w:spacing w:lineRule="auto" w:line="360"/>
        <w:jc w:val="both"/>
        <w:rPr>
          <w:sz w:val="24"/>
        </w:rPr>
      </w:pPr>
      <w:r>
        <w:rPr>
          <w:sz w:val="24"/>
        </w:rPr>
        <w:tab/>
        <w:t>Confirmando a declaração acima, um funcionário do setor de compras disse que sente liberdade e segurança em perguntar periodicamente para o proprietário-gerente se está satisfeito ou não com seu trabalho. Sente-se na liberdade porque não é coagido a fazê-lo por qualquer razão. É uma atitude que parte .</w:t>
      </w:r>
    </w:p>
    <w:p>
      <w:pPr>
        <w:pStyle w:val="Normal"/>
        <w:spacing w:lineRule="auto" w:line="360"/>
        <w:jc w:val="both"/>
        <w:rPr>
          <w:sz w:val="24"/>
        </w:rPr>
      </w:pPr>
      <w:r>
        <w:rPr>
          <w:sz w:val="24"/>
        </w:rPr>
        <w:tab/>
        <w:t>Um outro funcionário percebe a liberdade no fato de que às 18:00 horas todos  começam a ir embora. Às 18:30 não há mais ninguém na empresa. Como o próprio proprietário-gerente enfatizou, delimita-se bem o tempo de trabalho para que as pessoas, inclusive ele mesmo, possam usufruir de tempo para se dedicarem a outras coisas. E por que relacionar isso com a liberdade? Porque os funcionários não são coagidos a trabalharem as "dezoito horas por dia que preferirem", ao estilo Microsoft. Há um consenso de que o trabalho é apenas um dos vários aspectos da vida e, como tal, deve ser delimitado.</w:t>
      </w:r>
    </w:p>
    <w:p>
      <w:pPr>
        <w:pStyle w:val="Normal"/>
        <w:spacing w:lineRule="auto" w:line="360"/>
        <w:jc w:val="both"/>
        <w:rPr>
          <w:sz w:val="24"/>
        </w:rPr>
      </w:pPr>
      <w:r>
        <w:rPr>
          <w:sz w:val="24"/>
        </w:rPr>
        <w:tab/>
        <w:t>É útil notar que todos possuíam alguma experiência em outras empresas. Há alguns casos em que é o quinto emprego. Por isso, constantemente comparavam o atual emprego na Prodiet com os antigos, o que deu uma maior confiabilidade aos dados. Nessa comparação, o "sentir-se mais livre" no atual ambiente de trabalho foi unânime nas entrevistas. Um funcionário relatou que em relação aos outros empregos que teve, na Prodiet "eu me sinto muito mais livre, embora muito mais responsável. Parece uma coisa paradoxal... eu sou muito mais livre, embora muito mais responsável". Essa responsabilidade se deve, segundo o próprio entrevistado, ao objetivo da empresa que transcende o lucro e o enriquecimento dos sócios, tendo por fim uma função social.</w:t>
      </w:r>
    </w:p>
    <w:p>
      <w:pPr>
        <w:pStyle w:val="Normal"/>
        <w:spacing w:lineRule="auto" w:line="360"/>
        <w:jc w:val="both"/>
        <w:rPr>
          <w:sz w:val="24"/>
        </w:rPr>
      </w:pPr>
      <w:r>
        <w:rPr>
          <w:sz w:val="24"/>
        </w:rPr>
        <w:tab/>
        <w:t>Voltando-se para a questão dos conflitos entre os valores pessoais e os da empresa, obteve-se interessantes respostas. Para aqueles funcionários que participam do Movimento dos Focolares ou que lhe são simpatizantes garantem que os princípios são mantidos dentro da empresa. Em uma tomada de decisão, não se sentem coagidos e agem de acordo com seus próprios valores que, vale lembrar, são muito próximos ao do proprietário-gerente que também é um participante ativo do Movimento. Para se ter uma idéia, há medicamentos que por lei são permitidos à venda, mas que de alguma forma fazem mal à saúde do paciente. Como exemplo citaram o caso do anticoncepcional D.I.U.. Não há nenhuma diretriz do proprietário-gerente proibindo, mas não cotam este anticoncepcional nas licitações por iniciativa do responsável pelo setor, por acreditar que traz mais malefícios do que benefícios ao paciente. Esse enfatizou que agiu conforme seus valores, qual seja, de sempre se preocupar por quem estará recebendo esses medicamentos. Ao saber dessa decisão, o proprietário-gerente o apoiou incondicionalmente, apesar de que, com isso, tenha abdicado de vultosos lucros.</w:t>
      </w:r>
    </w:p>
    <w:p>
      <w:pPr>
        <w:pStyle w:val="Normal"/>
        <w:spacing w:lineRule="auto" w:line="360"/>
        <w:jc w:val="both"/>
        <w:rPr/>
      </w:pPr>
      <w:r>
        <w:rPr>
          <w:sz w:val="24"/>
        </w:rPr>
        <w:tab/>
        <w:t>Como toda organização econômica, há condicionamentos que limitam as possibilidades de escolha de decisões, proporcionadas pela natureza da organização e pelo ambiente na qual está imersa. É necessário o lucro para que possam sobreviver no mercado. Mas o lucro não mantém uma relação excludente com outros elementos primordiais que possibilitam a conduta pautada na ética</w:t>
      </w:r>
      <w:r>
        <w:rPr>
          <w:rStyle w:val="FootnoteCharacters"/>
          <w:rStyle w:val="FootnoteAnchor"/>
          <w:sz w:val="24"/>
        </w:rPr>
        <w:footnoteReference w:id="6"/>
      </w:r>
      <w:r>
        <w:rPr>
          <w:sz w:val="24"/>
        </w:rPr>
        <w:t xml:space="preserve">. Sendo a liberdade um desses elementos, nota-se na empresa que é muito mais vivenciada do que falada. A maneira como ela é percebida, deixa poucas margens para dúvidas de que foi construído um ambiente no qual o grau de coercitividade é bem menor do que se poderia esperar de uma empresa tradicional de seu setor, dando um considerável espaço aos valores pessoais dos integrantes da organização. E isso tem relevância para o tema desse trabalho na medida em que a liberdade percebida permite que o sentido do bem e do mal, do justo e do injusto, do lícito e do ilícito esteja </w:t>
      </w:r>
      <w:r>
        <w:rPr>
          <w:b/>
          <w:sz w:val="24"/>
        </w:rPr>
        <w:t>no</w:t>
      </w:r>
      <w:r>
        <w:rPr>
          <w:sz w:val="24"/>
        </w:rPr>
        <w:t xml:space="preserve"> indivíduo, fortalecendo sua capacidade de fazer julgamentos éticos e críticos de natureza pessoal. Como visto no item 2.1.3, para que uma ação adentre a esfera da ética é imprescindível que a escolha, a vontade e o sujeito sejam livres, para que ele seja capaz de se oferecer como causa interna de seus sentimentos, atitudes e ações, por não estar submetido a poderes externos que o forcem a sentir, a querer e a fazer alguma coisa. Não se quer dizer com isso que em um ambiente de liberdade automaticamente se estabeleça a ética, mas sim para que as pessoas </w:t>
      </w:r>
      <w:r>
        <w:rPr>
          <w:b/>
          <w:sz w:val="24"/>
        </w:rPr>
        <w:t>ajam</w:t>
      </w:r>
      <w:r>
        <w:rPr>
          <w:sz w:val="24"/>
        </w:rPr>
        <w:t xml:space="preserve"> e não simplesmente se </w:t>
      </w:r>
      <w:r>
        <w:rPr>
          <w:b/>
          <w:sz w:val="24"/>
        </w:rPr>
        <w:t>comportem</w:t>
      </w:r>
      <w:r>
        <w:rPr>
          <w:sz w:val="24"/>
        </w:rPr>
        <w:t xml:space="preserve"> é necessário que exista a liberdade, ou melhor, que a percebam na organização. Dessa forma, é uma proposição sintética, ou seja, a relação liberdade-ética é uma condição necessária, mas não necessariamente que uma leve à outra. </w:t>
      </w:r>
    </w:p>
    <w:p>
      <w:pPr>
        <w:pStyle w:val="Normal"/>
        <w:spacing w:lineRule="auto" w:line="360"/>
        <w:jc w:val="both"/>
        <w:rPr>
          <w:sz w:val="24"/>
        </w:rPr>
      </w:pPr>
      <w:r>
        <w:rPr>
          <w:sz w:val="24"/>
        </w:rPr>
        <w:tab/>
        <w:t xml:space="preserve">Resumidamente, a empresa pesquisada mostrou um certo grau de racionalidade substantiva em suas ações por levar em conta não apenas a análise contábil tipo custo/benefício, mas também por se balizar em valores dos sujeitos, o que demonstra abertura à autonomia. Valores que participaram de decisões que apenas foram possíveis pelo ambiente de liberdade que impera na organização. </w:t>
      </w:r>
    </w:p>
    <w:p>
      <w:pPr>
        <w:pStyle w:val="Normal"/>
        <w:spacing w:lineRule="auto" w:line="360"/>
        <w:jc w:val="both"/>
        <w:rPr>
          <w:sz w:val="24"/>
        </w:rPr>
      </w:pPr>
      <w:r>
        <w:rPr>
          <w:sz w:val="24"/>
        </w:rPr>
      </w:r>
    </w:p>
    <w:p>
      <w:pPr>
        <w:pStyle w:val="Normal"/>
        <w:spacing w:lineRule="auto" w:line="360"/>
        <w:jc w:val="both"/>
        <w:rPr>
          <w:sz w:val="24"/>
        </w:rPr>
      </w:pPr>
      <w:r>
        <w:rPr>
          <w:sz w:val="24"/>
        </w:rPr>
        <w:t>5.2.2.3 O agir por convicção</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Fazendo uma breve recapitulação, a ética da convicção ou do valor absoluto está implícita em toda ação referida a valores, sendo seu critério a racionalidade substantiva. Em outras palavras, quando o ser humano encontrar substantivamente legitimidade, ou não, do seu agir, sem a imposição de regras e sob o domínio da razão substantiva, ele age sob o imperativo da ética da convicção. </w:t>
        <w:tab/>
        <w:t xml:space="preserve">Por outro lado, quando há imposição de regras, ou seja, a legitimidade do agir é um atributo previamente definido pelo grupo a que ele pertence, então o ser humano age ou se comporta sob o imperativo da ética da responsabilidade, fruto da razão instrumental ou funcional. As duas éticas não são necessariamente antagônicas. Em relação à organização, teórica e concretamente, pode-se admitir congruência entre as duas éticas, na proporção em que qualificações e a natureza do trabalho se coadunam com os valores do indivíduo. </w:t>
      </w:r>
    </w:p>
    <w:p>
      <w:pPr>
        <w:pStyle w:val="TextBody"/>
        <w:rPr/>
      </w:pPr>
      <w:r>
        <w:rPr/>
        <w:tab/>
        <w:t xml:space="preserve">Ao que tudo indica – apesar dos postos de trabalho não diferenciarem de qualquer outra empresa do setor com respeito a sua natureza – o objetivo social da empresa e o ideal que fornece juntamente com um grau de liberdade considerável a ponto dos entrevistados a citarem como fator positivo, dão espaço à racionalidade substantiva. Isso ocorre à medida que são englobados valores daqueles que se sensibilizam com a qualidade da existência de outros indivíduos, dando um significado e um objetivo mais amplo para seu trabalho do que simplesmente o suprimento material por meio do salário. </w:t>
      </w:r>
    </w:p>
    <w:p>
      <w:pPr>
        <w:pStyle w:val="Normal"/>
        <w:spacing w:lineRule="auto" w:line="360"/>
        <w:jc w:val="both"/>
        <w:rPr/>
      </w:pPr>
      <w:r>
        <w:rPr>
          <w:sz w:val="24"/>
        </w:rPr>
        <w:tab/>
        <w:t>Dentro desse grupo</w:t>
      </w:r>
      <w:r>
        <w:rPr>
          <w:rStyle w:val="FootnoteCharacters"/>
          <w:rStyle w:val="FootnoteAnchor"/>
          <w:sz w:val="24"/>
        </w:rPr>
        <w:footnoteReference w:id="7"/>
      </w:r>
      <w:r>
        <w:rPr>
          <w:sz w:val="24"/>
        </w:rPr>
        <w:t xml:space="preserve"> foi constantemente destacado nas entrevistas que, ao tomarem uma decisão, são consultados seus princípios e valores pessoais. Expressões como "pensar no outro", "levar o outro em consideração" – independentemente se o "outro" for o funcionário, gerente, fornecedor, cliente ou concorrente – foram comuns entre os entrevistados, que aludiram essa conduta a seus princípios e valores pessoais. Eles estão convencidos que agem por convicção, tendo claro, obviamente, que há um certo grau de condicionamento proveniente do ambiente de mercado no qual a empresa está imersa. Como disse um entrevistado, ingenuidade é o que não há, mas se utilizar de mecanismos para prejudicar o concorrente, mesmo que seja lucrativo, não é cogitado. Um funcionário da área de vendas comentando uma conversa que teve com um concorrente disse "[...] eu falei que a gente sempre vai ser agressivo na parte técnica, não em outra área. Esses tempos eu ouvi isso de um concorrente. Falei que de outra maneira a gente não vai agredir o outro". O funcionário acrescentou que toma um certo cuidado para não prejudicar o concorrente em suas estratégias de venda, aludindo essa atitude a seus valores.</w:t>
      </w:r>
    </w:p>
    <w:p>
      <w:pPr>
        <w:pStyle w:val="Normal"/>
        <w:spacing w:lineRule="auto" w:line="360"/>
        <w:jc w:val="both"/>
        <w:rPr>
          <w:sz w:val="24"/>
        </w:rPr>
      </w:pPr>
      <w:r>
        <w:rPr>
          <w:sz w:val="24"/>
        </w:rPr>
        <w:tab/>
        <w:t xml:space="preserve">Ao ser entrevistado, o proprietário-gerente deixou claro que, </w:t>
      </w:r>
    </w:p>
    <w:p>
      <w:pPr>
        <w:pStyle w:val="Normal"/>
        <w:spacing w:lineRule="auto" w:line="360"/>
        <w:ind w:left="709" w:hanging="1"/>
        <w:jc w:val="both"/>
        <w:rPr/>
      </w:pPr>
      <w:r>
        <w:rPr>
          <w:sz w:val="24"/>
        </w:rPr>
        <w:t xml:space="preserve">"é um caminho mais longo e penoso até para se obter resultados dentro de uma postura ética, digamos, de convivência, de procedimento. Mas é algo muito mais, digamos assim, saudável, também do ponto de vista de resultados, mesmo que não se aja desse modo para obter o resultado. </w:t>
      </w:r>
      <w:r>
        <w:rPr>
          <w:i/>
          <w:sz w:val="24"/>
        </w:rPr>
        <w:t>Se age desse modo por convicção</w:t>
      </w:r>
      <w:r>
        <w:rPr>
          <w:sz w:val="24"/>
        </w:rPr>
        <w:t>".</w:t>
      </w:r>
    </w:p>
    <w:p>
      <w:pPr>
        <w:pStyle w:val="TextBodyIndent"/>
        <w:rPr/>
      </w:pPr>
      <w:r>
        <w:rPr/>
        <w:t xml:space="preserve">Ao ser persuadido a falar um pouco mais sobre o agir com convicção, acrescentou que, </w:t>
      </w:r>
    </w:p>
    <w:p>
      <w:pPr>
        <w:pStyle w:val="Recuodecorpodetexto2"/>
        <w:rPr/>
      </w:pPr>
      <w:r>
        <w:rPr/>
        <w:t xml:space="preserve">"seria um pouco de falsidade você instrumentalizar a ética, a ética pelo dinheiro. Porque aí nós passaríamos a ter, por exemplo, buscar uma ISO 9000 para conseguir resultados e não para uma melhor satisfação de nosso cliente, e de quem trabalha aqui. Se buscaria, por exemplo, uma certificação na ética para ganhar dinheiro. O que é talvez o que muitas empresas fazem. Nós fazemos </w:t>
      </w:r>
      <w:r>
        <w:rPr>
          <w:i/>
        </w:rPr>
        <w:t>por convicção</w:t>
      </w:r>
      <w:r>
        <w:rPr/>
        <w:t xml:space="preserve"> porque acreditamos nisso [na ética em si]. Até porque, sinceramente, eu não preciso, não necessito todo esse sobre-esforço que faço aqui como empresário para sobreviver. Para sobreviver poderia trabalhar muito menos, poderia ser um trabalhador, um gerente de vendas, um vendedor e sustentaria minha família e a mim também".</w:t>
      </w:r>
    </w:p>
    <w:p>
      <w:pPr>
        <w:pStyle w:val="Normal"/>
        <w:spacing w:lineRule="auto" w:line="360"/>
        <w:ind w:firstLine="708"/>
        <w:jc w:val="both"/>
        <w:rPr>
          <w:sz w:val="24"/>
        </w:rPr>
      </w:pPr>
      <w:r>
        <w:rPr>
          <w:sz w:val="24"/>
        </w:rPr>
        <w:t xml:space="preserve">Como exposto, o agir por convicção é uma realidade em todos os níveis da empresa. Mas é importante fazer um adendo. Existem pessoas que integram a organização que não estão interessadas no projeto de EdC e muito menos estão em busca de um objetivo mais amplo do que seus interesses individuais. São pessoas que apenas estão preocupadas com seu salário no fim do mês. Contudo, consistem de uma minoria que não compromete o caráter da empresa. </w:t>
      </w:r>
    </w:p>
    <w:p>
      <w:pPr>
        <w:pStyle w:val="TextBodyIndent"/>
        <w:rPr/>
      </w:pPr>
      <w:r>
        <w:rPr/>
        <w:t xml:space="preserve">Aqui se faz uma pergunta: se realmente a ética da convicção é um partícipe da vida organizacional, se há um grau considerável de convergência entre os objetivos empresarias e pessoais, o que se poderia esperar da coerência entre as atitudes dentro e fora da organização? A dicotomia das qualidades das ações aos transpor os "portões da empresa" se legitimaria? </w:t>
      </w:r>
    </w:p>
    <w:p>
      <w:pPr>
        <w:pStyle w:val="Normal"/>
        <w:spacing w:lineRule="auto" w:line="360"/>
        <w:ind w:firstLine="708"/>
        <w:jc w:val="both"/>
        <w:rPr/>
      </w:pPr>
      <w:r>
        <w:rPr>
          <w:sz w:val="24"/>
        </w:rPr>
        <w:t>De acordo com os entrevistados e pelas observações realizadas</w:t>
      </w:r>
      <w:r>
        <w:rPr>
          <w:rStyle w:val="FootnoteCharacters"/>
          <w:rStyle w:val="FootnoteAnchor"/>
          <w:sz w:val="24"/>
        </w:rPr>
        <w:footnoteReference w:id="8"/>
      </w:r>
      <w:r>
        <w:rPr>
          <w:sz w:val="24"/>
        </w:rPr>
        <w:t xml:space="preserve"> há coerência entre a vida particular e vida organizacional, ou seja, há consistência da maneira de agir no âmbito da vida privada e no âmbito da empresa. Nas palavras do proprietário-gerente, "eu não vejo diferença entre a postura em casa ou na empresa". Na concepção dos entrevistados, </w:t>
      </w:r>
      <w:r>
        <w:rPr>
          <w:b/>
          <w:sz w:val="24"/>
        </w:rPr>
        <w:t>ser moral</w:t>
      </w:r>
      <w:r>
        <w:rPr>
          <w:sz w:val="24"/>
        </w:rPr>
        <w:t xml:space="preserve"> e </w:t>
      </w:r>
      <w:r>
        <w:rPr>
          <w:b/>
          <w:sz w:val="24"/>
        </w:rPr>
        <w:t xml:space="preserve">ser </w:t>
      </w:r>
      <w:r>
        <w:rPr>
          <w:sz w:val="24"/>
        </w:rPr>
        <w:t xml:space="preserve">são a mesma coisa, independentemente do contexto social. De fato, as atitudes até agora relatadas não foram frutos de imposições que levam em consideração as </w:t>
      </w:r>
      <w:r>
        <w:rPr>
          <w:b/>
          <w:sz w:val="24"/>
        </w:rPr>
        <w:t>conseqüências</w:t>
      </w:r>
      <w:r>
        <w:rPr>
          <w:sz w:val="24"/>
        </w:rPr>
        <w:t xml:space="preserve"> e as </w:t>
      </w:r>
      <w:r>
        <w:rPr>
          <w:b/>
          <w:sz w:val="24"/>
        </w:rPr>
        <w:t>conveniências</w:t>
      </w:r>
      <w:r>
        <w:rPr>
          <w:sz w:val="24"/>
        </w:rPr>
        <w:t xml:space="preserve"> das próprias atitudes visando unicamente o lucro ou o interesse próprio. Essas categorias não permitem a coerência da qual se está discutindo. Elas promovem, isso sim, uma dupla moral que rompe a </w:t>
      </w:r>
      <w:r>
        <w:rPr>
          <w:b/>
          <w:sz w:val="24"/>
        </w:rPr>
        <w:t>integridade</w:t>
      </w:r>
      <w:r>
        <w:rPr>
          <w:sz w:val="24"/>
        </w:rPr>
        <w:t xml:space="preserve"> do ser humano, que se sente autorizado a viver, no empenho organizacional, segundo normas diferentes que, em casa, ensinaria aos próprios filhos. Dessa forma, a universalidade dos princípios – que como visto é uma exigência da ética – cai por terra. </w:t>
      </w:r>
    </w:p>
    <w:p>
      <w:pPr>
        <w:pStyle w:val="Normal"/>
        <w:spacing w:lineRule="auto" w:line="360"/>
        <w:ind w:firstLine="708"/>
        <w:jc w:val="both"/>
        <w:rPr/>
      </w:pPr>
      <w:r>
        <w:rPr>
          <w:sz w:val="24"/>
        </w:rPr>
        <w:t xml:space="preserve">A impossibilidade da coerência entre a vida privada e a vida organizacional é proveniente da cisão nas organizações entre a ética da convicção e a ética da responsabilidade. No caso da empresa pesquisada, essa fragmentação não é legítima. Devido à natureza inerente da racionalidade instrumental das organizações a cisão existe, mas com grau mínimo. Isso devido ao fato do projeto de EdC requerer que as pessoas estejam intimamente </w:t>
      </w:r>
      <w:r>
        <w:rPr>
          <w:b/>
          <w:sz w:val="24"/>
        </w:rPr>
        <w:t>convictas</w:t>
      </w:r>
      <w:r>
        <w:rPr>
          <w:sz w:val="24"/>
        </w:rPr>
        <w:t xml:space="preserve"> em aceitá-la, de forma que os valores do sujeito não se </w:t>
      </w:r>
      <w:r>
        <w:rPr>
          <w:b/>
          <w:sz w:val="24"/>
        </w:rPr>
        <w:t>conformem</w:t>
      </w:r>
      <w:r>
        <w:rPr>
          <w:sz w:val="24"/>
        </w:rPr>
        <w:t xml:space="preserve"> aos valores do projeto, mas que sejam </w:t>
      </w:r>
      <w:r>
        <w:rPr>
          <w:b/>
          <w:sz w:val="24"/>
        </w:rPr>
        <w:t xml:space="preserve">uniformes </w:t>
      </w:r>
      <w:r>
        <w:rPr>
          <w:sz w:val="24"/>
        </w:rPr>
        <w:t xml:space="preserve">a eles. Dessa forma, demanda-se que a adesão seja na </w:t>
      </w:r>
      <w:r>
        <w:rPr>
          <w:b/>
          <w:sz w:val="24"/>
        </w:rPr>
        <w:t>liberdade</w:t>
      </w:r>
      <w:r>
        <w:rPr>
          <w:sz w:val="24"/>
        </w:rPr>
        <w:t xml:space="preserve"> e de forma </w:t>
      </w:r>
      <w:r>
        <w:rPr>
          <w:b/>
          <w:sz w:val="24"/>
        </w:rPr>
        <w:t>lúcida</w:t>
      </w:r>
      <w:r>
        <w:rPr>
          <w:sz w:val="24"/>
        </w:rPr>
        <w:t xml:space="preserve">, o que, de fato, acontece. Em outras palavras, a autonomia do sujeito é preservada, respeitando esse outro constituinte do campo ético. Pode-se falar de lucidez porque o engajamento ao projeto é proveniente de uma </w:t>
      </w:r>
      <w:r>
        <w:rPr>
          <w:b/>
          <w:sz w:val="24"/>
        </w:rPr>
        <w:t>motivação</w:t>
      </w:r>
      <w:r>
        <w:rPr>
          <w:sz w:val="24"/>
        </w:rPr>
        <w:t xml:space="preserve"> relacionada à razão substantiva, pois a adesão possui um sentido que o sujeito por si próprio reconhece, não sendo oriundo de técnicas de persuasão ou pressões exteriores.</w:t>
      </w:r>
    </w:p>
    <w:p>
      <w:pPr>
        <w:pStyle w:val="TextBody"/>
        <w:rPr/>
      </w:pPr>
      <w:r>
        <w:rPr/>
        <w:tab/>
        <w:t xml:space="preserve">Desejou-se mostrar até aqui algumas categorias que foram discutidas na teoria e que estão presentes na prática da organização. Dentre elas pode ser citado: empresa como função social, liberdade, razão substantiva, ética da convicção, autonomia, ser humano integral. Essas categorias são imprescindíveis para o estabelecimento da ética e fazem parte de uma realidade já vivida. </w:t>
      </w:r>
    </w:p>
    <w:p>
      <w:pPr>
        <w:pStyle w:val="TextBody"/>
        <w:rPr/>
      </w:pPr>
      <w:r>
        <w:rPr/>
      </w:r>
    </w:p>
    <w:p>
      <w:pPr>
        <w:pStyle w:val="Normal"/>
        <w:spacing w:lineRule="auto" w:line="360"/>
        <w:jc w:val="both"/>
        <w:rPr>
          <w:sz w:val="24"/>
        </w:rPr>
      </w:pPr>
      <w:r>
        <w:rPr>
          <w:sz w:val="24"/>
        </w:rPr>
        <w:t>5.2.2.4 Uma realidade vivida</w:t>
      </w:r>
    </w:p>
    <w:p>
      <w:pPr>
        <w:pStyle w:val="Normal"/>
        <w:spacing w:lineRule="auto" w:line="360"/>
        <w:jc w:val="both"/>
        <w:rPr>
          <w:sz w:val="24"/>
        </w:rPr>
      </w:pPr>
      <w:r>
        <w:rPr>
          <w:sz w:val="24"/>
        </w:rPr>
      </w:r>
    </w:p>
    <w:p>
      <w:pPr>
        <w:pStyle w:val="TextBody"/>
        <w:rPr/>
      </w:pPr>
      <w:r>
        <w:rPr/>
        <w:tab/>
        <w:t xml:space="preserve">A moda de certas palavras de ordem é irmã gêmea da conveniência. Para citar um exemplo recente, o cuidado com o meio ambiente culminando na norma ISO 14000. Nada mais conveniente, apesar de ser um avanço, para agregar mais consumidores por meio do mecanismo da reputação. O propósito e sentido das atitudes da maioria das organizações têm como foco não a preservação da natureza, mas o acúmulo do capital. Aquele é um meio para este. Nada mais tradicional no que se refere ao fazer negócios. Hoje, o que se está pregando é o ser humano como foco das organizações. É de se perguntar até que ponto a fantasia se tornará realidade. Os </w:t>
      </w:r>
      <w:r>
        <w:rPr>
          <w:b/>
        </w:rPr>
        <w:t xml:space="preserve">discursos </w:t>
      </w:r>
      <w:r>
        <w:rPr/>
        <w:t xml:space="preserve">já estão sendo criados e propagados, mas quanto as </w:t>
      </w:r>
      <w:r>
        <w:rPr>
          <w:b/>
        </w:rPr>
        <w:t>ações</w:t>
      </w:r>
      <w:r>
        <w:rPr/>
        <w:t>? Neste tópico se tentará trabalhar a questão da materialidade das ações na organização e seu relacionamento com a ética.</w:t>
      </w:r>
    </w:p>
    <w:p>
      <w:pPr>
        <w:pStyle w:val="Normal"/>
        <w:spacing w:lineRule="auto" w:line="360"/>
        <w:jc w:val="both"/>
        <w:rPr>
          <w:sz w:val="24"/>
        </w:rPr>
      </w:pPr>
      <w:r>
        <w:rPr>
          <w:sz w:val="24"/>
        </w:rPr>
        <w:tab/>
        <w:t xml:space="preserve">O que foi tratado nos tópicos anteriores fazem parte dessa realidade concreta. A empresa como função social, a liberdade percebida pelos funcionários e gerentes, a autonomia/autodeterminação proporcionada por um espaço que privilegia o agir de acordo com valores morais são elementos efetivos e basilares para que se possa afirmar que a razão substantiva é partícipe da organização. Pessoas ao se aproximarem da empresa, sejam clientes, fornecedores, futuros empregados ou concorrentes encontram essa realidade viva. </w:t>
      </w:r>
    </w:p>
    <w:p>
      <w:pPr>
        <w:pStyle w:val="Normal"/>
        <w:spacing w:lineRule="auto" w:line="360"/>
        <w:jc w:val="both"/>
        <w:rPr/>
      </w:pPr>
      <w:r>
        <w:rPr>
          <w:sz w:val="24"/>
        </w:rPr>
        <w:tab/>
        <w:t xml:space="preserve">Realidade construída que proporciona uma qualidade do ambiente de trabalho que se manifesta de diferentes formas. Uma delas é o fato de que em 12 anos de existência empresarial, houve apenas um caso de ação trabalhista contra a empresa. Uma outra manifestação é a baixíssima rotatividade dos funcionários. Não levando em conta os vendedores externos que são nômades pela natureza da profissão, faz cinco anos que ninguém abandona a empresa. Vários entrevistados afirmaram que ninguém vai para o concorrente em busca de uma salário maior, por encontrarem na Prodiet recompensas além do aspecto material. Teve o fato de algumas pessoas que saíram da empresa, mas que pediram para voltar, sendo readmitidas. Foi o caso de um entrevistado da área de vendas. Relacionado a isso, existem pessoas que procuram uma vaga na Prodiet por não concordarem com certos princípios e práticas das empresas onde atuam. Esse pesquisador testemunhou um telefonema recebido pelo proprietário-gerente em que a pessoa – tendo conhecido o modo como se trabalha na Prodiet – pediu uma vaga de vendedor por não desejar mais trabalhar como fiscal do Estado devido ao corporativismo existente e por não mais aceitar certas práticas já corriqueiras. Fatos como esse faz com que o proprietário-gerente compare sua empresa a uma esponja que absorve a água. Essa água seriam pessoas desnorteadas ou insatisfeitas com o </w:t>
      </w:r>
      <w:r>
        <w:rPr>
          <w:i/>
          <w:sz w:val="24"/>
        </w:rPr>
        <w:t>ethos</w:t>
      </w:r>
      <w:r>
        <w:rPr>
          <w:sz w:val="24"/>
        </w:rPr>
        <w:t xml:space="preserve"> tradicional do mundo dos negócios e que encontram uma empresa que dê espaço para agirem também com a ética da convicção e não apenas com a ética da responsabilidade.  </w:t>
      </w:r>
    </w:p>
    <w:p>
      <w:pPr>
        <w:pStyle w:val="Normal"/>
        <w:spacing w:lineRule="auto" w:line="360"/>
        <w:jc w:val="both"/>
        <w:rPr>
          <w:sz w:val="24"/>
        </w:rPr>
      </w:pPr>
      <w:r>
        <w:rPr>
          <w:sz w:val="24"/>
        </w:rPr>
        <w:tab/>
        <w:t xml:space="preserve">Um outro funcionário percebe um ambiente de amor na organização "[...] há uma dose muito forte de amor por aqui. Quando uma pessoa está com problemas todo mundo partilha esse problema, desde o proprietário-gerente... todo mundo partilha um pouco. Não há assim aquela coisa – que saco, problema dele!". Para exemplificar esse ambiente, o funcionário contou um caso de um estagiário portador de deficiência fonoauditiva que foi acolhido amorosamente por todos. Apesar de dificuldades de comunicação, houve uma grande cumplicidade entre os funcionários, ao se colocarem todos à disposição para ajudá-lo a realizar seu estágio. </w:t>
      </w:r>
    </w:p>
    <w:p>
      <w:pPr>
        <w:pStyle w:val="Normal"/>
        <w:spacing w:lineRule="auto" w:line="360"/>
        <w:jc w:val="both"/>
        <w:rPr>
          <w:sz w:val="24"/>
        </w:rPr>
      </w:pPr>
      <w:r>
        <w:rPr>
          <w:sz w:val="24"/>
        </w:rPr>
        <w:tab/>
        <w:t xml:space="preserve">Essa realidade vivida estimula um modo de agir que qualquer ação ilícita por parte de outro causa estranhamento. Um entrevistado disse que "passa a ser inconsciente essa sua atitude, e qualquer conversa diferente, qualquer insinuação diferente que você ouça, ou do cliente ou do fornecedor, até inconscientemente você acaba fugindo desse tipo de assunto [...]". Concomitantemente, afirmam outros entrevistados, essas propostas ilícitas vão gradativamente desaparecendo com o passar do tempo.  </w:t>
      </w:r>
    </w:p>
    <w:p>
      <w:pPr>
        <w:pStyle w:val="Normal"/>
        <w:spacing w:lineRule="auto" w:line="360"/>
        <w:jc w:val="both"/>
        <w:rPr>
          <w:sz w:val="24"/>
        </w:rPr>
      </w:pPr>
      <w:r>
        <w:rPr>
          <w:sz w:val="24"/>
        </w:rPr>
        <w:tab/>
        <w:t>Uma outra manifestação dessa realidade apresentada por um funcionário é a relação inusitada que a empresa possui com alguns clientes. "É comum os clientes ligarem para negociar e, de repente, eles ficarem felizes da vida porque desabafaram um problema particular". Atribui essas atitudes à empatia que a empresa nutre com as pessoas com as quais se relaciona.</w:t>
      </w:r>
    </w:p>
    <w:p>
      <w:pPr>
        <w:pStyle w:val="Normal"/>
        <w:spacing w:lineRule="auto" w:line="360"/>
        <w:jc w:val="both"/>
        <w:rPr>
          <w:sz w:val="24"/>
        </w:rPr>
      </w:pPr>
      <w:r>
        <w:rPr>
          <w:sz w:val="24"/>
        </w:rPr>
        <w:tab/>
        <w:t>A pretensão desses relatos é de convencer o leitor que a experiência de EdC é concreta, é vivida pela empresa pesquisada. Mas não de uma maneira coercitiva, imposta, mas fruto da liberdade e de algo muito destacado nas entrevistas. Esse algo é a coerência, por parte da gerência, do discurso e da ação.</w:t>
      </w:r>
    </w:p>
    <w:p>
      <w:pPr>
        <w:pStyle w:val="Normal"/>
        <w:spacing w:lineRule="auto" w:line="360"/>
        <w:jc w:val="both"/>
        <w:rPr>
          <w:sz w:val="24"/>
        </w:rPr>
      </w:pPr>
      <w:r>
        <w:rPr>
          <w:sz w:val="24"/>
        </w:rPr>
        <w:tab/>
        <w:t xml:space="preserve">Antes de adentrar propriamente no contexto da empresa, se fará um pequeno desvio para discutir a questão da coerência ou consistência entre os discursos e ações. A coerência seriam enunciados do tipo "você disse X mas age Y" e suas possíveis derivações "você disse X mas agora age do modo Y", ou "você agiu X e atualmente diz Y". Sullivan (1998) discorre em seu trabalho que a coerência entre a fala e a ação é uma exigência para o sujeito que pretende ser ético. Recorre a uma análise histórica para mostrar que essa assertiva estava presente em vários autores antigos e modernos. Não se poderia deixar passar a observação que Sullivan (op.cit., p.168) fez de Séneca, na qual este não se cansa de advertir de que, </w:t>
      </w:r>
    </w:p>
    <w:p>
      <w:pPr>
        <w:pStyle w:val="Recuodecorpodetexto2"/>
        <w:rPr/>
      </w:pPr>
      <w:r>
        <w:rPr/>
        <w:t>"entre os vivos devemos escolher como mestres não aqueles que têm a palavra fácil e fluente, que repetem lugares comuns e que se exibem em círculos seletos, mas àqueles que comprovam suas palavras com seus próprios atos e ensinam o que deve ser evitado sem que se descubra eles fazendo o que eles condenam; devemos escolher como mestres, assim Séneca, a quem mereça nossa admiração por causa de suas ações, e não por causa de suas palavras".</w:t>
      </w:r>
    </w:p>
    <w:p>
      <w:pPr>
        <w:pStyle w:val="Normal"/>
        <w:spacing w:lineRule="auto" w:line="360"/>
        <w:jc w:val="both"/>
        <w:rPr/>
      </w:pPr>
      <w:r>
        <w:rPr>
          <w:sz w:val="24"/>
        </w:rPr>
        <w:tab/>
        <w:t xml:space="preserve">A incoerência entre a fala e o ato possui a força de fazer desacreditar qualquer discurso. O contrário, entretanto, causa surpresa – de acordo com um entrevistado – nas pessoas ao conhecerem a Prodiet e perceberem que o discurso é praticado. Aliás, a consistência entre o discurso e a ação é um dos pontos que mais se destaca na empresa. A percepção dos funcionários é de que a gerência efetivamente fala e age de modo consistente. Em relação ao proprietário-gerente, um entrevistado disse que "a gente vê que dentro dele há uma boa índole e que procura ao máximo aquilo que prega colocar em prática [...]". Essa coerência não se traduz apenas no pagamento integral de todos os impostos, mas também nos relacionamentos respeitosos e responsáveis com os clientes, funcionários, fornecedores, concorrentes, administração pública, ou seja, com </w:t>
      </w:r>
      <w:r>
        <w:rPr>
          <w:b/>
          <w:sz w:val="24"/>
        </w:rPr>
        <w:t>todos</w:t>
      </w:r>
      <w:r>
        <w:rPr>
          <w:sz w:val="24"/>
        </w:rPr>
        <w:t xml:space="preserve">, indiscriminadamente. Obviamente que se assim não fosse, se trataria de incoerência. </w:t>
      </w:r>
    </w:p>
    <w:p>
      <w:pPr>
        <w:pStyle w:val="Normal"/>
        <w:spacing w:lineRule="auto" w:line="360"/>
        <w:jc w:val="both"/>
        <w:rPr>
          <w:sz w:val="24"/>
        </w:rPr>
      </w:pPr>
      <w:r>
        <w:rPr>
          <w:sz w:val="24"/>
        </w:rPr>
        <w:tab/>
        <w:t>Na visão do proprietário-gerente, a coerência possui um importante papel em suas decisões. Citam-se alguns exemplos para demonstrar essa afirmação. Um primeiro é a respeito da venda de sua empresa. Ele recebe propostas dos norte-americanos – que de acordo com o proprietário-gerente "estão comprando tudo por aí" – que oferecem na média 8 vezes o valor do lucro anual da empresa. Contudo, disse que não vende, apesar desse valor ser o suficiente para passar o resto de sua vida tranqüilo. Apenas venderia se o valor oferecido também proporcionasse um bem-estar duradouro para seus empregados, o que não ocorre. Nesse caso é preservada a coerência do compromisso de assegurar o emprego e o bem-estar a seus funcionários. Um outro exemplo é com relação aos medicamentos vendidos. Especificamente no caso dos anticoncepcionais, apesar de proporcionarem lucros interessantes para a empresa, não os vende. Por quê?</w:t>
      </w:r>
    </w:p>
    <w:p>
      <w:pPr>
        <w:pStyle w:val="Recuodecorpodetexto2"/>
        <w:rPr/>
      </w:pPr>
      <w:r>
        <w:rPr/>
        <w:t>"Porque eu não uso para mim. Porque tenho como base de que aquilo que não uso para mim, no caso minha esposa, eu não vendo para os outros também [...] Eu e minha esposa, por exemplo, nunca usamos um método senão o método natural, porque achamos que a pílula tem esses efeitos nocivos. Não condenamos quem usa porque sabemos que têm muitos casos que se faz necessário, mas nós entendemos que o que não é bom para nós não devemos vender para os outros".</w:t>
      </w:r>
    </w:p>
    <w:p>
      <w:pPr>
        <w:pStyle w:val="Recuodecorpodetexto2"/>
        <w:rPr/>
      </w:pPr>
      <w:r>
        <w:rPr/>
        <w:t>Com relação aos outros medicamentos acrescenta que,</w:t>
      </w:r>
    </w:p>
    <w:p>
      <w:pPr>
        <w:pStyle w:val="Recuodecorpodetexto2"/>
        <w:rPr/>
      </w:pPr>
      <w:r>
        <w:rPr/>
        <w:t>"os medicamentos que uso na minha casa são medicamentos que vendo a meus clientes. Nós trabalhamos muito com genéricos, com similares, e existe aí uma campanha das grandes empresas de que são produtos que não têm qualidade. Nós sabemos que não é verdade. O que eles têm, isso sim, um preço às vezes 20% do custo de um outro produto. E seria incoerência de minha parte vender para meus clientes e ir à farmácia comprar aquele que tudo mundo... não! Faço questão de levar para casa o produto que vendo! Se não tiver coragem em dar para meus filhos não vou vender para os outros".</w:t>
      </w:r>
    </w:p>
    <w:p>
      <w:pPr>
        <w:pStyle w:val="Recuodecorpodetexto2"/>
        <w:ind w:left="0" w:hanging="0"/>
        <w:rPr/>
      </w:pPr>
      <w:r>
        <w:rPr/>
        <w:tab/>
        <w:t xml:space="preserve">Como já dito, essa coerência é percebida pelos membros da organização entrevistados. E por assim ser, há uma cobrança sistemática por parte dos funcionários da coerência dos gerentes e, principalmente, do proprietário-gerente. Essa cobrança é fruto de um comprometimento tácito entre ambos por dois motivos principais. Primeiro pelo proprietário-gerente ser participante do Movimento dos Focolares, sendo a cobrança procedente daqueles que também são integrantes. Um deles afirmou que a coerência é intrínseca ao Movimento. O segundo motivo é o fato da empresa ter a EdC como critério de conduta. Os não partícipes do Movimento, mas que conhecem a proposta, cobram a coerência por ser essa uma exigência da EdC. A cobrança é em nível direto com os gerentes e o proprietário-gerente. Um funcionário afirmou que se sentiria à vontade em questionar o proprietário-gerente caso ele viesse a permitir a venda de produtos que, apesar de serem legais, constituíssem riscos à saúde do paciente. Tal questionamento seria proveniente de uma decisão que contrariaria a postura da empresa em ter como critério prevalecente o ser humano. </w:t>
      </w:r>
    </w:p>
    <w:p>
      <w:pPr>
        <w:pStyle w:val="Recuodecorpodetexto2"/>
        <w:ind w:left="0" w:hanging="0"/>
        <w:rPr/>
      </w:pPr>
      <w:r>
        <w:rPr/>
        <w:tab/>
        <w:t xml:space="preserve">É importante ressaltar que a coerência da qual se fala é vista como uma busca permanente. A cobrança existe justamente para que seja um meio de ajuste entre a fala e as ações. Há abertura tanto por parte dos funcionários quanto dos dirigentes para que ambos se tornem cobradores e cobrados, existindo uma relação de reciprocidade. </w:t>
      </w:r>
    </w:p>
    <w:p>
      <w:pPr>
        <w:pStyle w:val="Recuodecorpodetexto2"/>
        <w:ind w:left="0" w:hanging="0"/>
        <w:rPr/>
      </w:pPr>
      <w:r>
        <w:rPr/>
        <w:tab/>
        <w:t xml:space="preserve">Ainda na questão da coerência, verifica-se que a ação possui um peso muito maior do que o discurso na disseminação dos critérios da EdC em todos os níveis da empresa. Pode-se chegar a afirmar que o ato precede o discurso. Não são realizados cursos, nem confeccionados códigos de boa conduta, quadros com a missão espalhados por todos os lados, enfim, tudo o que poderia ser categorizado como discurso. De acordo com um funcionário "até hoje a gente não fez nada sistematizado, então é mais da própria ação, do próprio exemplo da gente". De fato, o </w:t>
      </w:r>
      <w:r>
        <w:rPr>
          <w:b/>
        </w:rPr>
        <w:t>exemplo</w:t>
      </w:r>
      <w:r>
        <w:rPr/>
        <w:t xml:space="preserve"> é muito citado na empresa como uma espécie de método, como um meio para que as pessoas se sensibilizem em relação à EdC e, por conseqüência, com o pensar de forma ética. Como disse um entrevistado, a EdC é mais para se sentir do que para se ouvir. E como o proprietário-gerente enxerga essa questão? Ele a compara com a educação de um filho: "mais do que falar, o filho tem que ver em você já aquela realidade encarnada daquilo que você quer passar para ele. E com a empresa eu vejo assim também". Antes de mais nada acredita que ele deve "agir por primeiro", ou seja, a prática deve partir dele, do proprietário-gerente, para ser exemplo de que é possível agir de forma ética num espaço em que os critérios de conduta são outros. E assim é percebido pelos integrantes entrevistados da organização. Tanto os funcionários quanto os responsáveis pelo setor reafirmam que os dirigentes adotam a EdC como critério de conduta individual e empresarial de forma incondicional e primeiramente a todos. Dessa forma, cria-se uma relação de reciprocidade, a ponto do proprietário-gerente se surpreender diante de posturas éticas de certos funcionários. Em outras palavras, o proprietário-gerente percebe que seus exemplos e de outros aderentes à EdC "irradiam-se" pela organização, afetando aqueles que se questionam quanto às próprias condutas e que se sentem violentados em suas fragmentações enquanto seres humanos proporcionados por decisões que não contemplam a razão substantiva e a ética da convicção. </w:t>
      </w:r>
    </w:p>
    <w:p>
      <w:pPr>
        <w:pStyle w:val="Normal"/>
        <w:spacing w:lineRule="auto" w:line="360"/>
        <w:ind w:firstLine="708"/>
        <w:jc w:val="both"/>
        <w:rPr>
          <w:sz w:val="24"/>
        </w:rPr>
      </w:pPr>
      <w:r>
        <w:rPr>
          <w:sz w:val="24"/>
        </w:rPr>
        <w:t xml:space="preserve">Observa-se que a disseminação dos exemplos é um processo natural que respeita irrestritamente a liberdade do sujeito, ou seja, não há coerção de modo algum para que ele aja de uma determinada maneira. Em sua autonomia, o sujeito se convencerá, por si mesmo, se deverá ou não tomar como critério de conduta de suas ações a EdC, tendo por referência a estrutura experiencial proporcionado principalmente por aqueles que ocupam cargos e funções de maior responsabilidade. </w:t>
      </w:r>
    </w:p>
    <w:p>
      <w:pPr>
        <w:pStyle w:val="Recuodecorpodetexto2"/>
        <w:ind w:left="0" w:hanging="0"/>
        <w:rPr/>
      </w:pPr>
      <w:r>
        <w:rPr/>
        <w:t xml:space="preserve"> </w:t>
      </w:r>
      <w:r>
        <w:rPr/>
        <w:tab/>
        <w:t xml:space="preserve">Em suma, encontra-se na organização pesquisada uma realidade viva e vivida, na qual a qualidade do ambiente de trabalho se manifesta – nas palavras de um funcionário – na "sensação de ser uma grande família". A coerência entre a fala e o ato, ou seja, a convergência da proposta de EdC e sua materialização, possui um papel importante no estabelecimento da ética no espaço de produção. Além de gerar confiança na estrutura da empresa, os exemplos de ações coerentes e éticas que advém das pessoas comprometidas com a proposta servem para mostrar a possibilidade de tais ações, como também servem de referência para atitudes futuras. É um modo de disseminar os princípios da EdC que possui o respeito à autonomia/autodeterminação do sujeito como principal característica. </w:t>
      </w:r>
    </w:p>
    <w:p>
      <w:pPr>
        <w:pStyle w:val="Normal"/>
        <w:spacing w:lineRule="auto" w:line="360"/>
        <w:jc w:val="both"/>
        <w:rPr>
          <w:sz w:val="24"/>
        </w:rPr>
      </w:pPr>
      <w:r>
        <w:rPr>
          <w:sz w:val="24"/>
        </w:rPr>
        <w:tab/>
      </w:r>
    </w:p>
    <w:p>
      <w:pPr>
        <w:pStyle w:val="Normal"/>
        <w:spacing w:lineRule="auto" w:line="360"/>
        <w:jc w:val="both"/>
        <w:rPr>
          <w:sz w:val="24"/>
        </w:rPr>
      </w:pPr>
      <w:r>
        <w:rPr>
          <w:sz w:val="24"/>
        </w:rPr>
        <w:t>5.2.3 Em busca da ética III: convergindo a teoria e a realidade pesquisada</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Neste tópico buscar-se-á realizar num primeiro momento uma breve revisão, citando as principais categorias trabalhadas na parte teórica. Em seguida, correlações entre essas categorias serão inevitáveis, tomando a parte empírica como o fenômeno a ser compreendido e a pergunta de pesquisa como o questionamento a ser respondido.  </w:t>
      </w:r>
    </w:p>
    <w:p>
      <w:pPr>
        <w:pStyle w:val="Footnote"/>
        <w:keepLines w:val="false"/>
        <w:spacing w:lineRule="auto" w:line="360"/>
        <w:rPr>
          <w:sz w:val="24"/>
        </w:rPr>
      </w:pPr>
      <w:r>
        <w:rPr>
          <w:sz w:val="24"/>
        </w:rPr>
      </w:r>
    </w:p>
    <w:p>
      <w:pPr>
        <w:pStyle w:val="Normal"/>
        <w:spacing w:lineRule="auto" w:line="360"/>
        <w:jc w:val="both"/>
        <w:rPr>
          <w:sz w:val="24"/>
        </w:rPr>
      </w:pPr>
      <w:r>
        <w:rPr>
          <w:sz w:val="24"/>
        </w:rPr>
        <w:t>5.2.3.1 Uma breve revisão teórica</w:t>
      </w:r>
    </w:p>
    <w:p>
      <w:pPr>
        <w:pStyle w:val="Footnote"/>
        <w:keepLines w:val="false"/>
        <w:spacing w:lineRule="auto" w:line="360"/>
        <w:rPr>
          <w:sz w:val="24"/>
        </w:rPr>
      </w:pPr>
      <w:r>
        <w:rPr>
          <w:sz w:val="24"/>
        </w:rPr>
      </w:r>
    </w:p>
    <w:p>
      <w:pPr>
        <w:pStyle w:val="Normal"/>
        <w:spacing w:lineRule="auto" w:line="360"/>
        <w:jc w:val="both"/>
        <w:rPr/>
      </w:pPr>
      <w:r>
        <w:rPr>
          <w:sz w:val="24"/>
        </w:rPr>
        <w:tab/>
        <w:t xml:space="preserve">O capítulo 2 se ocupou do tema da ética. Nele foi visto que a ética busca princípios assentados sobre juízos passíveis de serem universalmente aceitos por sujeitos racionais afetados pela ação. Tal como definida, pode-se denominá-la de </w:t>
      </w:r>
      <w:r>
        <w:rPr>
          <w:b/>
          <w:sz w:val="24"/>
        </w:rPr>
        <w:t>ética filosoficamente refletida</w:t>
      </w:r>
      <w:r>
        <w:rPr>
          <w:sz w:val="24"/>
        </w:rPr>
        <w:t xml:space="preserve">, distinguindo-se dessa forma da </w:t>
      </w:r>
      <w:r>
        <w:rPr>
          <w:b/>
          <w:sz w:val="24"/>
        </w:rPr>
        <w:t>moral vivida</w:t>
      </w:r>
      <w:r>
        <w:rPr>
          <w:sz w:val="24"/>
        </w:rPr>
        <w:t xml:space="preserve">, que constitui os costumes e tradições pelos quais as pessoas de uma determinada sociedade se orientam. A ética pertence ao universo da </w:t>
      </w:r>
      <w:r>
        <w:rPr>
          <w:b/>
          <w:sz w:val="24"/>
        </w:rPr>
        <w:t>práxis</w:t>
      </w:r>
      <w:r>
        <w:rPr>
          <w:sz w:val="24"/>
        </w:rPr>
        <w:t xml:space="preserve"> e não ao da técnica, por não haver uma distinção entre o processo, o produto e o agente. Por isso, a instrumentalização da ética afim de torná-la uma técnica para ser implantada em uma organização como se fosse uma variável dependente é um erro grave. O campo da ética é constituído pelos seguintes elementos: </w:t>
      </w:r>
      <w:r>
        <w:rPr>
          <w:b/>
          <w:sz w:val="24"/>
        </w:rPr>
        <w:t>consciência moral</w:t>
      </w:r>
      <w:r>
        <w:rPr>
          <w:sz w:val="24"/>
        </w:rPr>
        <w:t xml:space="preserve"> (ou razão substantiva) que capacita o sujeito em distinguir entre o bem e o mal, o certo e o errado, sendo capaz, portanto, de </w:t>
      </w:r>
      <w:r>
        <w:rPr>
          <w:b/>
          <w:sz w:val="24"/>
        </w:rPr>
        <w:t>julgar</w:t>
      </w:r>
      <w:r>
        <w:rPr>
          <w:sz w:val="24"/>
        </w:rPr>
        <w:t xml:space="preserve"> o valor de atos e condutas e de </w:t>
      </w:r>
      <w:r>
        <w:rPr>
          <w:b/>
          <w:sz w:val="24"/>
        </w:rPr>
        <w:t>agir</w:t>
      </w:r>
      <w:r>
        <w:rPr>
          <w:sz w:val="24"/>
        </w:rPr>
        <w:t xml:space="preserve"> de acordo com os valores morais, tornando o sujeito </w:t>
      </w:r>
      <w:r>
        <w:rPr>
          <w:b/>
          <w:sz w:val="24"/>
        </w:rPr>
        <w:t>responsável</w:t>
      </w:r>
      <w:r>
        <w:rPr>
          <w:sz w:val="24"/>
        </w:rPr>
        <w:t xml:space="preserve"> por suas ações e sentimentos; capacidade para </w:t>
      </w:r>
      <w:r>
        <w:rPr>
          <w:b/>
          <w:sz w:val="24"/>
        </w:rPr>
        <w:t>deliberar</w:t>
      </w:r>
      <w:r>
        <w:rPr>
          <w:sz w:val="24"/>
        </w:rPr>
        <w:t xml:space="preserve">, cuja fonte é a </w:t>
      </w:r>
      <w:r>
        <w:rPr>
          <w:b/>
          <w:sz w:val="24"/>
        </w:rPr>
        <w:t>vontade</w:t>
      </w:r>
      <w:r>
        <w:rPr>
          <w:sz w:val="24"/>
        </w:rPr>
        <w:t xml:space="preserve"> que deve ser </w:t>
      </w:r>
      <w:r>
        <w:rPr>
          <w:b/>
          <w:sz w:val="24"/>
        </w:rPr>
        <w:t>livre</w:t>
      </w:r>
      <w:r>
        <w:rPr>
          <w:sz w:val="24"/>
        </w:rPr>
        <w:t xml:space="preserve">; relação justa e legítima entre os </w:t>
      </w:r>
      <w:r>
        <w:rPr>
          <w:b/>
          <w:sz w:val="24"/>
        </w:rPr>
        <w:t>meios</w:t>
      </w:r>
      <w:r>
        <w:rPr>
          <w:sz w:val="24"/>
        </w:rPr>
        <w:t xml:space="preserve"> e os </w:t>
      </w:r>
      <w:r>
        <w:rPr>
          <w:b/>
          <w:sz w:val="24"/>
        </w:rPr>
        <w:t>fins</w:t>
      </w:r>
      <w:r>
        <w:rPr>
          <w:sz w:val="24"/>
        </w:rPr>
        <w:t xml:space="preserve"> da ação, ou seja, fins ético-morais devem ser atingidos necessariamente por meios ético-morais; e a </w:t>
      </w:r>
      <w:r>
        <w:rPr>
          <w:b/>
          <w:sz w:val="24"/>
        </w:rPr>
        <w:t>autonomia</w:t>
      </w:r>
      <w:r>
        <w:rPr>
          <w:sz w:val="24"/>
        </w:rPr>
        <w:t xml:space="preserve"> como qualidade do sujeito que controla seus impulsos, inclinações e paixões, consulta sua razão e sua vontade antes de agir, reflete sob a validade dos valores e fins estabelecidos, legitima ou não certos valores e fins após discutir consigo e com os outros, avaliando sua capacidade para dar a si mesmo as regras de conduta. </w:t>
      </w:r>
    </w:p>
    <w:p>
      <w:pPr>
        <w:pStyle w:val="Normal"/>
        <w:spacing w:lineRule="auto" w:line="360"/>
        <w:jc w:val="both"/>
        <w:rPr/>
      </w:pPr>
      <w:r>
        <w:rPr>
          <w:sz w:val="24"/>
        </w:rPr>
        <w:tab/>
        <w:t xml:space="preserve">Ainda neste capítulo se conceituou </w:t>
      </w:r>
      <w:r>
        <w:rPr>
          <w:b/>
          <w:sz w:val="24"/>
        </w:rPr>
        <w:t>racionalidade funcional ou instrumental</w:t>
      </w:r>
      <w:r>
        <w:rPr>
          <w:sz w:val="24"/>
        </w:rPr>
        <w:t xml:space="preserve"> e </w:t>
      </w:r>
      <w:r>
        <w:rPr>
          <w:b/>
          <w:sz w:val="24"/>
        </w:rPr>
        <w:t xml:space="preserve">racionalidade substantiva </w:t>
      </w:r>
      <w:r>
        <w:rPr>
          <w:sz w:val="24"/>
        </w:rPr>
        <w:t xml:space="preserve">como constituintes da razão lúcida. A primeira é voltada para o cálculo de conseqüências e a outra direcionada a elaborar e julgar os valores associados à própria vida. A </w:t>
      </w:r>
      <w:r>
        <w:rPr>
          <w:b/>
          <w:sz w:val="24"/>
        </w:rPr>
        <w:t>ética da responsabilidade</w:t>
      </w:r>
      <w:r>
        <w:rPr>
          <w:sz w:val="24"/>
        </w:rPr>
        <w:t xml:space="preserve"> corresponde à ação racional referida a fins, tendo por critério fundamental a racionalidade funcional. A </w:t>
      </w:r>
      <w:r>
        <w:rPr>
          <w:b/>
          <w:sz w:val="24"/>
        </w:rPr>
        <w:t>ética da convicção ou do valor absoluto</w:t>
      </w:r>
      <w:r>
        <w:rPr>
          <w:sz w:val="24"/>
        </w:rPr>
        <w:t xml:space="preserve"> está implícita em toda ação referida a valores, sendo seu critério a racionalidade substantiva. A </w:t>
      </w:r>
      <w:r>
        <w:rPr>
          <w:b/>
          <w:sz w:val="24"/>
        </w:rPr>
        <w:t>síndrome comportamentalista</w:t>
      </w:r>
      <w:r>
        <w:rPr>
          <w:sz w:val="24"/>
        </w:rPr>
        <w:t xml:space="preserve"> foi estudada com o intuito de entender a perda da ética como consideração prática e presença relevante no mundo. A distinção entre </w:t>
      </w:r>
      <w:r>
        <w:rPr>
          <w:b/>
          <w:sz w:val="24"/>
        </w:rPr>
        <w:t>comportamento</w:t>
      </w:r>
      <w:r>
        <w:rPr>
          <w:sz w:val="24"/>
        </w:rPr>
        <w:t xml:space="preserve"> e </w:t>
      </w:r>
      <w:r>
        <w:rPr>
          <w:b/>
          <w:sz w:val="24"/>
        </w:rPr>
        <w:t>ação</w:t>
      </w:r>
      <w:r>
        <w:rPr>
          <w:sz w:val="24"/>
        </w:rPr>
        <w:t xml:space="preserve"> foi trabalhada, juntamente com a análise dos quatro fatores fundamentais da síndrome comportamentalista: a </w:t>
      </w:r>
      <w:r>
        <w:rPr>
          <w:b/>
          <w:sz w:val="24"/>
        </w:rPr>
        <w:t>fluidez da individualidade</w:t>
      </w:r>
      <w:r>
        <w:rPr>
          <w:sz w:val="24"/>
        </w:rPr>
        <w:t xml:space="preserve">, o </w:t>
      </w:r>
      <w:r>
        <w:rPr>
          <w:b/>
          <w:sz w:val="24"/>
        </w:rPr>
        <w:t>perspectivismo</w:t>
      </w:r>
      <w:r>
        <w:rPr>
          <w:sz w:val="24"/>
        </w:rPr>
        <w:t xml:space="preserve">, o </w:t>
      </w:r>
      <w:r>
        <w:rPr>
          <w:b/>
          <w:sz w:val="24"/>
        </w:rPr>
        <w:t>formalismo</w:t>
      </w:r>
      <w:r>
        <w:rPr>
          <w:sz w:val="24"/>
        </w:rPr>
        <w:t xml:space="preserve"> e o </w:t>
      </w:r>
      <w:r>
        <w:rPr>
          <w:b/>
          <w:sz w:val="24"/>
        </w:rPr>
        <w:t>operacionalismo</w:t>
      </w:r>
      <w:r>
        <w:rPr>
          <w:sz w:val="24"/>
        </w:rPr>
        <w:t xml:space="preserve">. Voltando-se especificamente para as organizações, categorias como </w:t>
      </w:r>
      <w:r>
        <w:rPr>
          <w:b/>
          <w:sz w:val="24"/>
        </w:rPr>
        <w:t>auto-racionalização</w:t>
      </w:r>
      <w:r>
        <w:rPr>
          <w:sz w:val="24"/>
        </w:rPr>
        <w:t xml:space="preserve">, </w:t>
      </w:r>
      <w:r>
        <w:rPr>
          <w:b/>
          <w:sz w:val="24"/>
        </w:rPr>
        <w:t>tensão ética</w:t>
      </w:r>
      <w:r>
        <w:rPr>
          <w:sz w:val="24"/>
        </w:rPr>
        <w:t xml:space="preserve">, organizações </w:t>
      </w:r>
      <w:r>
        <w:rPr>
          <w:b/>
          <w:sz w:val="24"/>
        </w:rPr>
        <w:t>normativas</w:t>
      </w:r>
      <w:r>
        <w:rPr>
          <w:sz w:val="24"/>
        </w:rPr>
        <w:t xml:space="preserve">, </w:t>
      </w:r>
      <w:r>
        <w:rPr>
          <w:b/>
          <w:sz w:val="24"/>
        </w:rPr>
        <w:t>utilitárias</w:t>
      </w:r>
      <w:r>
        <w:rPr>
          <w:sz w:val="24"/>
        </w:rPr>
        <w:t xml:space="preserve"> e </w:t>
      </w:r>
      <w:r>
        <w:rPr>
          <w:b/>
          <w:sz w:val="24"/>
        </w:rPr>
        <w:t>coercitivas</w:t>
      </w:r>
      <w:r>
        <w:rPr>
          <w:sz w:val="24"/>
        </w:rPr>
        <w:t xml:space="preserve">, foram o alvo das atenções. A </w:t>
      </w:r>
      <w:r>
        <w:rPr>
          <w:b/>
          <w:sz w:val="24"/>
        </w:rPr>
        <w:t>burocracia</w:t>
      </w:r>
      <w:r>
        <w:rPr>
          <w:sz w:val="24"/>
        </w:rPr>
        <w:t xml:space="preserve"> como uma teoria e um modelo das organizações que impõem limites à conduta ética do sujeito também foi abordada.</w:t>
      </w:r>
    </w:p>
    <w:p>
      <w:pPr>
        <w:pStyle w:val="Normal"/>
        <w:spacing w:lineRule="auto" w:line="360"/>
        <w:jc w:val="both"/>
        <w:rPr/>
      </w:pPr>
      <w:r>
        <w:rPr>
          <w:sz w:val="24"/>
        </w:rPr>
        <w:tab/>
        <w:t xml:space="preserve">No terceiro capítulo o foco se voltou para a teoria da delimitação dos sistemas sociais de Guerreiro Ramos. Nessa teoria se vislumbrou categorias que possibilitariam a retomada da pensabilidade da ética por parte dos sujeitos. O descortinamento da unidimensionalidade do ser humano na sociedade industrial atual, tendo a concepção de sistemas sociais com tal referência se fez necessária. Para que o ser humano possa exercer sua razão lúcida, Ramos propõe categorias partindo do pressuposto multidimensional da natureza humana. As dimensões do ser humano são a </w:t>
      </w:r>
      <w:r>
        <w:rPr>
          <w:b/>
          <w:sz w:val="24"/>
        </w:rPr>
        <w:t>política</w:t>
      </w:r>
      <w:r>
        <w:rPr>
          <w:sz w:val="24"/>
        </w:rPr>
        <w:t xml:space="preserve">, a </w:t>
      </w:r>
      <w:r>
        <w:rPr>
          <w:b/>
          <w:sz w:val="24"/>
        </w:rPr>
        <w:t>social</w:t>
      </w:r>
      <w:r>
        <w:rPr>
          <w:sz w:val="24"/>
        </w:rPr>
        <w:t xml:space="preserve"> e a </w:t>
      </w:r>
      <w:r>
        <w:rPr>
          <w:b/>
          <w:sz w:val="24"/>
        </w:rPr>
        <w:t>biológica</w:t>
      </w:r>
      <w:r>
        <w:rPr>
          <w:sz w:val="24"/>
        </w:rPr>
        <w:t xml:space="preserve">, cujas respectivas constituições são a </w:t>
      </w:r>
      <w:r>
        <w:rPr>
          <w:b/>
          <w:sz w:val="24"/>
        </w:rPr>
        <w:t>razão</w:t>
      </w:r>
      <w:r>
        <w:rPr>
          <w:sz w:val="24"/>
        </w:rPr>
        <w:t xml:space="preserve">, o </w:t>
      </w:r>
      <w:r>
        <w:rPr>
          <w:b/>
          <w:sz w:val="24"/>
        </w:rPr>
        <w:t>convivial/comportamento</w:t>
      </w:r>
      <w:r>
        <w:rPr>
          <w:sz w:val="24"/>
        </w:rPr>
        <w:t xml:space="preserve"> e a </w:t>
      </w:r>
      <w:r>
        <w:rPr>
          <w:b/>
          <w:sz w:val="24"/>
        </w:rPr>
        <w:t>física</w:t>
      </w:r>
      <w:r>
        <w:rPr>
          <w:sz w:val="24"/>
        </w:rPr>
        <w:t xml:space="preserve">. Os espaços existenciais que correspondem a cada uma das dimensões e constituições são respectivamente a </w:t>
      </w:r>
      <w:r>
        <w:rPr>
          <w:b/>
          <w:sz w:val="24"/>
        </w:rPr>
        <w:t>fenonomia</w:t>
      </w:r>
      <w:r>
        <w:rPr>
          <w:sz w:val="24"/>
        </w:rPr>
        <w:t xml:space="preserve">, a </w:t>
      </w:r>
      <w:r>
        <w:rPr>
          <w:b/>
          <w:sz w:val="24"/>
        </w:rPr>
        <w:t>isonomia</w:t>
      </w:r>
      <w:r>
        <w:rPr>
          <w:sz w:val="24"/>
        </w:rPr>
        <w:t xml:space="preserve"> e a </w:t>
      </w:r>
      <w:r>
        <w:rPr>
          <w:b/>
          <w:sz w:val="24"/>
        </w:rPr>
        <w:t>economia</w:t>
      </w:r>
      <w:r>
        <w:rPr>
          <w:sz w:val="24"/>
        </w:rPr>
        <w:t xml:space="preserve">, tendo por modelos de homem o </w:t>
      </w:r>
      <w:r>
        <w:rPr>
          <w:b/>
          <w:sz w:val="24"/>
        </w:rPr>
        <w:t>parentético</w:t>
      </w:r>
      <w:r>
        <w:rPr>
          <w:sz w:val="24"/>
        </w:rPr>
        <w:t xml:space="preserve">, o </w:t>
      </w:r>
      <w:r>
        <w:rPr>
          <w:b/>
          <w:sz w:val="24"/>
        </w:rPr>
        <w:t>reativo</w:t>
      </w:r>
      <w:r>
        <w:rPr>
          <w:sz w:val="24"/>
        </w:rPr>
        <w:t xml:space="preserve"> e o </w:t>
      </w:r>
      <w:r>
        <w:rPr>
          <w:b/>
          <w:sz w:val="24"/>
        </w:rPr>
        <w:t>operacional</w:t>
      </w:r>
      <w:r>
        <w:rPr>
          <w:sz w:val="24"/>
        </w:rPr>
        <w:t xml:space="preserve">. A </w:t>
      </w:r>
      <w:r>
        <w:rPr>
          <w:b/>
          <w:sz w:val="24"/>
        </w:rPr>
        <w:t>lei dos requisitos adequados</w:t>
      </w:r>
      <w:r>
        <w:rPr>
          <w:sz w:val="24"/>
        </w:rPr>
        <w:t xml:space="preserve"> como imperativo vital para a sadia vida humana associada também foi abordada, fazendo-se juntamente uma análise das principais dimensões dos sistemas sociais para ilustrar o significado dessa lei, sejam elas a </w:t>
      </w:r>
      <w:r>
        <w:rPr>
          <w:b/>
          <w:sz w:val="24"/>
        </w:rPr>
        <w:t>tecnologia</w:t>
      </w:r>
      <w:r>
        <w:rPr>
          <w:sz w:val="24"/>
        </w:rPr>
        <w:t xml:space="preserve">, o </w:t>
      </w:r>
      <w:r>
        <w:rPr>
          <w:b/>
          <w:sz w:val="24"/>
        </w:rPr>
        <w:t>tamanho</w:t>
      </w:r>
      <w:r>
        <w:rPr>
          <w:sz w:val="24"/>
        </w:rPr>
        <w:t xml:space="preserve">, o </w:t>
      </w:r>
      <w:r>
        <w:rPr>
          <w:b/>
          <w:sz w:val="24"/>
        </w:rPr>
        <w:t>sistema cognitivo</w:t>
      </w:r>
      <w:r>
        <w:rPr>
          <w:sz w:val="24"/>
        </w:rPr>
        <w:t xml:space="preserve">, o </w:t>
      </w:r>
      <w:r>
        <w:rPr>
          <w:b/>
          <w:sz w:val="24"/>
        </w:rPr>
        <w:t>espaço</w:t>
      </w:r>
      <w:r>
        <w:rPr>
          <w:sz w:val="24"/>
        </w:rPr>
        <w:t xml:space="preserve"> e o </w:t>
      </w:r>
      <w:r>
        <w:rPr>
          <w:b/>
          <w:sz w:val="24"/>
        </w:rPr>
        <w:t>tempo</w:t>
      </w:r>
      <w:r>
        <w:rPr>
          <w:sz w:val="24"/>
        </w:rPr>
        <w:t>.</w:t>
      </w:r>
    </w:p>
    <w:p>
      <w:pPr>
        <w:pStyle w:val="Normal"/>
        <w:spacing w:lineRule="auto" w:line="360"/>
        <w:jc w:val="both"/>
        <w:rPr/>
      </w:pPr>
      <w:r>
        <w:rPr>
          <w:sz w:val="24"/>
        </w:rPr>
        <w:tab/>
        <w:t xml:space="preserve">No quarto capítulo a economia de comunhão (EdC) teve seu espaço. Procurou-se conhecer os fundamentos dessa proposta recorrendo à doutrina social da Igreja católica e ao Movimento dos Focolares. Deles apreenderam-se as categorias </w:t>
      </w:r>
      <w:r>
        <w:rPr>
          <w:b/>
          <w:sz w:val="24"/>
        </w:rPr>
        <w:t>propriedade privada como função social</w:t>
      </w:r>
      <w:r>
        <w:rPr>
          <w:sz w:val="24"/>
        </w:rPr>
        <w:t xml:space="preserve">, </w:t>
      </w:r>
      <w:r>
        <w:rPr>
          <w:b/>
          <w:sz w:val="24"/>
        </w:rPr>
        <w:t>comunhão de bens</w:t>
      </w:r>
      <w:r>
        <w:rPr>
          <w:sz w:val="24"/>
        </w:rPr>
        <w:t xml:space="preserve"> e </w:t>
      </w:r>
      <w:r>
        <w:rPr>
          <w:b/>
          <w:sz w:val="24"/>
        </w:rPr>
        <w:t>homem novo</w:t>
      </w:r>
      <w:r>
        <w:rPr>
          <w:sz w:val="24"/>
        </w:rPr>
        <w:t xml:space="preserve">. Transcendendo o universo do apenas distribuir, característico do Movimento, e do apenas acumular, característico do capitalismo, a EdC propõe a </w:t>
      </w:r>
      <w:r>
        <w:rPr>
          <w:b/>
          <w:sz w:val="24"/>
        </w:rPr>
        <w:t>produção</w:t>
      </w:r>
      <w:r>
        <w:rPr>
          <w:sz w:val="24"/>
        </w:rPr>
        <w:t xml:space="preserve"> para a </w:t>
      </w:r>
      <w:r>
        <w:rPr>
          <w:b/>
          <w:sz w:val="24"/>
        </w:rPr>
        <w:t>distribuição</w:t>
      </w:r>
      <w:r>
        <w:rPr>
          <w:sz w:val="24"/>
        </w:rPr>
        <w:t xml:space="preserve">, mas sempre com vistas a uma renovação da dinâmica cultural no âmbito capitalista por meio da construção da </w:t>
      </w:r>
      <w:r>
        <w:rPr>
          <w:b/>
          <w:sz w:val="24"/>
        </w:rPr>
        <w:t>cultura da partilha</w:t>
      </w:r>
      <w:r>
        <w:rPr>
          <w:sz w:val="24"/>
        </w:rPr>
        <w:t xml:space="preserve">. Essa partilha deve ser realizada respeitando a </w:t>
      </w:r>
      <w:r>
        <w:rPr>
          <w:b/>
          <w:sz w:val="24"/>
        </w:rPr>
        <w:t>liberdade</w:t>
      </w:r>
      <w:r>
        <w:rPr>
          <w:sz w:val="24"/>
        </w:rPr>
        <w:t xml:space="preserve">, assinalando a </w:t>
      </w:r>
      <w:r>
        <w:rPr>
          <w:b/>
          <w:sz w:val="24"/>
        </w:rPr>
        <w:t>convicção</w:t>
      </w:r>
      <w:r>
        <w:rPr>
          <w:sz w:val="24"/>
        </w:rPr>
        <w:t xml:space="preserve"> como uma exigência para a adesão à proposta. A empresa é vista como um instrumento útil onde pode ser atuada a lógica da </w:t>
      </w:r>
      <w:r>
        <w:rPr>
          <w:b/>
          <w:sz w:val="24"/>
        </w:rPr>
        <w:t>comunhão</w:t>
      </w:r>
      <w:r>
        <w:rPr>
          <w:sz w:val="24"/>
        </w:rPr>
        <w:t xml:space="preserve">, colocando efetivamente o ser humano como o centro das ações organizacionais. Em outras palavras, o ser humano deixa de ser "complemento", externo aos procedimentos organizacionais e econômicos centrais, para se tornar o componente essencial do existir empresarial, resgatando sua característica de irredutibilidade frente ao lucro. Outros pontos fundamentais que foram enfatizados: a </w:t>
      </w:r>
      <w:r>
        <w:rPr>
          <w:b/>
          <w:sz w:val="24"/>
        </w:rPr>
        <w:t>coerência</w:t>
      </w:r>
      <w:r>
        <w:rPr>
          <w:sz w:val="24"/>
        </w:rPr>
        <w:t xml:space="preserve"> entre a fala e o ato e entre vida privada e vida organizacional; não separação do momento da produção do momento da distribuição; a </w:t>
      </w:r>
      <w:r>
        <w:rPr>
          <w:b/>
          <w:sz w:val="24"/>
        </w:rPr>
        <w:t>ética</w:t>
      </w:r>
      <w:r>
        <w:rPr>
          <w:sz w:val="24"/>
        </w:rPr>
        <w:t xml:space="preserve"> não é submetida às exigências do mercado ou da economia, mas sim tomada como critério por excelência das ações empresarias. </w:t>
      </w:r>
    </w:p>
    <w:p>
      <w:pPr>
        <w:pStyle w:val="Normal"/>
        <w:spacing w:lineRule="auto" w:line="360"/>
        <w:jc w:val="both"/>
        <w:rPr>
          <w:sz w:val="24"/>
        </w:rPr>
      </w:pPr>
      <w:r>
        <w:rPr>
          <w:sz w:val="24"/>
        </w:rPr>
        <w:tab/>
        <w:t>Dito isso, passa-se agora para a interpretação dos dados tomados em campo, tendo as categorias trabalhadas na teoria como balizadoras desse processo.</w:t>
      </w:r>
    </w:p>
    <w:p>
      <w:pPr>
        <w:pStyle w:val="Normal"/>
        <w:spacing w:lineRule="auto" w:line="360"/>
        <w:jc w:val="both"/>
        <w:rPr>
          <w:sz w:val="24"/>
        </w:rPr>
      </w:pPr>
      <w:r>
        <w:rPr>
          <w:sz w:val="24"/>
        </w:rPr>
      </w:r>
    </w:p>
    <w:p>
      <w:pPr>
        <w:pStyle w:val="Normal"/>
        <w:spacing w:lineRule="auto" w:line="360"/>
        <w:jc w:val="both"/>
        <w:rPr>
          <w:sz w:val="24"/>
        </w:rPr>
      </w:pPr>
      <w:r>
        <w:rPr>
          <w:sz w:val="24"/>
        </w:rPr>
        <w:t>5.2.3.2 Interpretação da realidade pesquisada</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Diante de "o que devo fazer?", de uma situação limite na qual nenhum costume ou tradição convence ou mostre qual caminho trilhar, fazer o que os outros fazem (conformismo) ou fazer o que outras pessoas querem que o sujeito faça (totalitarismo), retira do agente toda e qualquer capacidade normativa de sua razão. Em outras palavras, nessas situações, há um impedimento de agir eticamente. Há uma referência para sua ação, mas que lhe são externos. Para adentrar na esfera da ética, é necessário que sua vontade seja autônoma, livre de qualquer inclinação ou força externa. É imprescindível que parta do agente o porquê agir, que seja atribuído um sentido para sua conduta. Esse papel cabe à racionalidade substantiva. Assim, para que a ética tenha a possibilidade de se estabelecer em um espaço de existência, é necessário que a racionalidade substantiva esteja presente, ou melhor, que participe do planejamento e da estrutura da organização. </w:t>
      </w:r>
    </w:p>
    <w:p>
      <w:pPr>
        <w:pStyle w:val="Normal"/>
        <w:spacing w:lineRule="auto" w:line="360"/>
        <w:ind w:firstLine="708"/>
        <w:jc w:val="both"/>
        <w:rPr>
          <w:sz w:val="24"/>
        </w:rPr>
      </w:pPr>
      <w:r>
        <w:rPr>
          <w:sz w:val="24"/>
        </w:rPr>
        <w:t>Em relação à empresa pesquisada, apesar de formalmente se caracterizar como uma organização econômica – onde a racionalidade predominante é a funcional ou instrumental – o fato de optar pela adesão à EdC transformou-a significativamente. Um ponto que pode ser destacado é o resgate da finalidade da empresa como função social. Lux (1993) chama a atenção para o reducionismo conceitual que a iniciativa empresarial sofreu entre a Idade Média e a Moderna. Em nossa época, a idéia generalizada é a de que a empresa é um instrumento para ganhar dinheiro, para o enriquecimento de acionistas. O autor recorre a Tomás de Aquino para mostrar que nem sempre teve esta conotação. À época, o filósofo/teólogo concordava que a atividade empresarial era legítima e útil quando subordinada a uma função social. Mas se constituindo como uma atividade cujo fim último fosse a acumulação de capital com o intuito de enriquecimento, era considerado um ato pecaminoso. Lux (op.cit., p.126) adverte que "a mentalidade moderna tem problemas para compreender essa distinção por não saber por que razão alguém se envolveria em um empreendimento se não fosse para ganhar dinheiro". Dessa forma, sem o resgate da concepção de atividade empresarial entendida na Idade Média, o debate acerca da ética no espaço de produção fica comprometido.</w:t>
      </w:r>
    </w:p>
    <w:p>
      <w:pPr>
        <w:pStyle w:val="Normal"/>
        <w:spacing w:lineRule="auto" w:line="360"/>
        <w:jc w:val="both"/>
        <w:rPr>
          <w:sz w:val="24"/>
        </w:rPr>
      </w:pPr>
      <w:r>
        <w:rPr>
          <w:sz w:val="24"/>
        </w:rPr>
        <w:tab/>
        <w:t>Sob o ponto de vista organizacional, seu objetivo e sua finalidade devem transcender a lógica do lucro como fim último para que a ética se torne uma possibilidade nesse contexto. Tanto a ética e, por conseqüência, a pessoa humana, devem ser irredutíveis ao lucro da empresa. Mostrando que não é incompatível essa abordagem com a sobrevivência da organização, Collins e Porras (1995) mostram que muitas empresas bem sucedidas no longo prazo não tinham como missão básica a obtenção do lucro. Essas empresas, designadas pelos autores de "visionárias", definiram sua missão de uma maneira muito mais nobre, indo além das considerações puramente econômicas sem, contudo, esquecendo-as.</w:t>
      </w:r>
    </w:p>
    <w:p>
      <w:pPr>
        <w:pStyle w:val="Normal"/>
        <w:spacing w:lineRule="auto" w:line="360"/>
        <w:ind w:firstLine="708"/>
        <w:jc w:val="both"/>
        <w:rPr>
          <w:sz w:val="24"/>
        </w:rPr>
      </w:pPr>
      <w:r>
        <w:rPr>
          <w:sz w:val="24"/>
        </w:rPr>
        <w:t xml:space="preserve">Na Prodiet os funcionários percebem que a organização existe não para o acúmulo de capital objetivando o enriquecimento do proprietário, mas para um ideal que engloba as pessoas excluídas do processo produtivo, superando o caráter meramente econômico. Dessa forma, a empresa alarga suas fronteiras, chegando a proporcionar significado às ações empreendidas por sujeitos que se identificam com a proposta da EdC. Esse ponto é muito importante. O significado/sentido atribuído pelas pessoas as suas funções e atividades é fruto do entendimento de que a empresa efetivamente exerce sua função social como, por exemplo, compromisso em criar novos postos de trabalho, dar segurança de emprego aos funcionários, distribuir os lucros não apenas aos funcionários, mas às pessoas que estão à margem do sistema econômico vigente, pagar integralmente todos os impostos e não participar de negociações ilícitas. Todos aqueles que se sensibilizam com a proposta se sentem de certo modo integrantes do processo mais importante da empresa, que em última instância é a transformação do mundo para melhor. Dessa forma, os objetivos últimos da empresa englobam os objetivos daqueles sujeitos que se preocupam com a qualidade da existência de outras pessoas, dando um significado e um objetivo mais amplo para seus trabalhos do que simplesmente o suprimento material por meio do salário. Tal propósito ampliam suas responsabilidades para além de um simples compromisso formal para com seus empregadores. É uma responsabilidade oriunda de um convencimento e de uma convicção interna de que suas atividades na organização são nobilitantes. Com isso, admite-se congruência entre a ética da convicção e a ética da responsabilidade, na proporção em que os valores que guiam a empresa provindos da EdC se coadunam com os valores dos indivíduos. </w:t>
      </w:r>
    </w:p>
    <w:p>
      <w:pPr>
        <w:pStyle w:val="Normal"/>
        <w:spacing w:lineRule="auto" w:line="360"/>
        <w:ind w:firstLine="708"/>
        <w:jc w:val="both"/>
        <w:rPr/>
      </w:pPr>
      <w:r>
        <w:rPr>
          <w:sz w:val="24"/>
        </w:rPr>
        <w:t>Dessa forma, a ética da convicção tem seu espaço na organização. O agir por convicção – contrariando muitas vezes o princípio da maximização do lucro – é um procedimento comum na empresa. Ela está permeada em todos os poucos níveis da empresa, desde o proprietário-gerente até o funcionário, estabelecendo limites à racionalidade funcional e, por conseguinte, à ética da responsabilidade. Esta última exerce seu papel – até porque se trata de uma empresa de produção de bens e serviços – mas até o ponto em que entra em conflito com valores que são irredutíveis ao lucro. A venda de anticoncepcionais é um bom exemplo. Apesar de poderem proporcionar um volume de lucro considerável, os anticoncepcionais não são vendidos pela empresa devido exclusivamente aos valores cultuados pelo proprietário-gerente e por vários funcionários. Sob o ponto de vista da racionalidade funcional, esta atitude é considerada irracional, assim como pagar integralmente todos os impostos, enquanto a grande maioria das empresas do setor os sonegam</w:t>
      </w:r>
      <w:r>
        <w:rPr>
          <w:rStyle w:val="FootnoteCharacters"/>
          <w:rStyle w:val="FootnoteAnchor"/>
          <w:sz w:val="24"/>
        </w:rPr>
        <w:footnoteReference w:id="9"/>
      </w:r>
      <w:r>
        <w:rPr>
          <w:sz w:val="24"/>
        </w:rPr>
        <w:t xml:space="preserve">. Ou ainda, dar segurança de emprego aos funcionários enquanto a empresa poderia substitui-los por outros igualmente competentes com 40% de redução na folha de pagamento. Contudo, nesta empresa de economia de comunhão, a motivação do lucro é destituída de seu </w:t>
      </w:r>
      <w:r>
        <w:rPr>
          <w:i/>
          <w:sz w:val="24"/>
        </w:rPr>
        <w:t>status</w:t>
      </w:r>
      <w:r>
        <w:rPr>
          <w:sz w:val="24"/>
        </w:rPr>
        <w:t xml:space="preserve"> de justificativa de ação e comportamento na vida empresarial. O lucro é visto efetivamente como um meio que não possui um fim em si mesmo. Assim, a maximização do lucro é delimitada no espaço da organização, por haver um limite à racionalidade funcional. Enquanto esta calcula o "como" fazer, a racionalidade substantiva julga se "deve" fazer, sendo dois critérios bem distintos e que não são confundidos pela organização. </w:t>
      </w:r>
    </w:p>
    <w:p>
      <w:pPr>
        <w:pStyle w:val="Normal"/>
        <w:spacing w:lineRule="auto" w:line="360"/>
        <w:ind w:firstLine="708"/>
        <w:jc w:val="both"/>
        <w:rPr>
          <w:sz w:val="24"/>
        </w:rPr>
      </w:pPr>
      <w:r>
        <w:rPr>
          <w:sz w:val="24"/>
        </w:rPr>
        <w:t xml:space="preserve">Um outro indicativo de que a razão substantiva é partícipe da organização e que há, em certa medida, uma congruência entre a ética da convicção e a ética da responsabilidade é a forte ênfase dada à coerência entre a vida organizacional e a vida particular. Essa coerência ou consistência vem demonstrar que valores pessoais não são excluídos do sujeito ao adentrar à organização, mas sim, que pode exercer sua multidimensionalidade na empresa. </w:t>
      </w:r>
    </w:p>
    <w:p>
      <w:pPr>
        <w:pStyle w:val="Normal"/>
        <w:spacing w:lineRule="auto" w:line="360"/>
        <w:ind w:firstLine="708"/>
        <w:jc w:val="both"/>
        <w:rPr>
          <w:sz w:val="24"/>
        </w:rPr>
      </w:pPr>
      <w:r>
        <w:rPr>
          <w:sz w:val="24"/>
        </w:rPr>
        <w:t>Finalmente, há numerosos atos e fatos que indicam a proximidade e a participação na Prodiet. Dentre eles, o bom salário pago, juntamente com a divisão de parte dos lucros com os funcionários; diferença do menor salário para o maior está numa relação aproximada de 1 para 8; materiais e produtos da empresa se encontram à disposição de todos, para suas necessidades pessoais; apoio financeiro aos funcionários que detêm os menores salários para a aquisição ou reforma da casa própria; diálogo como forma de resolver conflitos internos; ausência de títulos (o proprietário-gerente é chamado pelo primeiro nome por todos); há três níveis hierárquicos; a hierarquia é contornada com freqüência; contato direto entre todos os membros da organização é generalizado; a liberdade de expressão é garantida; grupos entre os funcionários são criados para "pensar" a empresa; clima de confiança é generalizada; nenhum sinal cria diferenças entre posições funcionais.</w:t>
      </w:r>
    </w:p>
    <w:p>
      <w:pPr>
        <w:pStyle w:val="Normal"/>
        <w:spacing w:lineRule="auto" w:line="360"/>
        <w:ind w:firstLine="708"/>
        <w:jc w:val="both"/>
        <w:rPr/>
      </w:pPr>
      <w:r>
        <w:rPr>
          <w:sz w:val="24"/>
        </w:rPr>
        <w:t xml:space="preserve">Diante de tudo que foi escrito até o momento, pode-se concluir que a empresa é um sistema social em que o espaço se configura como sócio-aproximador; um sistema cognitivo funcional/político, que além da produção possui concomitantemente o interesse dominante de estímulo dos padrões de bem-estar social, em seu conjunto; e o tamanho permite contatos face-a-face. Essas são características do espaço de existência denominado neste trabalho de </w:t>
      </w:r>
      <w:r>
        <w:rPr>
          <w:b/>
          <w:sz w:val="24"/>
        </w:rPr>
        <w:t>isonomia</w:t>
      </w:r>
      <w:r>
        <w:rPr>
          <w:sz w:val="24"/>
        </w:rPr>
        <w:t>. Evidentemente que esse enclave não se encontra em estado puro, no sentido weberiano. A organização é um sistema misto que inclui o econômico. Mas é interessante notar que o enclave isonômico participa da empresa em alto grau. E este ponto é fundamental para este trabalho, porque apenas é possível à ética se tornar pensável em espaços ou contextos existenciais que a contemplem, ou dito de outra forma, que dêem espaço à razão substantiva para que o sujeito possa se conduzir de forma autônoma/autodeterminada. Tomando os modelos de homem de Guerreiro Ramos trabalhados na parte teórica</w:t>
      </w:r>
      <w:r>
        <w:rPr>
          <w:rStyle w:val="FootnoteCharacters"/>
          <w:rStyle w:val="FootnoteAnchor"/>
          <w:sz w:val="24"/>
        </w:rPr>
        <w:footnoteReference w:id="10"/>
      </w:r>
      <w:r>
        <w:rPr>
          <w:sz w:val="24"/>
        </w:rPr>
        <w:t xml:space="preserve">, talvez fique melhor o entendimento. </w:t>
      </w:r>
    </w:p>
    <w:p>
      <w:pPr>
        <w:pStyle w:val="Corpodetexto2"/>
        <w:spacing w:lineRule="auto" w:line="360"/>
        <w:ind w:firstLine="709"/>
        <w:rPr/>
      </w:pPr>
      <w:r>
        <w:rPr/>
        <w:t>Tanto o modelo de homem operacional quanto o modelo de homem reativo se conduzem por meio de compulsões operacionais, formais e impostas, vexando totalmente a capacidade normativa da razão, eclipsando a razão substantiva. Dessa forma, orientam-se pela vontade do outro (heterônoma) ao invés de sua própria (autônoma). Em outras palavras, guiam-se totalmente pela ética da responsabilidade. O espaço correspondente a esses dois modelos de homem, em larga escala, é a economia, sendo a isonomia eventualmente o espaço do homem reativo. Contudo, por ser totalmente socializado e adaptado ao meio, este apenas se comporta neste espaço, não contemplando, dessa forma, as categorias ação e ética da convicção. Diferentemente, o modelo de homem parentético compreende os ditames da razão substantiva, possui a capacidade crítica e está comprometido na construção da vida particular e social, com base em valores éticos. Este modelo de homem constitui uma categoria que expressa a autonomia/autodeterminação. Os espaços em que ele corresponde é o da fenonomia e a isonomia. Enquanto participante da isonomia, ele é um ser que age, não se comportando apenas; pertence ao grupo, mas não se descaracteriza</w:t>
      </w:r>
      <w:r>
        <w:rPr>
          <w:rStyle w:val="FootnoteCharacters"/>
          <w:rStyle w:val="FootnoteAnchor"/>
        </w:rPr>
        <w:footnoteReference w:id="11"/>
      </w:r>
      <w:r>
        <w:rPr/>
        <w:t>. Concluindo, apenas é possível o estabelecimento da pensabilidade da ética em contextos em que contemplem o homem parentético, qual sejam, a fenonomia e/ou a isonomia. De uma maneira mais ampla, os contextos sociais que visam a prática da ética devem permitir que a razão lúcida seja exercitada e exercida. Sem este entendimento, se tornaria infecunda a busca da ética como referência para a orientação da conduta nas organizações.</w:t>
      </w:r>
    </w:p>
    <w:p>
      <w:pPr>
        <w:pStyle w:val="Corpodetexto2"/>
        <w:spacing w:lineRule="auto" w:line="360"/>
        <w:ind w:firstLine="709"/>
        <w:rPr/>
      </w:pPr>
      <w:r>
        <w:rPr/>
        <w:t>Um corolário do que foi discutido acima é a exigência da superação da síndrome comportamentalista</w:t>
      </w:r>
      <w:r>
        <w:rPr>
          <w:rStyle w:val="FootnoteCharacters"/>
          <w:rStyle w:val="FootnoteAnchor"/>
        </w:rPr>
        <w:footnoteReference w:id="12"/>
      </w:r>
      <w:r>
        <w:rPr/>
        <w:t>. Pois esta disposição socialmente condicionada faz com que o indivíduo perca o senso pessoal de auto-orientação, por confundir regras e normas de operação peculiares a sistemas sociais episódicos (como, por exemplo, uma organização econômica) com regras e normas de sua conduta como um todo. Em nossa sociedade centrada no mercado, a grande maioria dos indivíduos interioriza a síndrome comportamentalista, transformando-se numa segunda natureza. Dessa forma, mesmo freqüentando espaços livres desse condicionamento, como os isonômicos, a superação da síndrome não é imediata, afetando de modo significativo sua conduta ética. Como a Prodiet ajuda a superar essa situação?</w:t>
      </w:r>
    </w:p>
    <w:p>
      <w:pPr>
        <w:pStyle w:val="Corpodetexto2"/>
        <w:spacing w:lineRule="auto" w:line="360"/>
        <w:ind w:firstLine="709"/>
        <w:rPr/>
      </w:pPr>
      <w:r>
        <w:rPr/>
        <w:t xml:space="preserve">Os valores que a empresa possui são valores concernentes à EdC, que por sua vez estão relacionados à vida humana como um todo. São valores que possuem o caráter de perenidade, permitindo uma referência sólida, não fluida por parte dos sujeitos. A relação entre o que é certo/errado, justo/injusto, lícito/ilícito e o cálculo de conseqüências voltadas exclusivamente para o próprio interesse não é legitimada. Os valores não são negociáveis, ou seja, não dependem da conveniência de certas situações. Em uma palavra, não é aceito o relativismo moral. A empresa age dessa forma, como já mostrado, por convicção, não aderindo à "gerência de impressões" (Ramos, 1989, p.60). Dessa forma, ajuda a superar tanto a fluidez da individualidade quanto o perspectivismo. Ajuda também na superação do formalismo e do operacionalismo na medida em que há uma real preocupação pelos padrões éticos substantivos, que substitui em grande parte a observância de regras. O sujeito, ao entrar na organização pesquisada, não é sujeitado a se conformar a rígidas regras e normas preestabelecidas por uma parte ilegítima da empresa como, por exemplo, um código de conduta. Isso devido a inexistência de quaisquer desses mecanismos que coaja o sujeito a deixar de lado suas crenças e valores. Pode-se inclusive dizer que a empresa, de certa forma, "oferece" um porquê agir para aqueles que não encontram sentido naquilo que estão fazendo. Acrescenta-se que a organização está consciente de que possui um papel importante na superação da síndrome comportamentalista ao se enxergar como uma empresa "formadora de hábitos ético-morais". </w:t>
      </w:r>
    </w:p>
    <w:p>
      <w:pPr>
        <w:pStyle w:val="Corpodetexto2"/>
        <w:spacing w:lineRule="auto" w:line="360"/>
        <w:ind w:firstLine="709"/>
        <w:rPr/>
      </w:pPr>
      <w:r>
        <w:rPr/>
        <w:t>Espera-se que até aqui tenha ficado claro que definindo a empresa Prodiet como um espaço isonômico e com sua ajuda na superação da síndrome comportamentalista é proporcionada uma abertura para a possibilidade da ética se estabelecer nesse contexto. Mas isso, por si só, não consegue explicar as razões pelas quais a ética se tornou pensável na organização. As linhas a seguir tentarão dar uma continuidade a essa busca.</w:t>
      </w:r>
    </w:p>
    <w:p>
      <w:pPr>
        <w:pStyle w:val="Corpodetexto2"/>
        <w:spacing w:lineRule="auto" w:line="360"/>
        <w:ind w:firstLine="709"/>
        <w:rPr/>
      </w:pPr>
      <w:r>
        <w:rPr/>
        <w:t xml:space="preserve">A organização foi construída no decorrer no tempo enfatizando considerações substantivas, de modo que a deformação da linguagem e dos conceitos através dos quais a realidade é apreendida se mostra mínima. O entendimento da função da empresa como um instrumento para o bem comum, a proximidade das atitudes na vida organizacional e privada, o espaço para o uso da razão lúcida, são alguns indícios de que tal afirmação pode ser verdadeira. Decorre disso que a artificialidade desse contexto social se reduz, deixando lugar a uma realidade mais condizente com o aspecto humano do indivíduo. O que se quer dizer com isso? Quer-se dizer que se criou um espaço onde o ser humano entra ávido para dizer que é gente e é ouvido. Construiu-se uma realidade que é viva e vivida, cujo ponto marcante é o comprometimento efetivo de grande parte de seus membros com os valores da EdC. </w:t>
      </w:r>
    </w:p>
    <w:p>
      <w:pPr>
        <w:pStyle w:val="Corpodetexto2"/>
        <w:spacing w:lineRule="auto" w:line="360"/>
        <w:ind w:firstLine="709"/>
        <w:rPr/>
      </w:pPr>
      <w:r>
        <w:rPr/>
        <w:t xml:space="preserve">Tal comprometimento – por parte dos funcionários – não é oriundo de cursos, palestras, códigos de bom comportamento ou discursos dos dirigentes. Verificou-se que antes de qualquer exigência, o proprietário-gerente viveu e vive por primeiro aqueles valores desejados como basilares em sua organização. Comparando com a educação de um filho, disse ele que "mais do que falar, o filho tem que ver em você já aquela realidade encarnada daquilo que você quer passar para ele. E como empresa eu vejo isso também". Ao invés do controle, escolhendo se tornar um captor, opta por se tornar exemplo. E o exemplo tem efeito incomparavelmente maior do que a fala. E nesse momento se fará um pequeno desvio para citar Mannheim (1962). O autor assevera que o aumento da racionalização funcional não proporciona um desenvolvimento da racionalidade substantiva. O controle é uma subcategoria da racionalidade funcional. Portanto, desejar que membros da organização se conduzam eticamente por meio do controle por parte dos dirigentes é um erro que apenas se explica pelo desconhecimento de que a capacidade de julgamento independente faz parte do papel da racionalidade substantiva, que por sua vez é condição </w:t>
      </w:r>
      <w:r>
        <w:rPr>
          <w:i/>
        </w:rPr>
        <w:t>sine qua non</w:t>
      </w:r>
      <w:r>
        <w:rPr/>
        <w:t xml:space="preserve"> para a conduta ética. Em outras palavras, não há alguma relação entre o aumento do controle externo ao sujeito e o aumento de sua capacidade de se guiar eticamente. Dessa forma, a opção pelo exemplo para a disseminação dos valores na organização respeita a liberdade do sujeito, não caindo na ilusão de que o controle externo leva à ética. </w:t>
      </w:r>
    </w:p>
    <w:p>
      <w:pPr>
        <w:pStyle w:val="Corpodetexto2"/>
        <w:spacing w:lineRule="auto" w:line="360"/>
        <w:ind w:firstLine="709"/>
        <w:rPr/>
      </w:pPr>
      <w:r>
        <w:rPr/>
        <w:t xml:space="preserve"> </w:t>
      </w:r>
      <w:r>
        <w:rPr/>
        <w:t xml:space="preserve">A eficácia do exemplo está diretamente relacionada com a percepção pelos funcionários da coerência do discurso e da ação do proprietário-gerente e demais dirigentes. Bem que há um detalhe importante na empresa pesquisada. O ato é mais enfatizado que a fala. Há na organização uma clara preferência pela disseminação da proposta da EdC e conseqüentemente da ética por meio do "sentir a realidade" mais do que escutar e realizar palestras, por exemplo. De uma maneira mais ampla, há um entrelaçamento entre a experiência vivida, o discurso e ato, entre materialidade e imaterialidade. Segundo Aktouf (1993, p.75), "para que uma superestrutura seja nutrida por crenças de comunidade, de igualdade, de fraternidade, de eqüidade, de comunhão de interesses, de convergências entre o ideal de si e o ideal da organização, é preciso primeiro que tudo isso seja experimentado e vivido materialmente". E continua afirmando que "a materialidade mantém uma relação de anterioridade com a imaterialidade" (Aktouf, op. cit., p.78). Na Prodiet, construiu-se uma realidade em que a imaterialidade dos valores éticos são materializados em atos pelos dirigentes, que sempre procuram agir por primeiro, tornando-se exemplo. Na verdade, o que se escuta e se ouve na organização não são palavras vazias, mas ações repletas de significados. Com isso – não apenas os funcionários, mas todos aqueles que se relacionam com a empresa – encontram uma realidade em que podem experimentar e vivenciar, uma realidade "palpável" que permeia todos os níveis e toda a estrutura da empresa.  </w:t>
      </w:r>
    </w:p>
    <w:p>
      <w:pPr>
        <w:pStyle w:val="Corpodetexto2"/>
        <w:spacing w:lineRule="auto" w:line="360"/>
        <w:ind w:firstLine="709"/>
        <w:rPr/>
      </w:pPr>
      <w:r>
        <w:rPr/>
        <w:t>Desse modo, são preservados elementos constituintes do campo ético imprescindíveis como a liberdade e autonomia do sujeito. O convencimento e a posterior atitude de acordo com a realidade vivida, que por sua vez enfatiza o pensar e o agir eticamente, se dá sem qualquer forma de coerção.</w:t>
      </w:r>
    </w:p>
    <w:p>
      <w:pPr>
        <w:pStyle w:val="Corpodetexto2"/>
        <w:spacing w:lineRule="auto" w:line="360"/>
        <w:ind w:firstLine="709"/>
        <w:rPr/>
      </w:pPr>
      <w:r>
        <w:rPr/>
        <w:t>Neste ponto, retoma-se a discussão – iniciada quando foi tratada questão da empresa como fim social neste presente tópico – do seguinte questionamento: por que razão pessoas adotam a ética como critério de conduta na organização em estudo?</w:t>
      </w:r>
    </w:p>
    <w:p>
      <w:pPr>
        <w:pStyle w:val="Corpodetexto2"/>
        <w:spacing w:lineRule="auto" w:line="360"/>
        <w:ind w:firstLine="709"/>
        <w:rPr/>
      </w:pPr>
      <w:r>
        <w:rPr/>
        <w:t>Para tratar desse assunto se recorre a Frankl (1999) e a Singer (1998). Ambos salientam a busca pelo sentido da vida como uma motivação primária do ser humano. Resumidamente, são colocados três critérios suficientes que propiciam o significado da existência para um indivíduo: 1) ter um projeto de vida; 2) compromissos ou busca de algo a longo prazo; 3) objetivos mais amplos que seus interesses próprios. No entender de Singer, a ética se oferece como solução para aqueles que estão à busca do sentido da vida, por ser uma maneira de transcender às preocupações subjetivas do indivíduo e identificá-lo com o ponto de vista mais objetivo possível, levando-o a preocupações mais amplas do que a qualidade da própria existência</w:t>
      </w:r>
      <w:r>
        <w:rPr>
          <w:rStyle w:val="FootnoteCharacters"/>
          <w:rStyle w:val="FootnoteAnchor"/>
        </w:rPr>
        <w:footnoteReference w:id="13"/>
      </w:r>
      <w:r>
        <w:rPr/>
        <w:t xml:space="preserve">. Contudo, diz Singer (op. cit., p.352), para algumas pessoas "colecionar selos é uma forma totalmente adequada de dar um objetivo às suas vidas", "mas", continua, "existem outros que deixam de colecionar selos quando se tornam mais conscientes de sua situação no mundo e mais contemplativos no que diz respeito aos seus objetivos". A este último grupo, "o ponto de vista ético oferece um significado e um objetivo na vida que nunca são abandonados", conclui.  </w:t>
      </w:r>
    </w:p>
    <w:p>
      <w:pPr>
        <w:pStyle w:val="Corpodetexto2"/>
        <w:spacing w:lineRule="auto" w:line="360"/>
        <w:ind w:firstLine="709"/>
        <w:rPr/>
      </w:pPr>
      <w:r>
        <w:rPr/>
        <w:t xml:space="preserve">A EdC – materializada na empresa Prodiet – convida seus membros a verem o mundo sob o ponto de vista da ética. Ao substituir a motivação da acumulação pela motivação da partilha, a organização supera o caráter meramente econômico, dando um propósito social para si e um propósito de vida para o indivíduo. O propósito de vida é oferecido à medida que a motivação da partilha descentraliza as próprias preocupações subjetivas para que as preocupações do outro passem a ser englobadas em suas decisões e ações. Assim, os objetivos de vida do indivíduo são ampliados, atingindo os marginalizados pelo atual sistema econômico. É um compromisso a longo prazo, pois requer um real comprometimento com a proposta da EdC. Em suma, a EdC propicia um sentido, um significado para a existência daqueles capazes de deixarem suas coleções de selos por objetivos mais nobilitantes por ela propostos. Entretanto, como visto acima, existem pessoas que por alguma razão dão objetivos às suas vidas em um horizonte que não ultrapassa seus próprios mundos e que não demonstram interesse em abandoná-los seja qual for o motivo. </w:t>
      </w:r>
    </w:p>
    <w:p>
      <w:pPr>
        <w:pStyle w:val="Corpodetexto2"/>
        <w:spacing w:lineRule="auto" w:line="360"/>
        <w:ind w:firstLine="709"/>
        <w:rPr/>
      </w:pPr>
      <w:r>
        <w:rPr/>
        <w:t xml:space="preserve">A proposta da EdC e sua materialização nas ações cotidianas são colocadas perante os olhos de todos. Algumas pessoas, ao experimentarem, ao "sentirem a realidade" se sensibilizam, despertando o desejo de conhecer a proposta mais a fundo e, finalmente, se comprometem. Existem outras – que por alguma razão que não cabe aqui discutir por não haver espaço – entram em contato com a EdC por meio de sua efetivação na organização, mas não se deixam tocar pela proposta e pelo seu convite à ética. Isso mesmo freqüentando um espaço isonômico, no qual valores éticos são materializados e que propicia ajuda na superação da síndrome comportamentalista. Exercem suas funções de forma competente, fazem o que deve ser feito formalmente sem, contudo, vislumbrarem nada além para suas atividades organizacionais. Essas pessoas são a minoria, mas existem e não podem ser desprezadas pelo estudo. </w:t>
      </w:r>
    </w:p>
    <w:p>
      <w:pPr>
        <w:pStyle w:val="Corpodetexto2"/>
        <w:spacing w:lineRule="auto" w:line="360"/>
        <w:ind w:firstLine="709"/>
        <w:rPr/>
      </w:pPr>
      <w:r>
        <w:rPr/>
        <w:t>A resposta à pergunta "por que razão pessoas adotam a ética como critério de conduta?" tem como resposta parcial o sentido para a existência proporcionado para aqueles que a escolhem como referência de ação. Mas as razões pelas quais alguém, mesmo tendo condições fortemente favoráveis para agir eticamente e não o faz, continua sendo um mistério ainda não desvendado.</w:t>
      </w:r>
    </w:p>
    <w:p>
      <w:pPr>
        <w:pStyle w:val="Normal"/>
        <w:spacing w:lineRule="auto" w:line="360"/>
        <w:ind w:firstLine="708"/>
        <w:jc w:val="both"/>
        <w:rPr>
          <w:sz w:val="24"/>
        </w:rPr>
      </w:pPr>
      <w:r>
        <w:rPr>
          <w:sz w:val="24"/>
        </w:rPr>
        <w:t>Considerando tudo o que foi colocado até o momento, a seguir serão expostos de forma concisa os resultados empíricos obtidos pela interpretação dos dados.</w:t>
      </w:r>
    </w:p>
    <w:p>
      <w:pPr>
        <w:pStyle w:val="Normal"/>
        <w:spacing w:lineRule="auto" w:line="360"/>
        <w:ind w:firstLine="708"/>
        <w:jc w:val="both"/>
        <w:rPr>
          <w:sz w:val="24"/>
        </w:rPr>
      </w:pPr>
      <w:r>
        <w:rPr>
          <w:sz w:val="24"/>
        </w:rPr>
        <w:t xml:space="preserve">A EdC, ao optar em colocar efetivamente o ser humano como centro das ações empresarias, propiciou a construção de uma ambiente alicerçado na multidimensionalidade humana. As características da organização pesquisada mencionadas neste trabalho levam a crer que se trata de um sistema misto economia/isonomia, destacando-se o enclave da isonomia. </w:t>
      </w:r>
    </w:p>
    <w:p>
      <w:pPr>
        <w:pStyle w:val="Normal"/>
        <w:spacing w:lineRule="auto" w:line="360"/>
        <w:jc w:val="both"/>
        <w:rPr>
          <w:sz w:val="24"/>
        </w:rPr>
      </w:pPr>
      <w:r>
        <w:rPr>
          <w:sz w:val="24"/>
        </w:rPr>
        <w:tab/>
        <w:t>Vive-se uma dualidade tensa de forma permanente, devido a construção de uma empresa fundada na racionalidade substantiva e, por conseguinte, na ética da convicção que fornece uma orientação valorativa, mas no seio de uma sociedade que já lhe oferece um modelo geral, as diretrizes de base e a lógica das ações, todos esses elementos intuídos de uma racionalidade instrumental.</w:t>
      </w:r>
    </w:p>
    <w:p>
      <w:pPr>
        <w:pStyle w:val="Normal"/>
        <w:spacing w:lineRule="auto" w:line="360"/>
        <w:jc w:val="both"/>
        <w:rPr>
          <w:sz w:val="24"/>
        </w:rPr>
      </w:pPr>
      <w:r>
        <w:rPr>
          <w:sz w:val="24"/>
        </w:rPr>
        <w:tab/>
        <w:t>Ao adotar a EdC como modelo e referência para o agir pessoal e empresarial, os membros da Prodiet se assumem como testemunhos de uma realidade possível de ser vivida, para aquelas pessoas que almejam se conduzir no mercado de forma ética mas que, por falta de horizontes e quem lhes mostre a possibilidade, não sabem como ou não acreditam nessa possibilidade.</w:t>
      </w:r>
    </w:p>
    <w:p>
      <w:pPr>
        <w:pStyle w:val="TextBody"/>
        <w:rPr/>
      </w:pPr>
      <w:r>
        <w:rPr/>
        <w:tab/>
        <w:t xml:space="preserve">A ética no espaço de produção na Prodiet não se deve aos processos argumentativos, mas pela estrutura experiencial proporcionada pela organização que auxilia o sujeito a lidar e a superar a síndrome comportamentalista, reativando a capacidade de normatização da razão lúcida humana. Dito em outras palavras, o "tornar pensável" a ética não é obtida por meios lógicos – mostrando-se, por exemplo, que os enunciados éticos fazem sentido. Esse tipo de estratégia não basta, quando o que se precisa é o envolvimento com as questões éticas, seu reencontro no seio da experiência. </w:t>
      </w:r>
    </w:p>
    <w:p>
      <w:pPr>
        <w:pStyle w:val="Normal"/>
        <w:spacing w:lineRule="auto" w:line="360"/>
        <w:ind w:firstLine="708"/>
        <w:jc w:val="both"/>
        <w:rPr>
          <w:sz w:val="24"/>
        </w:rPr>
      </w:pPr>
      <w:r>
        <w:rPr>
          <w:sz w:val="24"/>
        </w:rPr>
        <w:t>Na Prodiet se evidenciou o envolvimento de questões éticas por meio da experiência por parte de alguns que sensibilizaram outros a agir desta forma, um agir que extrapola o interesse próprio, relevando o outro e sua dignidade nas decisões em todos os âmbitos. A persuasão do agir ético na empresa foi por meio do exemplo, principalmente daqueles que ocupam cargos e funções de maior responsabilidade.</w:t>
      </w:r>
    </w:p>
    <w:p>
      <w:pPr>
        <w:pStyle w:val="Normal"/>
        <w:spacing w:lineRule="auto" w:line="360"/>
        <w:ind w:firstLine="708"/>
        <w:jc w:val="both"/>
        <w:rPr>
          <w:sz w:val="24"/>
        </w:rPr>
      </w:pPr>
      <w:r>
        <w:rPr>
          <w:sz w:val="24"/>
        </w:rPr>
        <w:t>O exemplo, provindo da postura do "agir por primeiro", mostra que não se constrói uma realidade em que a ética esteja presente apenas portando signos e professando valores; acima de tudo, mostra que é preciso se comprometer efetivamente com eles nas ações cotidianas. Assim, a imaterialidade dos valores éticos é materializada em atos pelos dirigentes, mantendo uma relação de anterioridade desse com aquele.</w:t>
      </w:r>
    </w:p>
    <w:p>
      <w:pPr>
        <w:pStyle w:val="Normal"/>
        <w:spacing w:lineRule="auto" w:line="360"/>
        <w:ind w:firstLine="708"/>
        <w:jc w:val="both"/>
        <w:rPr>
          <w:sz w:val="24"/>
        </w:rPr>
      </w:pPr>
      <w:r>
        <w:rPr>
          <w:sz w:val="24"/>
        </w:rPr>
        <w:t>Os princípios e valores éticos subjacentes à EdC e materializados na realidade da empresa Prodiet propiciam uma solução àqueles membros que buscam um sentido/significado para suas vidas, não apenas sob o ponto de vista organizacional, mas inclusive pessoal. Com isso, os membros que se engajam à EdC têm um "porquê" agir.</w:t>
      </w:r>
    </w:p>
    <w:p>
      <w:pPr>
        <w:pStyle w:val="Corpodetexto2"/>
        <w:spacing w:lineRule="auto" w:line="360"/>
        <w:ind w:firstLine="709"/>
        <w:rPr/>
      </w:pPr>
      <w:r>
        <w:rPr/>
        <w:t>Assim, a questão de pesquisa "por que é possível tornar a ética pensável no espaço de produção em empresas vinculadas à EdC?" pode ser parcialmente respondida pelo entrelaçamento dos seguintes elementos principais: espaço organizacional alicerçado na multidimensionalidade humana; disseminação da ética pelo exemplo e pelo comprometimento "por primeiro" e efetivo por parte dos dirigentes, de modo que todas as pessoas que se relacionam com a empresa "sintam a realidade"; a materialidade antecede a imaterialidade; convergência entre a ética da responsabilidade e ética da convicção devido à finalidade última da organização em buscar o bem comum, propiciando um significado à existência daqueles que aderem à EdC.</w:t>
      </w:r>
    </w:p>
    <w:sectPr>
      <w:headerReference w:type="default" r:id="rId2"/>
      <w:footnotePr>
        <w:numFmt w:val="decimal"/>
      </w:footnotePr>
      <w:type w:val="nextPage"/>
      <w:pgSz w:w="11906" w:h="16838"/>
      <w:pgMar w:left="1701" w:right="1701" w:gutter="0" w:header="720" w:top="1701" w:footer="0" w:bottom="1701"/>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borno oferecido para que o comprador privilegie determinado fornecedor.</w:t>
      </w:r>
    </w:p>
  </w:footnote>
  <w:footnote w:id="3">
    <w:p>
      <w:pPr>
        <w:pStyle w:val="Footnote"/>
        <w:rPr/>
      </w:pPr>
      <w:r>
        <w:rPr>
          <w:rStyle w:val="FootnoteCharacters"/>
        </w:rPr>
        <w:footnoteRef/>
      </w:r>
      <w:r>
        <w:rPr/>
        <w:t xml:space="preserve"> </w:t>
      </w:r>
      <w:r>
        <w:rPr/>
        <w:t xml:space="preserve">Quando se trata de ética é imprescindível o ser racional. Portanto, quando se falar "a organização faz isso", "a organização faz aquilo" deve-se ter em mente que são as pessoas que a dirigem que assim agem, e não as construções abstratas. </w:t>
      </w:r>
    </w:p>
    <w:p>
      <w:pPr>
        <w:pStyle w:val="Footnote"/>
        <w:rPr/>
      </w:pPr>
      <w:r>
        <w:rPr/>
      </w:r>
    </w:p>
  </w:footnote>
  <w:footnote w:id="4">
    <w:p>
      <w:pPr>
        <w:pStyle w:val="Footnote"/>
        <w:rPr/>
      </w:pPr>
      <w:r>
        <w:rPr>
          <w:rStyle w:val="FootnoteCharacters"/>
        </w:rPr>
        <w:footnoteRef/>
      </w:r>
      <w:r>
        <w:rPr/>
        <w:t xml:space="preserve"> </w:t>
      </w:r>
      <w:r>
        <w:rPr/>
        <w:t>De acordo com Abbagnano (1999, p.115-116) caráter defini-se como "propriamente o sinal, ou o conjunto de sinais, que distingue um objeto e permite reconhecê-lo facilmente entre os outros. Em particular, o modo de ser ou de comportar-se habitual e constante de uma pessoa, à medida que individualiza e distingue a própria pessoa".</w:t>
      </w:r>
    </w:p>
    <w:p>
      <w:pPr>
        <w:pStyle w:val="Footnote"/>
        <w:rPr/>
      </w:pPr>
      <w:r>
        <w:rPr/>
      </w:r>
    </w:p>
  </w:footnote>
  <w:footnote w:id="5">
    <w:p>
      <w:pPr>
        <w:pStyle w:val="Footnote"/>
        <w:rPr/>
      </w:pPr>
      <w:r>
        <w:rPr>
          <w:rStyle w:val="FootnoteCharacters"/>
        </w:rPr>
        <w:footnoteRef/>
      </w:r>
      <w:r>
        <w:rPr/>
        <w:t xml:space="preserve"> </w:t>
      </w:r>
      <w:r>
        <w:rPr/>
        <w:t xml:space="preserve">Ver item 2.2.2 </w:t>
      </w:r>
    </w:p>
  </w:footnote>
  <w:footnote w:id="6">
    <w:p>
      <w:pPr>
        <w:pStyle w:val="Footnote"/>
        <w:rPr/>
      </w:pPr>
      <w:r>
        <w:rPr>
          <w:rStyle w:val="FootnoteCharacters"/>
        </w:rPr>
        <w:footnoteRef/>
      </w:r>
      <w:r>
        <w:rPr/>
        <w:t xml:space="preserve"> </w:t>
      </w:r>
      <w:r>
        <w:rPr/>
        <w:t>Nessa linha encontram-se Nash (1993) e Collins e Porras (1995).</w:t>
      </w:r>
    </w:p>
  </w:footnote>
  <w:footnote w:id="7">
    <w:p>
      <w:pPr>
        <w:pStyle w:val="Footnote"/>
        <w:rPr/>
      </w:pPr>
      <w:r>
        <w:rPr>
          <w:rStyle w:val="FootnoteCharacters"/>
        </w:rPr>
        <w:footnoteRef/>
      </w:r>
      <w:r>
        <w:rPr/>
        <w:t xml:space="preserve"> </w:t>
      </w:r>
      <w:r>
        <w:rPr/>
        <w:t>Não se constatou nenhuma correlação entre esse grupo e algum cargo em especial. As pessoas que o formam são tantos os funcionários quanto os gerentes, inclusive o proprietário.</w:t>
      </w:r>
    </w:p>
    <w:p>
      <w:pPr>
        <w:pStyle w:val="Footnote"/>
        <w:rPr/>
      </w:pPr>
      <w:r>
        <w:rPr/>
      </w:r>
    </w:p>
  </w:footnote>
  <w:footnote w:id="8">
    <w:p>
      <w:pPr>
        <w:pStyle w:val="Footnote"/>
        <w:rPr/>
      </w:pPr>
      <w:r>
        <w:rPr>
          <w:rStyle w:val="FootnoteCharacters"/>
        </w:rPr>
        <w:footnoteRef/>
      </w:r>
      <w:r>
        <w:rPr/>
        <w:t xml:space="preserve"> </w:t>
      </w:r>
      <w:r>
        <w:rPr/>
        <w:t xml:space="preserve">Esse pesquisador teve oportunidade de acompanhar o proprietário-gerente e dois dos entrevistados em momentos de suas vidas privadas.  </w:t>
      </w:r>
    </w:p>
    <w:p>
      <w:pPr>
        <w:pStyle w:val="Footnote"/>
        <w:rPr/>
      </w:pPr>
      <w:r>
        <w:rPr/>
      </w:r>
    </w:p>
  </w:footnote>
  <w:footnote w:id="9">
    <w:p>
      <w:pPr>
        <w:pStyle w:val="Footnote"/>
        <w:rPr/>
      </w:pPr>
      <w:r>
        <w:rPr>
          <w:rStyle w:val="FootnoteCharacters"/>
        </w:rPr>
        <w:footnoteRef/>
      </w:r>
      <w:r>
        <w:rPr/>
        <w:t xml:space="preserve"> </w:t>
      </w:r>
      <w:r>
        <w:rPr/>
        <w:t xml:space="preserve">Com poucas chances dessas empresas serem autuadas. Recentemente o governo instituiu um refinanciamento dos impostos atrasados de modo que certas empresas poderão pagar suas dívidas em até 700 anos. Esse refinanciamento não discrimina aquelas empresas que realmente enfrentaram problemas a ponto de prejudicar o pagamento dos impostos daqueles denominados de "sonegadores profissionais". Isso acarreta obviamente num grave desequilíbrio na competição entre as empresas do setor.  </w:t>
      </w:r>
    </w:p>
  </w:footnote>
  <w:footnote w:id="10">
    <w:p>
      <w:pPr>
        <w:pStyle w:val="Footnote"/>
        <w:rPr/>
      </w:pPr>
      <w:r>
        <w:rPr>
          <w:rStyle w:val="FootnoteCharacters"/>
        </w:rPr>
        <w:footnoteRef/>
      </w:r>
      <w:r>
        <w:rPr/>
        <w:t xml:space="preserve"> </w:t>
      </w:r>
      <w:r>
        <w:rPr/>
        <w:t>Ver item 3.2</w:t>
      </w:r>
    </w:p>
  </w:footnote>
  <w:footnote w:id="11">
    <w:p>
      <w:pPr>
        <w:pStyle w:val="Normal"/>
        <w:jc w:val="both"/>
        <w:rPr/>
      </w:pPr>
      <w:r>
        <w:rPr>
          <w:rStyle w:val="FootnoteCharacters"/>
        </w:rPr>
        <w:footnoteRef/>
      </w:r>
      <w:r>
        <w:rPr/>
        <w:t xml:space="preserve"> </w:t>
      </w:r>
      <w:r>
        <w:rPr/>
        <w:t>Vale lembrar que um modelo de homem não exclui o outro, isto é, o modelo de homem parentético inclui necessariamente os outros dois modelos.</w:t>
      </w:r>
    </w:p>
  </w:footnote>
  <w:footnote w:id="12">
    <w:p>
      <w:pPr>
        <w:pStyle w:val="Footnote"/>
        <w:rPr/>
      </w:pPr>
      <w:r>
        <w:rPr>
          <w:rStyle w:val="FootnoteCharacters"/>
        </w:rPr>
        <w:footnoteRef/>
      </w:r>
      <w:r>
        <w:rPr/>
        <w:t xml:space="preserve"> </w:t>
      </w:r>
      <w:r>
        <w:rPr/>
        <w:t>Ver item 2.2.1</w:t>
      </w:r>
    </w:p>
  </w:footnote>
  <w:footnote w:id="13">
    <w:p>
      <w:pPr>
        <w:pStyle w:val="Footnote"/>
        <w:rPr/>
      </w:pPr>
      <w:r>
        <w:rPr>
          <w:rStyle w:val="FootnoteCharacters"/>
        </w:rPr>
        <w:footnoteRef/>
      </w:r>
      <w:r>
        <w:rPr/>
        <w:t xml:space="preserve"> </w:t>
      </w:r>
      <w:r>
        <w:rPr/>
        <w:t xml:space="preserve">Frankl (1999, p.100) afirma que "quanto mais a pessoa esquecer de si mesma – dedicando-se a servir uma causa ou a amar outra pessoa – mais humana será e mais se realizará [...] Em outras palavras, a auto-realização só é possível como um efeito colateral da autotranscendênc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sz w:val="64"/>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jc w:val="both"/>
    </w:pPr>
    <w:rPr/>
  </w:style>
  <w:style w:type="paragraph" w:styleId="TextBodyIndent">
    <w:name w:val="Body Text Indent"/>
    <w:basedOn w:val="Normal"/>
    <w:pPr>
      <w:spacing w:lineRule="auto" w:line="360"/>
      <w:ind w:firstLine="708"/>
      <w:jc w:val="both"/>
    </w:pPr>
    <w:rPr>
      <w:sz w:val="24"/>
    </w:rPr>
  </w:style>
  <w:style w:type="paragraph" w:styleId="Recuodecorpodetexto2">
    <w:name w:val="Recuo de corpo de texto 2"/>
    <w:basedOn w:val="Normal"/>
    <w:qFormat/>
    <w:pPr>
      <w:spacing w:lineRule="auto" w:line="360"/>
      <w:ind w:left="709" w:hanging="1"/>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spacing w:lineRule="auto" w:line="360"/>
      <w:ind w:left="454" w:hanging="454"/>
      <w:jc w:val="both"/>
    </w:pPr>
    <w:rPr>
      <w:b/>
      <w:sz w:val="24"/>
    </w:rPr>
  </w:style>
  <w:style w:type="paragraph" w:styleId="Corpodetexto2">
    <w:name w:val="Corpo de tex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6:55:00Z</dcterms:created>
  <dc:creator>Maurício C. Serafim</dc:creator>
  <dc:description/>
  <dc:language>en-US</dc:language>
  <cp:lastModifiedBy>UNESC</cp:lastModifiedBy>
  <cp:lastPrinted>2001-07-07T17:17:00Z</cp:lastPrinted>
  <dcterms:modified xsi:type="dcterms:W3CDTF">2001-07-07T20:24:00Z</dcterms:modified>
  <cp:revision>2525</cp:revision>
  <dc:subject/>
  <dc:title>5 ANÁLISE E INTERPRETAÇÃO DOS DADOS</dc:title>
</cp:coreProperties>
</file>