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Lista dos Quadros, Figuras e Tabel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5"/>
        <w:gridCol w:w="500"/>
      </w:tblGrid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Quadro 1: Síntese das principais categorias weberianas 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Quadro 2: Distinção entre comportamento e ação 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ind w:left="1191" w:hanging="1191"/>
              <w:jc w:val="both"/>
              <w:rPr>
                <w:sz w:val="24"/>
              </w:rPr>
            </w:pPr>
            <w:r>
              <w:rPr>
                <w:sz w:val="24"/>
              </w:rPr>
              <w:t xml:space="preserve">Quadro 3: Síntese das principais categorias da teoria da delimitação </w:t>
            </w:r>
          </w:p>
          <w:p>
            <w:pPr>
              <w:pStyle w:val="Normal"/>
              <w:spacing w:lineRule="auto" w:line="360"/>
              <w:ind w:firstLine="1077"/>
              <w:jc w:val="both"/>
              <w:rPr>
                <w:sz w:val="24"/>
              </w:rPr>
            </w:pPr>
            <w:r>
              <w:rPr>
                <w:sz w:val="24"/>
              </w:rPr>
              <w:t>dos sistemas sociais 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Quadro 4: Síntese das relações entre sistema cognitivo e interesse dominante 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ind w:left="1134" w:hanging="11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Quadro 5: Síntese das principais dimensões dos sistemas sociais </w:t>
            </w:r>
          </w:p>
          <w:p>
            <w:pPr>
              <w:pStyle w:val="Normal"/>
              <w:spacing w:lineRule="auto" w:line="360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>associadas à teoria da delimitação 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igura 1: Tensão ética entre o indivíduo e a organização 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igura 2: O paradigma paraeconômico .........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igura 3: Tipologia da categoria tempo sob a ótica da paraeconomia 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igura 4: Três categorias essenciais do Movimento dos Focolares 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igura 5: Categorias do Movimento dos Focolares 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igura 6: Categorias estruturais da economia de comunhão 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igura 7: Foto do Pólo Industrial "Spartaco" 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bela 1: Desenvolvimento da EdC em 1993 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bela 2: Desenvolvimento da EdC em 1994 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bela 3: Desenvolvimento da EdC em 1995 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bela 4: Desenvolvimento da EdC em 1996 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bela 5: Desenvolvimento da EdC em 1997 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bela 6: Desenvolvimento da EdC em 1998 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bela 7 Desenvolvimento da EdC em 1999 ....................................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abela 8: Evolução do número de adesões à EdC no período 92-99 .........................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23:39:00Z</dcterms:created>
  <dc:creator>Maurício C. Serafim</dc:creator>
  <dc:description/>
  <dc:language>en-US</dc:language>
  <cp:lastModifiedBy>UNESC</cp:lastModifiedBy>
  <dcterms:modified xsi:type="dcterms:W3CDTF">2001-07-07T22:15:00Z</dcterms:modified>
  <cp:revision>14</cp:revision>
  <dc:subject/>
  <dc:title>LISTA DOS QUADROS, FIGURAS E TABELAS</dc:title>
</cp:coreProperties>
</file>