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6 CONCLUSÕES E RECOMENDAÇÕES FINAI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rPr/>
      </w:pPr>
      <w:r>
        <w:rPr/>
        <w:tab/>
        <w:t xml:space="preserve">Este documento foi organizado em sete capítulos. No início, foi apresentado o foco central do estudo e a caracterização da dissertação, tais como a definição do problema, dos objetivos, a justificativa para a escolha do tema da dissertação e a estrutura do trabalho. Ainda consta, no primeiro capítulo, a proposta do método de pesquisa humanista/qualitativo que foi adotado para o desenvolvimento da pesquisa. A seguir, no capítulo dois, fez-se um estudo sobre o que não vem ser a ética e o que a ética é, os principais constituintes do campo ético e um breve histórico sobre o papel da razão como critério de ordenamento da vida humana associada. Em seguida, ainda neste capítulo, intencionou-se ampliar categorias para vencer as dificuldades da análise da ética nas organizações. Assim, racionalidade funcional, racionalidade substantiva, ética da responsabilidade e ética da convicção foram estudados. A síndrome comportamentalista – como alicerce psicológico que sustenta a teoria organizacional – teve seu espaço para o entendimento da perda da conotação normativa da razão humana como referência para a ordenação dos negócios pessoais. Também foram abordados os problemas éticos da organização – onde se concluiu que a ética da organização é a ética da responsabilidade –, os limites à conduta ética proporcionados pelo espaço burocrático e, finalmente, realizou-se uma discussão acerca dos limites e possibilidades da ética no espaço de produção. Chegou-se a conclusão que sem contemplar a transformação do espaço da organização de modo a permitir que a razão substantiva passe a ser exercida e sem contemplar o aperfeiçoamento moral do indivíduo – reativando sua capacidade de deliberação – tornar-se-ia infecundos os esforços para tornar a ética pensável nas organizações. O terceiro capítulo teve como intenção o estudo da proposta de Guerreiro Ramos denominada de teoria da delimitação dos sistemas sociais. Essa proposta – embasada na idéia de razão lúcida e na multidimensionalidade do ser humano – mostrou-se como importante fonte de categorias para que servissem de possíveis chaves de leitura para o fenômeno da economia de comunhão (EdC) em sua perspectiva ética. O quarto capítulo se encarregou de compreender em profundidade esse fenômeno, que possui como âmago a cultura da partilha. Sua gênese, pressupostos, fundamentos e características foram o centro das atenções. Ao final foram mostrados alguns números acerca do desenvolvimento, da dimensão e dos experimentos atuais do projeto de EdC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Essa parte teórica não teve apenas como propósito fornecer categorias para a pesquisa, mas de proporcionar um momento de estudo ímpar na vida do pesquisador. Ao adentrar no campo da filosofia para estudar a ética e no campo da sociologia ao estudar o trabalho de Guerreiro Ramos, gerou-se momentos inquietantes, desafiadores, frente à complexidade de ambos. O interesse em utilizar esses campos do conhecimento no presente estudo se deveu a um verdadeiro achado que foi a proposta de EdC. Essa proposta – rica em experiência, mas carente de teorizações – mostrou-se um tema quase totalmente inexplorado, principalmente pela academia brasileira. Sua prática, materializada na empresa Prodiet, que possui como orientação valores concernentes à vida humana e, portanto, estranha ao ambiente de mercado onde impera a racionalidade instrumental, mostrou-se um interessante </w:t>
      </w:r>
      <w:r>
        <w:rPr>
          <w:i/>
          <w:sz w:val="24"/>
        </w:rPr>
        <w:t>locus</w:t>
      </w:r>
      <w:r>
        <w:rPr>
          <w:sz w:val="24"/>
        </w:rPr>
        <w:t xml:space="preserve"> para o estudo da ética como consideração prática e presença relevante no mund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omo resultado da pesquisa teórica, que faz parte dos objetivos dessa dissertação, chegou-se a importantes conclusões para a compreensão do estabelecimento da ética no espaço de produção, dentre el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ara que o indivíduo possa se conduzir eticamente, o sentido do bem e do mal, do justo e do injusto, do certo e do errado deve estar no indivíduo, isto é, que ele seja capaz de dar um propósito e de deliberar suas próprias açõ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 ética não pode ser totalmente compreendida apenas pelo exercício da Razão Moderna. Essa é sempre intencional, isto é, está sempre condicionada ao objetivo pela qual é exercida. Em outras palavras, a razão moderna é a razão instrumental ou funcional, que constitui apenas uma das duas dimensões da razão lúcid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ara que a ética possa se estabelecer num contexto social, esse deve se sustentar sobre um paradigma que parta da premissa da multidimensionalidade humana, para que haja a possibilidade do uso da razão substantiva nesse espaço, condição necessária para a auto-orientação é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 superação da síndrome comportamentalista é condição necessária para que o indivíduo esteja apto para o exercício da é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Espaços que satisfazem essas condições são as isonomias e as fenonomias, adequados à plena possibilidade de ação do homem parentét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rtanto, para que a ética possa se tornar pensável no espaço de produção, esse deve ser transformado – superando seu caráter meramente econômico – em um espaço constituído em alto grau pelo enclave isonômico, bem como permitir e estimular a reativação da capacidade de agir do sujei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quinto capítulo se ocupou de descrever, analisar e interpretar o fenômeno da economia de comunhão em sua perspectiva ética. O método de pesquisa humanista/qualitativo e a correlação com as categorias construídas teoricamente  proporcionaram uma resposta para a pergunta de pesquisa "por que é possível tornar a ética pensável no espaço de produção em empresas vinculadas ao projeto de economia de comunhão?". Os resultados obtidos – longe de serem suficientes – lançam alguma luz na questão acerca do comprometimento com a conduta ética, onde há um verdadeiro abismo entre o sujeito conhecedor do que é certo/justo/lícito e o sujeito enquanto agente ético, ou seja, conhecer o que é correto não leva necessariamente ao agir corretamente. Foi visto que elementos como o espaço existencial alicerçado na razão plena, o agir por primeiro (o exemplo) pelos dirigentes, partir de ações éticas concretas para valores éticos abstratos, significado à existência propiciado àqueles que aderem à EdC e convergência da ética da responsabilidade e ética da convicção, favorecem significativamente a pensabilidade da ética por parte dos sujeitos que atuam no espaço de produção abordado pela pesquisa. Assim, são fornecidas algumas razões pelas quais se abre a possibilidade para o estabelecimento da ética nesse espaço existencial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ão se quer dar aqui uma resposta fechada ao tema. A presente dissertação se encontra entre as obras pioneiras que circunscrevem a EdC e, portanto, há muito o que se descobrir e compreender acerca dessa proposta. Adiciona-se que os elementos citados acima não se caracterizam como suficientes para que a ética se estabeleça no espaço de produção. Devido à complexidade do tema, a afirmação ao contrário seria imprudente. Um outro ponto a ser salientado é que a pesquisa se realizou em uma empresa de economia de comunhão e, assim, os resultados e conclusões estão limitados à Prodiet. A pensabilidade da ética em outras realidades devem ser pesquisadas e as discussões ampliadas.</w:t>
      </w:r>
    </w:p>
    <w:p>
      <w:pPr>
        <w:pStyle w:val="TextBody"/>
        <w:ind w:firstLine="708"/>
        <w:rPr/>
      </w:pPr>
      <w:r>
        <w:rPr/>
        <w:t xml:space="preserve">Para que este tema seja ampliado, se quer deixar registrado algumas palavras sobre o método de pesquisa. O método adotado de pesquisa humanista/qualitativa mostrou o quanto é necessário o ir-e-vir entre a busca de informações e sua análise, enxergar velhos problemas sob um outro olhar. A convivência e o relacionamento com as pessoas nos espaços em que se encontravam foram imprescindíveis para o estudo da ética. Pois, como a ética está diretamente relacionada com a razão substantiva, no entender de Ramos (1989, p.194-195), </w:t>
      </w:r>
    </w:p>
    <w:p>
      <w:pPr>
        <w:pStyle w:val="Recuodecorpodetexto2"/>
        <w:rPr/>
      </w:pPr>
      <w:r>
        <w:rPr/>
        <w:t xml:space="preserve">"diversamente da racionalidade formal, a racionalidade substantiva, em primeiro lugar, nunca poderá ser confinada num enunciado interpretativo. Somente através da livre experiência da realidade e de sua precisa articulação é que a racionalidade substantiva poderá ser compreendida. Nem se pode mesmo esperar compreendê-la através da simples aquisição de uma pacote de informações"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Acredita-se que esse parágrafo deva ser mais explorado. Em uma de suas possíveis interpretações, sob o ponto de vista epistemológico, entende-se que os métodos quantitativos ou positivistas conseguem abranger apenas a dimensão de cálculo da razão, negligenciando sua dimensão substantiva, reduto dos valores e dos significados. Portanto, viver a realidade pesquisada – propiciadas pela pesquisa-ação e observação participante, por exemplo – é condição </w:t>
      </w:r>
      <w:r>
        <w:rPr>
          <w:i/>
          <w:sz w:val="24"/>
        </w:rPr>
        <w:t>sine qua non</w:t>
      </w:r>
      <w:r>
        <w:rPr>
          <w:sz w:val="24"/>
        </w:rPr>
        <w:t xml:space="preserve"> para que se possa frutificar importantes e úteis estudos acerca da étic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ambém se quer deixar registrado a importância que Guerreiro Ramos teve para o presente trabalho. O encantamento que Ramos proporcionou ao autor dessa dissertação – após ler parte de sua obra – deu-se devido a sua lucidez perante temas relacionados às organizações, bem como sua facilidade e destreza em adentrar e caminhar pelas mais diversas áreas do conhecimento humano. Essa verdadeira multidisciplinariedade de Ramos permitiu a ampliação do entendimento de conceitos e categorias que até então estavam à mercê de uma ciência subserviente à sociedade de mercado. E essa ampliação é o que permite que fenômenos como a EdC sejam interpretados mais lucidamente, aproximando-se mais efetivamente da realidade. Portanto, um aprofundamento da obra de Ramos e sua contribuição para o entendimento da EdC devem ser explorados para além da limitada tentativa do presente trabalh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hega-se ao final dessa dissertação com a sensação que o tema apenas foi tocado, sentimento associado à percepção de finitude do saber quando concebido como um produto acabado. Jamais um estudo pode ter a pretensão de ter chegado ao seu final. Essa consciência se deu ao experienciar em campo a proposta da EdC, percebendo que a busca pela ética é um processo constante e infinito, reflexo da pluralidade da realidade e do ser humano. Essa singular proposta propiciou ao pesquisador não apenas a oportunidade de obter o conhecimento acadêmico, mas inesquecíveis experiências de vida, como o amor recíproco, cujas dificuldades em compreendê-lo são inerentes a nossa ciência.</w:t>
      </w:r>
    </w:p>
    <w:sectPr>
      <w:headerReference w:type="default" r:id="rId2"/>
      <w:type w:val="nextPage"/>
      <w:pgSz w:w="11906" w:h="16838"/>
      <w:pgMar w:left="1701" w:right="1701" w:gutter="0" w:header="720" w:top="1474" w:footer="0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9"/>
        </w:tabs>
        <w:ind w:left="0" w:firstLine="70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709" w:hanging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2:19:00Z</dcterms:created>
  <dc:creator>Maurício C. Serafim</dc:creator>
  <dc:description/>
  <dc:language>en-US</dc:language>
  <cp:lastModifiedBy>Maurício C. Serafim</cp:lastModifiedBy>
  <dcterms:modified xsi:type="dcterms:W3CDTF">2001-07-07T19:59:00Z</dcterms:modified>
  <cp:revision>518</cp:revision>
  <dc:subject/>
  <dc:title>CONCLUSÃO</dc:title>
</cp:coreProperties>
</file>