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rPr>
      </w:pPr>
      <w:r>
        <w:rPr>
          <w:sz w:val="28"/>
        </w:rPr>
        <w:t>2 ÉTICA</w:t>
      </w:r>
    </w:p>
    <w:p>
      <w:pPr>
        <w:pStyle w:val="Textodecomentrio"/>
        <w:spacing w:lineRule="auto" w:line="360"/>
        <w:rPr>
          <w:sz w:val="24"/>
        </w:rPr>
      </w:pPr>
      <w:r>
        <w:rPr>
          <w:sz w:val="24"/>
        </w:rPr>
      </w:r>
    </w:p>
    <w:p>
      <w:pPr>
        <w:pStyle w:val="Normal"/>
        <w:spacing w:lineRule="auto" w:line="360"/>
        <w:rPr>
          <w:b/>
          <w:b/>
          <w:sz w:val="24"/>
        </w:rPr>
      </w:pPr>
      <w:r>
        <w:rPr>
          <w:b/>
          <w:sz w:val="24"/>
        </w:rPr>
        <w:t>2.1 Sobre a ética</w:t>
      </w:r>
    </w:p>
    <w:p>
      <w:pPr>
        <w:pStyle w:val="Textodecomentrio"/>
        <w:spacing w:lineRule="auto" w:line="360"/>
        <w:rPr>
          <w:b/>
          <w:b/>
          <w:sz w:val="24"/>
        </w:rPr>
      </w:pPr>
      <w:r>
        <w:rPr>
          <w:b/>
          <w:sz w:val="24"/>
        </w:rPr>
      </w:r>
    </w:p>
    <w:p>
      <w:pPr>
        <w:pStyle w:val="Normal"/>
        <w:spacing w:lineRule="auto" w:line="360"/>
        <w:ind w:firstLine="708"/>
        <w:jc w:val="both"/>
        <w:rPr>
          <w:sz w:val="24"/>
        </w:rPr>
      </w:pPr>
      <w:r>
        <w:rPr>
          <w:sz w:val="24"/>
        </w:rPr>
        <w:t xml:space="preserve">Desde a Antigüidade clássica, a ética é objeto de reflexão e debate nos mais variados campos do conhecimento, sendo a filosofia sua disciplina por excelência. Mas nem sempre essas discussões chegam ao grande público, o que contribui para a confusão que gira em torno da idéia da ética. Assim como a estética é percebida pelo senso comum na máxima "gosto não se discute", a ética, da mesma maneira, é entendida de uma forma estranha ao seu próprio conceito pela grande maioria das pessoas. </w:t>
      </w:r>
    </w:p>
    <w:p>
      <w:pPr>
        <w:pStyle w:val="Normal"/>
        <w:spacing w:lineRule="auto" w:line="360"/>
        <w:jc w:val="both"/>
        <w:rPr>
          <w:sz w:val="24"/>
        </w:rPr>
      </w:pPr>
      <w:r>
        <w:rPr>
          <w:sz w:val="24"/>
        </w:rPr>
        <w:tab/>
        <w:t>A fim de clarear o cenário em que vai se desenrolar este trabalho, é necessário dizer algo sobre a ética. Este tópico, então, trará para a discussão o que a ética não é, ou seja, começará a delinear seu campo através da negação. Em um segundo momento será tratado o que a ética é, com os seus possíveis elementos que podem constituir esse conceito.</w:t>
      </w:r>
    </w:p>
    <w:p>
      <w:pPr>
        <w:pStyle w:val="Footnote"/>
        <w:rPr>
          <w:sz w:val="24"/>
        </w:rPr>
      </w:pPr>
      <w:r>
        <w:rPr>
          <w:sz w:val="24"/>
        </w:rPr>
      </w:r>
    </w:p>
    <w:p>
      <w:pPr>
        <w:pStyle w:val="Normal"/>
        <w:spacing w:lineRule="auto" w:line="360"/>
        <w:jc w:val="both"/>
        <w:rPr>
          <w:sz w:val="24"/>
        </w:rPr>
      </w:pPr>
      <w:r>
        <w:rPr>
          <w:sz w:val="24"/>
        </w:rPr>
        <w:t>2.1.1 O que a ética não é</w:t>
      </w:r>
    </w:p>
    <w:p>
      <w:pPr>
        <w:pStyle w:val="Footnote"/>
        <w:rPr>
          <w:sz w:val="24"/>
        </w:rPr>
      </w:pPr>
      <w:r>
        <w:rPr>
          <w:sz w:val="24"/>
        </w:rPr>
      </w:r>
    </w:p>
    <w:p>
      <w:pPr>
        <w:pStyle w:val="Normal"/>
        <w:spacing w:lineRule="auto" w:line="360"/>
        <w:jc w:val="both"/>
        <w:rPr>
          <w:sz w:val="24"/>
        </w:rPr>
      </w:pPr>
      <w:r>
        <w:rPr>
          <w:sz w:val="24"/>
        </w:rPr>
        <w:tab/>
        <w:t>A forma como algumas pessoas percebem ou entendem o que vem a ser a ética pode ter como exemplo a aluna que, numa aula sobre ética, diz ao professor que comentou com suas amigas sobre o tema das aulas e que elas o acharam "cafona", fora de moda. Outras pessoas vêem a ética como um conjunto de proibições puritanas, que tem por função impedir que se divirtam. Outras ainda têm a expectativa de que se refere à promiscuidade, homossexualidade, pornografia e coisas do gênero. Singer (1999) expõe quatro itens para elucidar essas e outras questões.</w:t>
      </w:r>
    </w:p>
    <w:p>
      <w:pPr>
        <w:pStyle w:val="Normal"/>
        <w:spacing w:lineRule="auto" w:line="360"/>
        <w:jc w:val="both"/>
        <w:rPr>
          <w:sz w:val="24"/>
        </w:rPr>
      </w:pPr>
      <w:r>
        <w:rPr>
          <w:sz w:val="24"/>
        </w:rPr>
        <w:tab/>
        <w:t>A primeira coisa que a ética não é pode ser definida como uma série de proibições ligadas ao sexo. As decisões relativas ao sexo suscitam questões como honestidade, a prudência, a preocupação com os outros, mas não há nisso nada de particular ao sexo, pois poderia ser dito das decisões sobre outras questões, como dirigir um carro, por exemplo.</w:t>
      </w:r>
    </w:p>
    <w:p>
      <w:pPr>
        <w:pStyle w:val="Normal"/>
        <w:spacing w:lineRule="auto" w:line="360"/>
        <w:jc w:val="both"/>
        <w:rPr>
          <w:sz w:val="24"/>
        </w:rPr>
      </w:pPr>
      <w:r>
        <w:rPr>
          <w:sz w:val="24"/>
        </w:rPr>
        <w:tab/>
        <w:t>A segunda coisa que a ética não é se relaciona à idéia de um sistema de grande nobreza na teoria, mas inaproveitável na prática. Na verdade, um juízo ético que não é bom na prática deve se ressentir também de um defeito teórico, pois a questão fundamental dos juízos éticos é orientar a prática.</w:t>
      </w:r>
    </w:p>
    <w:p>
      <w:pPr>
        <w:pStyle w:val="Normal"/>
        <w:spacing w:lineRule="auto" w:line="360"/>
        <w:jc w:val="both"/>
        <w:rPr>
          <w:sz w:val="24"/>
        </w:rPr>
      </w:pPr>
      <w:r>
        <w:rPr>
          <w:sz w:val="24"/>
        </w:rPr>
        <w:tab/>
        <w:t>A terceira coisa que a ética não é diz respeito à concepção de ética como algo inteligível somente no contexto da religião. Essa, tradicionalmente, possui uma ligação com a ética por fornecer uma razão para fazer o que é correto. Contudo, afirma Singer (op.cit. p. 12), o comportamento ético não exige a crença do céu e do inferno.</w:t>
      </w:r>
    </w:p>
    <w:p>
      <w:pPr>
        <w:pStyle w:val="Normal"/>
        <w:spacing w:lineRule="auto" w:line="360"/>
        <w:jc w:val="both"/>
        <w:rPr>
          <w:sz w:val="24"/>
        </w:rPr>
      </w:pPr>
      <w:r>
        <w:rPr>
          <w:sz w:val="24"/>
        </w:rPr>
        <w:tab/>
        <w:t>A quarta coisa que a ética não é diz respeito a sua relatividade ou subjetividade. Em relação a primeira, a idéia de que a ética deva ser relativa à sociedade em que se vive está bem difundida. Se tomada como totalmente verdadeira, o indivíduo teria a sociedade como referencial para a solução de problemas éticos. Isso tornaria a ética em uma tomada de decisão estatística, que se diferenciaria de cultura para cultura e, como conseqüência, não se teria nenhuma base a partir da qual escolher entre convicções antagônicas. Assim, uma pesquisa de opinião poderia demonstrar o erro de um juízo ético como, por exemplo, "a escravidão é errada". Numa análise relativista, o conflito de convicções entre pessoas de sociedades diferentes não existe, pois ambos os lados podem estar certos.</w:t>
      </w:r>
    </w:p>
    <w:p>
      <w:pPr>
        <w:pStyle w:val="Normal"/>
        <w:spacing w:lineRule="auto" w:line="360"/>
        <w:jc w:val="both"/>
        <w:rPr>
          <w:sz w:val="24"/>
        </w:rPr>
      </w:pPr>
      <w:r>
        <w:rPr>
          <w:sz w:val="24"/>
        </w:rPr>
        <w:tab/>
        <w:t xml:space="preserve">No subjetivismo ético, os juízos éticos dependem da aprovação ou desaprovação da pessoa que está emitindo o juízo, e não – como no relativismo – da sociedade na qual vive essa pessoa. Dessa forma, surge a mesma dificuldade que apareceu no relativismo: a incapacidade de explicar a divergência ética. Se uma pessoa afirma que aceitar propinas é condenável e uma outra afirma que não é condenável, ambas afirmações podem ser verdadeiras e, portanto, não há o que discutir. </w:t>
      </w:r>
    </w:p>
    <w:p>
      <w:pPr>
        <w:pStyle w:val="TextBody"/>
        <w:rPr/>
      </w:pPr>
      <w:r>
        <w:rPr/>
        <w:tab/>
        <w:t>Um quinto item pode ser acrescentado aos de Singer. Os chamados códigos de ética, tanto empresariais como profissionais, não podem ser colocados na esfera da ética por não serem universalizáveis. Pois não passam de receitas de bom comportamento no exercício da profissão para compensar o não desenvolvimento da razão do indivíduo. Portanto, não levam à reflexão. A conduta ética não pode ser imposta ao outro, mas pode ser imposta uma norma que, se não obedecida, terá como conseqüência uma puniçã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2.1.2 O que a ética é</w:t>
      </w:r>
    </w:p>
    <w:p>
      <w:pPr>
        <w:pStyle w:val="Normal"/>
        <w:spacing w:lineRule="auto" w:line="360"/>
        <w:jc w:val="both"/>
        <w:rPr>
          <w:sz w:val="24"/>
        </w:rPr>
      </w:pPr>
      <w:r>
        <w:rPr>
          <w:sz w:val="24"/>
        </w:rPr>
      </w:r>
    </w:p>
    <w:p>
      <w:pPr>
        <w:pStyle w:val="TextBody"/>
        <w:spacing w:lineRule="auto" w:line="336"/>
        <w:rPr/>
      </w:pPr>
      <w:r>
        <w:rPr/>
        <w:tab/>
        <w:t xml:space="preserve">O que significa discutir uma questão ética ou viver de acordo com padrões éticos? O que leva a pensar o racismo como eticamente questionável e o trocar de emprego não? </w:t>
      </w:r>
    </w:p>
    <w:p>
      <w:pPr>
        <w:pStyle w:val="Normal"/>
        <w:spacing w:lineRule="auto" w:line="360"/>
        <w:jc w:val="both"/>
        <w:rPr>
          <w:sz w:val="24"/>
        </w:rPr>
      </w:pPr>
      <w:r>
        <w:rPr>
          <w:sz w:val="24"/>
        </w:rPr>
        <w:tab/>
        <w:t xml:space="preserve">Para responder questões como essas e com o intuito de se construir o conceito de ética, é necessário discorrer algo sobre a natureza da ética. </w:t>
      </w:r>
    </w:p>
    <w:p>
      <w:pPr>
        <w:pStyle w:val="Normal"/>
        <w:spacing w:lineRule="auto" w:line="360"/>
        <w:jc w:val="both"/>
        <w:rPr/>
      </w:pPr>
      <w:r>
        <w:rPr>
          <w:sz w:val="24"/>
        </w:rPr>
        <w:tab/>
        <w:t xml:space="preserve">Para Singer (op.cit.), em primeiro lugar, a pessoa que desejar pautar sua existência por padrões éticos deverá ter condições de defender e </w:t>
      </w:r>
      <w:r>
        <w:rPr>
          <w:b/>
          <w:sz w:val="24"/>
        </w:rPr>
        <w:t>justificar</w:t>
      </w:r>
      <w:r>
        <w:rPr>
          <w:sz w:val="24"/>
        </w:rPr>
        <w:t xml:space="preserve"> aquilo que faz, ou seja, poder enquadrar sua ação numa teoria conhecida ou conhecível. A tentativa de justificação, tenha ela êxito ou não, já é suficiente para trazer a conduta da pessoa para a esfera do ético, em oposição ao não-ético</w:t>
      </w:r>
      <w:r>
        <w:rPr>
          <w:rStyle w:val="FootnoteCharacters"/>
          <w:rStyle w:val="FootnoteAnchor"/>
          <w:sz w:val="24"/>
        </w:rPr>
        <w:footnoteReference w:id="2"/>
      </w:r>
      <w:r>
        <w:rPr>
          <w:sz w:val="24"/>
        </w:rPr>
        <w:t xml:space="preserve">. Assim, as pessoas que não conseguem apresentar nenhuma justificativa para o que fazem, suas alegações – de estarem vivendo de acordo com padrões éticos, mesmo se aquilo que fazem estiver de acordo com "códigos de ética" ou princípios morais convencionais – podem ser rejeitadas. </w:t>
      </w:r>
    </w:p>
    <w:p>
      <w:pPr>
        <w:pStyle w:val="Normal"/>
        <w:spacing w:lineRule="auto" w:line="360"/>
        <w:jc w:val="both"/>
        <w:rPr>
          <w:sz w:val="24"/>
        </w:rPr>
      </w:pPr>
      <w:r>
        <w:rPr>
          <w:sz w:val="24"/>
        </w:rPr>
        <w:tab/>
        <w:t xml:space="preserve">Contudo, não pode ser qualquer justificativa. Por exemplo, uma justificativa com base em interesses econômicos ou pessoais não pode ser aceita. </w:t>
      </w:r>
    </w:p>
    <w:p>
      <w:pPr>
        <w:pStyle w:val="Recuodecorpodetexto2"/>
        <w:rPr/>
      </w:pPr>
      <w:r>
        <w:rPr/>
        <w:t xml:space="preserve">"Para serem eticamente defensáveis, é preciso demonstrar que os atos com base no interesse pessoal são compatíveis com princípios éticos de bases mais amplas, pois a noção de ética traz consigo a idéia de alguma coisa maior que o individual. Se vou defender a minha conduta em bases éticas, não posso mostrar apenas os benefícios que ela me traz. Devo reportar-me a um público maior" (Singer, op.cit., p.18). </w:t>
      </w:r>
    </w:p>
    <w:p>
      <w:pPr>
        <w:pStyle w:val="Normal"/>
        <w:spacing w:lineRule="auto" w:line="360"/>
        <w:ind w:firstLine="708"/>
        <w:jc w:val="both"/>
        <w:rPr/>
      </w:pPr>
      <w:r>
        <w:rPr>
          <w:sz w:val="24"/>
        </w:rPr>
        <w:t xml:space="preserve">Portanto, para que as ações possam ser eticamente legitimadas, a justificação deve ter um caráter </w:t>
      </w:r>
      <w:r>
        <w:rPr>
          <w:b/>
          <w:sz w:val="24"/>
        </w:rPr>
        <w:t>universal</w:t>
      </w:r>
      <w:r>
        <w:rPr>
          <w:sz w:val="24"/>
        </w:rPr>
        <w:t>. Isto significa que as preferências e aversões pessoais devem ser extrapoladas ao se emitir um juízo ético. A ética exige a extrapolação do "eu" e do "você", para se chegar a uma lei universal</w:t>
      </w:r>
      <w:r>
        <w:rPr>
          <w:rStyle w:val="FootnoteCharacters"/>
          <w:rStyle w:val="FootnoteAnchor"/>
          <w:sz w:val="24"/>
        </w:rPr>
        <w:footnoteReference w:id="3"/>
      </w:r>
      <w:r>
        <w:rPr>
          <w:sz w:val="24"/>
        </w:rPr>
        <w:t xml:space="preserve">. E para que essa universabilidade possa ser atingida, seguindo a tradição de Kant (1980), é fundamental o uso da </w:t>
      </w:r>
      <w:r>
        <w:rPr>
          <w:b/>
          <w:sz w:val="24"/>
        </w:rPr>
        <w:t>razão</w:t>
      </w:r>
      <w:r>
        <w:rPr>
          <w:sz w:val="24"/>
        </w:rPr>
        <w:t>, para que possa ser aceita por todos os seres racionais. Isso significa que não é consultando nossos sentimentos acerca de uma questão que melhor pode ser dada uma resposta a ela, nem tampouco justificativas podem ser aceitas universalmente se baseadas em sentimentos, pois eles podem ser confusos, preconceituosos e impedir um raciocínio verdadeiro.</w:t>
      </w:r>
    </w:p>
    <w:p>
      <w:pPr>
        <w:pStyle w:val="Normal"/>
        <w:spacing w:lineRule="auto" w:line="360"/>
        <w:jc w:val="both"/>
        <w:rPr/>
      </w:pPr>
      <w:r>
        <w:rPr>
          <w:sz w:val="24"/>
        </w:rPr>
        <w:tab/>
        <w:t xml:space="preserve">Portanto, a ética é a busca de princípios assentados sobre juízos passíveis de serem universalmente aceitos por sujeitos racionais. Com efeito, o juízo ético deve ser aceito como válido por todos os seres afetados pela ação que o princípio quer prescrever. Dessa forma – uma decisão que esteja na esfera da ética – deve ser justificada de modo a que todos os afetados por ela possam aceitá-la racionalmente (Felipe, 1999, p.15). É importante destacar que esta definição de ética será denominada neste trabalho de </w:t>
      </w:r>
      <w:r>
        <w:rPr>
          <w:b/>
          <w:sz w:val="24"/>
        </w:rPr>
        <w:t>ética filosoficamente pensada</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2.1.3 Os constituintes do campo ético</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No item anterior foram discutidos certos aspectos que incluem ou excluem certas questões, comportamentos e ações da esfera da ética. Agora se deseja descrever os elementos que constituem essa esfera, para que se possa aumentar o grau de entendimento do tema. </w:t>
      </w:r>
    </w:p>
    <w:p>
      <w:pPr>
        <w:pStyle w:val="Normal"/>
        <w:spacing w:lineRule="auto" w:line="360"/>
        <w:jc w:val="both"/>
        <w:rPr/>
      </w:pPr>
      <w:r>
        <w:rPr>
          <w:sz w:val="24"/>
        </w:rPr>
        <w:tab/>
        <w:t xml:space="preserve">Antes, contudo, é necessário discorrer algo sobre o campo de realização da ética. Aristóteles (1992) distingue dois saberes. Um teorético, que diz respeito ao conhecimento de seres e fatos que existem e acontecem independentes do ser humano, sem sua intervenção e interferência. O outro saber – designado de prático – diz respeito aquilo que é variável, ou seja, que só existe como conseqüência da ação do ser humano e, portanto, dependente desse ser. O saber prático, por sua vez, distingue-se entre a </w:t>
      </w:r>
      <w:r>
        <w:rPr>
          <w:b/>
          <w:sz w:val="24"/>
        </w:rPr>
        <w:t>práxis</w:t>
      </w:r>
      <w:r>
        <w:rPr>
          <w:sz w:val="24"/>
        </w:rPr>
        <w:t xml:space="preserve"> e a </w:t>
      </w:r>
      <w:r>
        <w:rPr>
          <w:b/>
          <w:sz w:val="24"/>
        </w:rPr>
        <w:t>técnica</w:t>
      </w:r>
      <w:r>
        <w:rPr>
          <w:sz w:val="24"/>
        </w:rPr>
        <w:t xml:space="preserve">. Na práxis, o agente, o ato e a finalidade do agir são inseparáveis. Não existe a distinção entre o processo e o produto. Assim, não faz sentido dizer que se vai fazer justiça, mas sim que se agirá de forma justa ou não. Por exemplo, dizer a verdade é uma virtude do agente, inseparável de sua fala verdadeira e de sua finalidade, que é proferir a verdade (Chaui, 1997). </w:t>
      </w:r>
      <w:r>
        <w:rPr>
          <w:b/>
          <w:sz w:val="24"/>
        </w:rPr>
        <w:t>A ética se refere à práxis</w:t>
      </w:r>
      <w:r>
        <w:rPr>
          <w:sz w:val="24"/>
        </w:rPr>
        <w:t>. Na técnica, diz Aristóteles, o agente, o ato e a finalidade da ação estão separados. Há uma distinção entre o processo e o produto. Por exemplo, um carpinteiro ao fazer uma mesa, realiza uma ação técnica, mas ele próprio não é essa ação nem é a mesa produzida por ela. A técnica tem por finalidade produzir ou fazer algo diferente do agente e da ação fabricadora</w:t>
      </w:r>
      <w:r>
        <w:rPr>
          <w:rStyle w:val="FootnoteCharacters"/>
          <w:rStyle w:val="FootnoteAnchor"/>
          <w:sz w:val="24"/>
        </w:rPr>
        <w:footnoteReference w:id="4"/>
      </w:r>
      <w:r>
        <w:rPr>
          <w:sz w:val="24"/>
        </w:rPr>
        <w:t>.</w:t>
      </w:r>
    </w:p>
    <w:p>
      <w:pPr>
        <w:pStyle w:val="Normal"/>
        <w:spacing w:lineRule="auto" w:line="360"/>
        <w:jc w:val="both"/>
        <w:rPr>
          <w:sz w:val="24"/>
        </w:rPr>
      </w:pPr>
      <w:r>
        <w:rPr>
          <w:sz w:val="24"/>
        </w:rPr>
        <w:tab/>
        <w:t xml:space="preserve">Distinguida a ética da técnica e seus respectivos campos de realização, passa-se para a análise dos elementos constitutivos do campo ético. Para Marilena Chaui (1997), o campo ético é constituído por dois pólos que estão internamente relacionados: o agente ou sujeito moral e os valores morais ou moral vivida. </w:t>
      </w:r>
    </w:p>
    <w:p>
      <w:pPr>
        <w:pStyle w:val="Normal"/>
        <w:spacing w:lineRule="auto" w:line="360"/>
        <w:ind w:firstLine="708"/>
        <w:jc w:val="both"/>
        <w:rPr/>
      </w:pPr>
      <w:r>
        <w:rPr>
          <w:sz w:val="24"/>
        </w:rPr>
        <w:t xml:space="preserve">Sob o foco dos valores, a </w:t>
      </w:r>
      <w:r>
        <w:rPr>
          <w:b/>
          <w:sz w:val="24"/>
        </w:rPr>
        <w:t>moral vivida</w:t>
      </w:r>
      <w:r>
        <w:rPr>
          <w:sz w:val="24"/>
        </w:rPr>
        <w:t xml:space="preserve"> exprime a maneira como cada cultura e sociedade definem para si mesmas o que julgam ser o mal e o vício, o bem e a virtude. Por se realizar como relação intersubjetiva e social, a moral vivida se abre para a idéia de situação ou de determinação histórico-cultural dos valores, normas e ações morais. Isto significa um reconhecimento de que somos seres situados no mundo, condicionados pelas situações sociais, econômicas, políticas e culturais, mas capazes de compreendê-las, avaliá-las e transformá-las – por nossa própria ação, na companhia de outros – para responder a exigências novas da sociedade e da cultura (Chaui, op.cit.). Dessa forma, a ética filosoficamente pensada – que parte de princípios racionais/universais </w:t>
      </w:r>
      <w:r>
        <w:rPr>
          <w:i/>
          <w:sz w:val="24"/>
        </w:rPr>
        <w:t xml:space="preserve">na </w:t>
      </w:r>
      <w:r>
        <w:rPr>
          <w:sz w:val="24"/>
        </w:rPr>
        <w:t xml:space="preserve">e </w:t>
      </w:r>
      <w:r>
        <w:rPr>
          <w:i/>
          <w:sz w:val="24"/>
        </w:rPr>
        <w:t>de</w:t>
      </w:r>
      <w:r>
        <w:rPr>
          <w:sz w:val="24"/>
        </w:rPr>
        <w:t xml:space="preserve"> argumentação e ação – assume o papel de descritora, analisadora e questionadora das regras, normas e leis provindas das tradições, costumes e convenções sociais de uma determinada sociedade. Em outras palavras, a ética filosoficamente pensada analisa, critica e legitima ou não os fundamentos e princípios da moral vivida. </w:t>
      </w:r>
    </w:p>
    <w:p>
      <w:pPr>
        <w:pStyle w:val="Normal"/>
        <w:spacing w:lineRule="auto" w:line="360"/>
        <w:ind w:firstLine="708"/>
        <w:jc w:val="both"/>
        <w:rPr/>
      </w:pPr>
      <w:r>
        <w:rPr>
          <w:sz w:val="24"/>
        </w:rPr>
        <w:t xml:space="preserve">Sob o ponto de vista do agente, há pressupostos que devem ser observados. Primeiramente, para que a conduta seja ética é preciso que exista o agente consciente, isto é, aquele que possui a capacidade de distinguir – de acordo com a hierarquia de valores da sociedade em que se encontra – entre o bem e o mal, o certo e o errado, o permitido e o proibido, a virtude e o vício. Essa consciência moral (que mais tarde nesse trabalho se denominará de razão substantiva) se reconhece também como capaz de </w:t>
      </w:r>
      <w:r>
        <w:rPr>
          <w:b/>
          <w:sz w:val="24"/>
        </w:rPr>
        <w:t>julgar</w:t>
      </w:r>
      <w:r>
        <w:rPr>
          <w:sz w:val="24"/>
        </w:rPr>
        <w:t xml:space="preserve"> o valor dos atos e das condutas e de </w:t>
      </w:r>
      <w:r>
        <w:rPr>
          <w:b/>
          <w:sz w:val="24"/>
        </w:rPr>
        <w:t>agir</w:t>
      </w:r>
      <w:r>
        <w:rPr>
          <w:sz w:val="24"/>
        </w:rPr>
        <w:t xml:space="preserve"> em conformidade com os valores morais. Por isso, o agente se torna </w:t>
      </w:r>
      <w:r>
        <w:rPr>
          <w:b/>
          <w:sz w:val="24"/>
        </w:rPr>
        <w:t>responsável</w:t>
      </w:r>
      <w:r>
        <w:rPr>
          <w:sz w:val="24"/>
        </w:rPr>
        <w:t xml:space="preserve"> por suas ações e sentimentos, ou seja, é capaz de avaliar e prever os efeitos de suas ações e sentimentos e de corrigi-los em tal previsão.</w:t>
      </w:r>
    </w:p>
    <w:p>
      <w:pPr>
        <w:pStyle w:val="Normal"/>
        <w:spacing w:lineRule="auto" w:line="360"/>
        <w:jc w:val="both"/>
        <w:rPr/>
      </w:pPr>
      <w:r>
        <w:rPr>
          <w:sz w:val="24"/>
        </w:rPr>
        <w:tab/>
        <w:t xml:space="preserve">Ainda de acordo com Chaui (op.cit), a consciência moral se manifesta, antes de tudo, na capacidade de </w:t>
      </w:r>
      <w:r>
        <w:rPr>
          <w:b/>
          <w:sz w:val="24"/>
        </w:rPr>
        <w:t>deliberar</w:t>
      </w:r>
      <w:r>
        <w:rPr>
          <w:rStyle w:val="FootnoteCharacters"/>
          <w:rStyle w:val="FootnoteAnchor"/>
          <w:sz w:val="24"/>
        </w:rPr>
        <w:footnoteReference w:id="5"/>
      </w:r>
      <w:r>
        <w:rPr>
          <w:sz w:val="24"/>
        </w:rPr>
        <w:t>. Isso significa poder escolher com liberdade. Essa escolha se dá depois de analisadas todas as alternativas possíveis, fixar-se em uma, sendo justificada essa alternativa. A deliberação é mais abstrata que a escolha, pois o desfecho é obscuro e indeterminado.</w:t>
      </w:r>
    </w:p>
    <w:p>
      <w:pPr>
        <w:pStyle w:val="Normal"/>
        <w:spacing w:lineRule="auto" w:line="360"/>
        <w:jc w:val="both"/>
        <w:rPr/>
      </w:pPr>
      <w:r>
        <w:rPr>
          <w:sz w:val="24"/>
        </w:rPr>
        <w:tab/>
        <w:t xml:space="preserve">Um outro elemento constitutivo é a </w:t>
      </w:r>
      <w:r>
        <w:rPr>
          <w:b/>
          <w:sz w:val="24"/>
        </w:rPr>
        <w:t>vontade</w:t>
      </w:r>
      <w:r>
        <w:rPr>
          <w:sz w:val="24"/>
        </w:rPr>
        <w:t xml:space="preserve">. Ela é a fonte do poder deliberativo e decisório do agente moral, que o capacita a controlar e orientar desejos, impulsos, tendências e sentimentos, para que estejam em conformidade com a consciência. No sujeito moral, a vontade deve ser </w:t>
      </w:r>
      <w:r>
        <w:rPr>
          <w:b/>
          <w:sz w:val="24"/>
        </w:rPr>
        <w:t>livre</w:t>
      </w:r>
      <w:r>
        <w:rPr>
          <w:sz w:val="24"/>
        </w:rPr>
        <w:t>, isto é, não pode estar submetida à vontade de um outro e nem submetida aos instintos e às paixões. Assim como a vontade, o sujeito também deve ser livre. Isso significa que ele seja capaz de se oferecer como causa interna de seus sentimentos, atitudes e ações, por não estar submetido a poderes externos que o forcem a sentir, a querer e a fazer alguma coisa. A liberdade não é tanto o poder para escolher entre vários possíveis, mas o poder para se autodeterminar, dando a si mesmo as regras de conduta (Chaui, op.cit.).</w:t>
      </w:r>
    </w:p>
    <w:p>
      <w:pPr>
        <w:pStyle w:val="Normal"/>
        <w:spacing w:lineRule="auto" w:line="360"/>
        <w:jc w:val="both"/>
        <w:rPr/>
      </w:pPr>
      <w:r>
        <w:rPr>
          <w:sz w:val="24"/>
        </w:rPr>
        <w:tab/>
        <w:t xml:space="preserve">O sujeito ético-moral também deve ser capaz de estabelecer uma relação justa e legítima entre os </w:t>
      </w:r>
      <w:r>
        <w:rPr>
          <w:b/>
          <w:sz w:val="24"/>
        </w:rPr>
        <w:t>meios</w:t>
      </w:r>
      <w:r>
        <w:rPr>
          <w:sz w:val="24"/>
        </w:rPr>
        <w:t xml:space="preserve"> e os </w:t>
      </w:r>
      <w:r>
        <w:rPr>
          <w:b/>
          <w:sz w:val="24"/>
        </w:rPr>
        <w:t>fins</w:t>
      </w:r>
      <w:r>
        <w:rPr>
          <w:sz w:val="24"/>
        </w:rPr>
        <w:t xml:space="preserve"> da ação, considerando que meios violentos ou imorais ou anti-éticos são incompatíveis com fins ético-morais (Chaui, 1995).</w:t>
      </w:r>
    </w:p>
    <w:p>
      <w:pPr>
        <w:pStyle w:val="Normal"/>
        <w:spacing w:lineRule="auto" w:line="360"/>
        <w:jc w:val="both"/>
        <w:rPr/>
      </w:pPr>
      <w:r>
        <w:rPr>
          <w:sz w:val="24"/>
        </w:rPr>
        <w:tab/>
        <w:t xml:space="preserve">A ética faz uma exigência essencial, ainda sob o ponto de vista do agente ou sujeito moral: a distinção entre </w:t>
      </w:r>
      <w:r>
        <w:rPr>
          <w:b/>
          <w:sz w:val="24"/>
        </w:rPr>
        <w:t>passividade</w:t>
      </w:r>
      <w:r>
        <w:rPr>
          <w:sz w:val="24"/>
        </w:rPr>
        <w:t xml:space="preserve"> e </w:t>
      </w:r>
      <w:r>
        <w:rPr>
          <w:b/>
          <w:sz w:val="24"/>
        </w:rPr>
        <w:t>atividade</w:t>
      </w:r>
      <w:r>
        <w:rPr>
          <w:sz w:val="24"/>
        </w:rPr>
        <w:t xml:space="preserve">. Passivo é aquele que se deixa governar por seus impulsos, inclinações e paixões, pelas circunstâncias, pela opinião alheia, pela vontade de um outro, não exercendo sua própria consciência, vontade, liberdade e responsabilidade. O ativo, virtuoso ou </w:t>
      </w:r>
      <w:r>
        <w:rPr>
          <w:b/>
          <w:sz w:val="24"/>
        </w:rPr>
        <w:t>autônomo</w:t>
      </w:r>
      <w:r>
        <w:rPr>
          <w:rStyle w:val="FootnoteCharacters"/>
          <w:rStyle w:val="FootnoteAnchor"/>
          <w:sz w:val="24"/>
        </w:rPr>
        <w:footnoteReference w:id="6"/>
      </w:r>
      <w:r>
        <w:rPr>
          <w:sz w:val="24"/>
        </w:rPr>
        <w:t xml:space="preserve"> é aquele que controla seus impulsos, inclinações e paixões, reflete sob a validade dos valores e fins estabelecidos, discutindo consigo mesmo e com os outros se devem ou não ser aceitos ou transgredidos esses valores e fins, estabelecendo outros de características superiores aos existentes; avalia sua capacidade para dar a si mesmo as regras de conduta, consulta sua razão e sua vontade antes de agir, tem consideração pelos outros sem se subordinar nem se submeter cegamente a eles, responde pelo que faz, julga sua próprias intenções e recusa a violência contra si e contra os outros (Chaui, op.cit.).</w:t>
      </w:r>
    </w:p>
    <w:p>
      <w:pPr>
        <w:pStyle w:val="TextBody"/>
        <w:rPr/>
      </w:pPr>
      <w:r>
        <w:rPr/>
        <w:tab/>
        <w:t>Até aqui foram vistos a distinção entre a ética e a técnica e os dois pólos principais que constituem o campo da ética: o sujeito ou agente moral e os valores morais. A relação entre a ética filosoficamente pensada e a moral vivida também foi abordada. A seguir serão discutidas e ampliadas algumas categorias a fim de que possam ser construídos instrumentos de análise da ética nas organizações.</w:t>
      </w:r>
    </w:p>
    <w:p>
      <w:pPr>
        <w:pStyle w:val="TextBody"/>
        <w:rPr/>
      </w:pPr>
      <w:r>
        <w:rPr/>
      </w:r>
    </w:p>
    <w:p>
      <w:pPr>
        <w:pStyle w:val="TextBody"/>
        <w:ind w:left="567" w:hanging="567"/>
        <w:rPr>
          <w:b/>
          <w:b/>
        </w:rPr>
      </w:pPr>
      <w:r>
        <w:rPr>
          <w:b/>
        </w:rPr>
        <w:t>2.2 Ética e racionalidade</w:t>
      </w:r>
    </w:p>
    <w:p>
      <w:pPr>
        <w:pStyle w:val="TextBody"/>
        <w:ind w:left="567" w:hanging="567"/>
        <w:rPr/>
      </w:pPr>
      <w:r>
        <w:rPr/>
      </w:r>
    </w:p>
    <w:p>
      <w:pPr>
        <w:pStyle w:val="TextBody"/>
        <w:rPr/>
      </w:pPr>
      <w:r>
        <w:rPr/>
        <w:tab/>
        <w:t>A ética possui a razão como seu pilar principal de sustentação. Como já discutido, para que certos questionamentos e ações adentrem na esfera da ética, há o imperativo da justificação baseada na razão. Não é a partir de emoções ou sentimentos que se justifica uma ação que se quer configurar como ética. Assim, a racionalidade será o próximo tópico a ser abordado, que culminará na discussão de dois pares conceituais de origem weberiana.</w:t>
      </w:r>
    </w:p>
    <w:p>
      <w:pPr>
        <w:pStyle w:val="TextBody"/>
        <w:ind w:left="567" w:hanging="567"/>
        <w:rPr/>
      </w:pPr>
      <w:r>
        <w:rPr/>
      </w:r>
    </w:p>
    <w:p>
      <w:pPr>
        <w:pStyle w:val="TextBody"/>
        <w:ind w:left="567" w:hanging="567"/>
        <w:rPr/>
      </w:pPr>
      <w:r>
        <w:rPr/>
        <w:t xml:space="preserve">2.2.1 Um breve histórico do papel da razão como critério de ordenamento da vida humana associada </w:t>
      </w:r>
    </w:p>
    <w:p>
      <w:pPr>
        <w:pStyle w:val="TextBody"/>
        <w:ind w:left="567" w:hanging="567"/>
        <w:rPr>
          <w:sz w:val="20"/>
        </w:rPr>
      </w:pPr>
      <w:r>
        <w:rPr>
          <w:sz w:val="20"/>
        </w:rPr>
      </w:r>
    </w:p>
    <w:p>
      <w:pPr>
        <w:pStyle w:val="TextBody"/>
        <w:rPr/>
      </w:pPr>
      <w:r>
        <w:rPr/>
        <w:tab/>
        <w:t>Etimologicamente a palavra razão provém do latim</w:t>
      </w:r>
      <w:r>
        <w:rPr>
          <w:i/>
        </w:rPr>
        <w:t xml:space="preserve"> ratio</w:t>
      </w:r>
      <w:r>
        <w:rPr/>
        <w:t xml:space="preserve">, que significa </w:t>
      </w:r>
      <w:r>
        <w:rPr>
          <w:i/>
        </w:rPr>
        <w:t>medida</w:t>
      </w:r>
      <w:r>
        <w:rPr/>
        <w:t>, ou seja, a razão é o instrumento de avaliação e julgamento. Pode-se afirmar que a razão</w:t>
      </w:r>
      <w:r>
        <w:rPr>
          <w:rStyle w:val="FootnoteCharacters"/>
          <w:rStyle w:val="FootnoteAnchor"/>
        </w:rPr>
        <w:footnoteReference w:id="7"/>
      </w:r>
      <w:r>
        <w:rPr/>
        <w:t xml:space="preserve"> – como fonte da ordem na psique do ser humano – foi descoberta pelos gregos do período clássico helênico, sendo Sócrates, Platão e Aristóteles seus principais representantes (Châtelet, 1994). Para esses pensadores, a razão era entendida como uma "força ativa na psique humana que habilita o indivíduo a distinguir entre o bem e o mal, entre o conhecimento falso e o verdadeiro e, assim, a ordenar sua vida pessoal e social" (Ramos, 1989, p. 2-3). Os pensadores clássicos estavam preocupados com aquela característica do homem que faz dele uma criatura </w:t>
      </w:r>
      <w:r>
        <w:rPr>
          <w:i/>
        </w:rPr>
        <w:t>sui generis</w:t>
      </w:r>
      <w:r>
        <w:rPr/>
        <w:t>, que não se inclui completamente no reino natural, e reconheciam que essa característica é a percepção que o homem tem da atividade da razão em sua psique</w:t>
      </w:r>
      <w:r>
        <w:rPr>
          <w:rStyle w:val="FootnoteCharacters"/>
          <w:rStyle w:val="FootnoteAnchor"/>
        </w:rPr>
        <w:footnoteReference w:id="8"/>
      </w:r>
      <w:r>
        <w:rPr/>
        <w:t>. Pelo exercício da razão, e vivendo de acordo com os imperativos éticos dessa razão, o homem transcende a condição de um ser puramente natural e socialmente determinado, e se transforma num ator político, ou seja, aquele que pensa e que age (Arendt, 1983, Ramos, 1989).</w:t>
      </w:r>
    </w:p>
    <w:p>
      <w:pPr>
        <w:pStyle w:val="TextBody"/>
        <w:ind w:firstLine="708"/>
        <w:rPr/>
      </w:pPr>
      <w:r>
        <w:rPr/>
        <w:t>A partir do século XVII, o conceito de razão é interpretado de uma forma cuja peculiaridade é marcante. Há um deslocamento de centro ordenador da existência humana para o instrumento de previsão de cálculo. O maior impacto dessa transformação foi proporcionado pelos trabalhos de Hobbes e até hoje sua influência ecoa. Para Hobbes, em seus escritos de 1651, a razão "nada mais é do que cálculo (isto é, adição e subtração) das conseqüências [...]" (1979, p.27). Hobbes pretendeu despojar a razão de qualquer papel normativo no domínio da construção teórica e da vida humana associada (Ramos, 1989, p.3). Com isso, a razão sofreu uma redução de seu conceito. Tanto Ramos quanto Lux (1993) chamam a atenção para que denominaram de transavaliação da razão, que levou à "conversão do concreto no abstrato, do bom no funcional, e mesmo do ético no não-ético [...]" (Ramos, op.cit, p.3). Com isso, valores até então tidos como perenes são substituídos pelo cálculo utilitário de conseqüências, adquirindo prestígio e predominância atitudes consideradas menores ou indignas do cidadão, como por exemplo, a acumulação de bens como objetivo principal de vida</w:t>
      </w:r>
      <w:r>
        <w:rPr>
          <w:rStyle w:val="FootnoteCharacters"/>
          <w:rStyle w:val="FootnoteAnchor"/>
        </w:rPr>
        <w:footnoteReference w:id="9"/>
      </w:r>
      <w:r>
        <w:rPr/>
        <w:t xml:space="preserve">. </w:t>
      </w:r>
    </w:p>
    <w:p>
      <w:pPr>
        <w:pStyle w:val="TextBody"/>
        <w:ind w:firstLine="708"/>
        <w:rPr/>
      </w:pPr>
      <w:r>
        <w:rPr/>
        <w:t>Adam Smith (1988) seguindo a tradição de Hobbes</w:t>
      </w:r>
      <w:r>
        <w:rPr>
          <w:rStyle w:val="FootnoteCharacters"/>
          <w:rStyle w:val="FootnoteAnchor"/>
        </w:rPr>
        <w:footnoteReference w:id="10"/>
      </w:r>
      <w:r>
        <w:rPr/>
        <w:t>, admite a supremacia do cálculo dirigido para o interesse próprio, aceitando como permanente a idéia de que o ser humano apenas orientaria sua vida pela satisfação de suas necessidades mais primárias. Dessa lógica, surge uma nova forma de associação humana, com novas crenças e valores. Emerge dessa grande transformação um novo paradigma que estrutura o Ocidente como um imenso mercado e, sob tal alicerce, se passa a conceber todo o arranjo da vida humana (Polanyi, 1980).</w:t>
      </w:r>
    </w:p>
    <w:p>
      <w:pPr>
        <w:pStyle w:val="TextBody"/>
        <w:rPr/>
      </w:pPr>
      <w:r>
        <w:rPr/>
        <w:tab/>
        <w:t xml:space="preserve">Maquiavel também colaborou de modo significativo para essa transformação. Da mesma forma que Hobbes, Maquiavel não pinta com tintas fortes o hiato entre </w:t>
      </w:r>
      <w:r>
        <w:rPr>
          <w:b/>
        </w:rPr>
        <w:t>o que é</w:t>
      </w:r>
      <w:r>
        <w:rPr/>
        <w:t xml:space="preserve"> e o que </w:t>
      </w:r>
      <w:r>
        <w:rPr>
          <w:b/>
        </w:rPr>
        <w:t>deve ser</w:t>
      </w:r>
      <w:r>
        <w:rPr/>
        <w:t>. Mas sim propõe que o homem fosse visto como ele é, decaído, e não como deveria ser, virtuoso (Giannetti, 1993). Considerando-se o fato de que nos séculos XVII e XVIII, principalmente a Inglaterra, oferecia acúmulo de dinheiro e possibilidades de negócios sem precedentes, somado com a negação do referencial clássico, alguns pensadores da época</w:t>
      </w:r>
      <w:r>
        <w:rPr>
          <w:rStyle w:val="FootnoteCharacters"/>
          <w:rStyle w:val="FootnoteAnchor"/>
        </w:rPr>
        <w:footnoteReference w:id="11"/>
      </w:r>
      <w:r>
        <w:rPr/>
        <w:t xml:space="preserve"> deram luz a novos valores que transmudaram a regra geral e ética do bem coletivo em interesse privado. É importante ressaltar o que Hirschman (1979) esclarece: o enaltecimento da avareza como ordenadora da vida humana tanto pessoal como associada, destituindo a razão como referência para esta tarefa, era a crença de que a "personalidade humana integral", com suas forças destrutivas desencadeadas pelas paixões – exceto a "inócua" avareza – se representava como uma ameaça que necessitava ser exorcizada. Em outras palavras, à época se supunha que exercitar o interesse próprio era uma forma de controlar a brutalidade humana. </w:t>
      </w:r>
    </w:p>
    <w:p>
      <w:pPr>
        <w:pStyle w:val="TextBody"/>
        <w:rPr/>
      </w:pPr>
      <w:r>
        <w:rPr/>
        <w:tab/>
        <w:t>Assim, por um lado, de Hobbes a Adam Smith e aos modernos cientistas sociais em geral, instintos, paixões, interesses e a simples motivação substituíram a razão, como referência para a compreensão e a ordenação da vida humana associada. Por outro lado, sob a influência do Iluminismo, de Turgot a Marx, a história substitui o homem, como portador da razão (Ramos, op.cit, p.4). Para Ramos (op.cit.), contra tal situação, Max Weber se configura como uma figura isolada, pois rejeita tanto o empirismo britânico e o naturalismo quanto o determinismo histórico. E será nos conceitos weberianos que a construção do conjunto de categorias para a discussão da ética irá se apoiar.</w:t>
      </w:r>
    </w:p>
    <w:p>
      <w:pPr>
        <w:pStyle w:val="TextBody"/>
        <w:rPr>
          <w:sz w:val="20"/>
        </w:rPr>
      </w:pPr>
      <w:r>
        <w:rPr>
          <w:sz w:val="20"/>
        </w:rPr>
      </w:r>
    </w:p>
    <w:p>
      <w:pPr>
        <w:pStyle w:val="TextBody"/>
        <w:rPr/>
      </w:pPr>
      <w:r>
        <w:rPr/>
        <w:t>2.2.2 Racionalidade funcional e racionalidade substantiva</w:t>
        <w:tab/>
      </w:r>
    </w:p>
    <w:p>
      <w:pPr>
        <w:pStyle w:val="TextBody"/>
        <w:rPr>
          <w:sz w:val="20"/>
        </w:rPr>
      </w:pPr>
      <w:r>
        <w:rPr>
          <w:sz w:val="20"/>
        </w:rPr>
      </w:r>
    </w:p>
    <w:p>
      <w:pPr>
        <w:pStyle w:val="TextBody"/>
        <w:rPr/>
      </w:pPr>
      <w:r>
        <w:rPr/>
        <w:tab/>
        <w:t>Para vencer as dificuldades da análise da ética nas organizações, recorrer-se-á a dois pares conceituais de origem weberiana: racionalidade funcional-racionalidade substantiva e ética da responsabilidade-ética do valor absoluto ou da convicção. Distinguir esses conceitos será um passo importante para a definição da delimitação do âmbito específico da organização, do espaço existencial humano que lhe corresponde e do papel de fatores éticos no condicionamento da eficiência e da produtividade.</w:t>
      </w:r>
    </w:p>
    <w:p>
      <w:pPr>
        <w:pStyle w:val="TextBody"/>
        <w:rPr/>
      </w:pPr>
      <w:r>
        <w:rPr/>
        <w:tab/>
        <w:t xml:space="preserve">Em sua obra, </w:t>
      </w:r>
      <w:r>
        <w:rPr>
          <w:i/>
        </w:rPr>
        <w:t xml:space="preserve">Economia e sociedade </w:t>
      </w:r>
      <w:r>
        <w:rPr/>
        <w:t xml:space="preserve">(1984), Max Weber procurou definir a ação social, distinguindo quatro tipos: a racional no tocante aos fins, a racional no tocante aos valores, a afetiva e a tradicional. A ação social afetiva é determinada por estados emotivos ou sentimentais. A ação social tradicional é determinada por costumes. Em ambos os casos a avaliação sistemática de suas conseqüências é nula ou escassa. A ação racional no tocante a valores é fortemente portadora de consciência sistemática de sua intencionalidade, visto que é ditada pelo mérito intrínseco do valor ou dos valores que a inspiram, bem como é indiferente aos seus resultados. É conduta, por assim dizer, heróica ou polêmica, que testemunha fé ou crença num valor ético, religioso, estético, ou de outra natureza, e sua racionalidade decorre apenas de que é orientada por um critério transcendente. A ação racional no tocante a fins é sistemática, consciente, calculada, atenta ao imperativo de adequar condições e meios a fins deliberadamente elegidos (Ramos, 1983). </w:t>
      </w:r>
    </w:p>
    <w:p>
      <w:pPr>
        <w:pStyle w:val="TextBody"/>
        <w:rPr/>
      </w:pPr>
      <w:r>
        <w:rPr/>
        <w:tab/>
        <w:t xml:space="preserve">Com isso, Weber faz a distinção entre a </w:t>
      </w:r>
      <w:r>
        <w:rPr>
          <w:b/>
        </w:rPr>
        <w:t>racionalidade formal e instrumental (funcional)</w:t>
      </w:r>
      <w:r>
        <w:rPr/>
        <w:t xml:space="preserve"> (</w:t>
      </w:r>
      <w:r>
        <w:rPr>
          <w:i/>
        </w:rPr>
        <w:t>Zweckrationalität</w:t>
      </w:r>
      <w:r>
        <w:rPr/>
        <w:t xml:space="preserve">) que é determinada por uma expectativa de resultados ou "fins calculados" e </w:t>
      </w:r>
      <w:r>
        <w:rPr>
          <w:b/>
        </w:rPr>
        <w:t>racionalidade substantiva</w:t>
      </w:r>
      <w:r>
        <w:rPr/>
        <w:t xml:space="preserve"> </w:t>
      </w:r>
      <w:r>
        <w:rPr>
          <w:b/>
        </w:rPr>
        <w:t xml:space="preserve">ou de valor </w:t>
      </w:r>
      <w:r>
        <w:rPr/>
        <w:t>(</w:t>
      </w:r>
      <w:r>
        <w:rPr>
          <w:i/>
        </w:rPr>
        <w:t>Wertrationalität</w:t>
      </w:r>
      <w:r>
        <w:rPr/>
        <w:t>) que é determinada independente do cálculo custo/benefício e não caracteriza nenhuma ação humana que atua de forma hipotética. Na racionalidade funcional</w:t>
      </w:r>
      <w:r>
        <w:rPr>
          <w:rStyle w:val="FootnoteCharacters"/>
          <w:rStyle w:val="FootnoteAnchor"/>
        </w:rPr>
        <w:footnoteReference w:id="12"/>
      </w:r>
      <w:r>
        <w:rPr/>
        <w:t xml:space="preserve"> não se aprecia propriamente a qualidade intrínseca das ações, mas sua maior ou menor convergência, dentre outros, para atingir um fim preestabelecido, independente do conteúdo que possam ter as ações. Esta racionalidade não se pergunta pelos seus pressupostos e nem pelo seu sentido, agindo na esfera do </w:t>
      </w:r>
      <w:r>
        <w:rPr>
          <w:i/>
        </w:rPr>
        <w:t>como</w:t>
      </w:r>
      <w:r>
        <w:rPr/>
        <w:t xml:space="preserve">, sem se perguntar pelo </w:t>
      </w:r>
      <w:r>
        <w:rPr>
          <w:i/>
        </w:rPr>
        <w:t>porquê</w:t>
      </w:r>
      <w:r>
        <w:rPr/>
        <w:t xml:space="preserve">. Isso determina um nível de ação teleológica exclusivamente </w:t>
      </w:r>
      <w:r>
        <w:rPr>
          <w:b/>
        </w:rPr>
        <w:t>técnica</w:t>
      </w:r>
      <w:r>
        <w:rPr/>
        <w:t>, interesseira, em que predomina a dominação do sujeito sobre o real; ao sujeito cabe estabelecer os fins e eleger os meios de toda a ação</w:t>
      </w:r>
      <w:r>
        <w:rPr>
          <w:rStyle w:val="FootnoteCharacters"/>
          <w:rStyle w:val="FootnoteAnchor"/>
        </w:rPr>
        <w:footnoteReference w:id="13"/>
      </w:r>
      <w:r>
        <w:rPr/>
        <w:t xml:space="preserve"> (Ramos, 1983; Mühl, 1996). A racionalidade substantiva</w:t>
      </w:r>
      <w:r>
        <w:rPr>
          <w:rStyle w:val="FootnoteCharacters"/>
          <w:rStyle w:val="FootnoteAnchor"/>
        </w:rPr>
        <w:footnoteReference w:id="14"/>
      </w:r>
      <w:r>
        <w:rPr/>
        <w:t xml:space="preserve"> é o critério de </w:t>
      </w:r>
    </w:p>
    <w:p>
      <w:pPr>
        <w:pStyle w:val="TextBody"/>
        <w:ind w:left="709" w:hanging="1"/>
        <w:rPr/>
      </w:pPr>
      <w:r>
        <w:rPr/>
        <w:t xml:space="preserve">"todo ato intrinsecamente inteligente, que se baseia num conhecimento lúcido e autônomo de relações entre fatos. É um ato que atesta a transcendência do ser humano, sua qualidade de criatura dotada de razão. Aqui a razão, que preside ao ato, não é sua integração positiva numa série sistemática de outros atos, mas o seu teor mesmo de acurácia intelectual" (Ramos, 1983, p.39). </w:t>
      </w:r>
    </w:p>
    <w:p>
      <w:pPr>
        <w:pStyle w:val="TextBody"/>
        <w:ind w:firstLine="708"/>
        <w:rPr/>
      </w:pPr>
      <w:r>
        <w:rPr/>
        <w:t xml:space="preserve">E continua Ramos, </w:t>
      </w:r>
    </w:p>
    <w:p>
      <w:pPr>
        <w:pStyle w:val="TextBody"/>
        <w:ind w:left="709" w:hanging="1"/>
        <w:rPr/>
      </w:pPr>
      <w:r>
        <w:rPr/>
        <w:t>"esse é um ato de domínio de impulsos, sentimentos, emoções, preconceitos, e de outros fatores que perturbam a visão e o entendimento inteligente da realidade. De ordinário, a racionalidade substantiva é estreitamente relacionada com a preocupação em resguardar a liberdade"</w:t>
      </w:r>
      <w:r>
        <w:rPr>
          <w:rStyle w:val="FootnoteCharacters"/>
          <w:rStyle w:val="FootnoteAnchor"/>
        </w:rPr>
        <w:footnoteReference w:id="15"/>
      </w:r>
      <w:r>
        <w:rPr/>
        <w:t xml:space="preserve">. </w:t>
      </w:r>
    </w:p>
    <w:p>
      <w:pPr>
        <w:pStyle w:val="TextBody"/>
        <w:ind w:firstLine="708"/>
        <w:rPr/>
      </w:pPr>
      <w:r>
        <w:rPr/>
        <w:t xml:space="preserve">Nesta racionalidade seus pressupostos e seu sentido ganham importância, preferindo antes agir na esfera do </w:t>
      </w:r>
      <w:r>
        <w:rPr>
          <w:i/>
        </w:rPr>
        <w:t>porquê</w:t>
      </w:r>
      <w:r>
        <w:rPr/>
        <w:t xml:space="preserve">, participando da esfera do </w:t>
      </w:r>
      <w:r>
        <w:rPr>
          <w:i/>
        </w:rPr>
        <w:t>como</w:t>
      </w:r>
      <w:r>
        <w:rPr/>
        <w:t xml:space="preserve"> apenas por acidente. </w:t>
      </w:r>
    </w:p>
    <w:p>
      <w:pPr>
        <w:pStyle w:val="TextBody"/>
        <w:rPr/>
      </w:pPr>
      <w:r>
        <w:rPr/>
        <w:tab/>
        <w:t>Em resumo, a razão como força ordenadora da mente – permitindo o equilíbrio dos cosmos interno – se constitui de uma dimensão instrumental voltada para o cálculo de conseqüências e de outra dimensão entendida como substantiva, direcionada a elaborar e julgar os valores associados à própria vida. Estas duas dimensões da razão permitem ao ser humano calcular e legitimar, ou não, seus atos, fruto da liberdade de escolha que só ele possui entre todos os seres vivos.</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2.2.3 Ética da responsabilidade e ética da convicção</w:t>
        <w:tab/>
      </w:r>
    </w:p>
    <w:p>
      <w:pPr>
        <w:pStyle w:val="TextBody"/>
        <w:ind w:firstLine="709"/>
        <w:rPr>
          <w:sz w:val="16"/>
        </w:rPr>
      </w:pPr>
      <w:r>
        <w:rPr>
          <w:sz w:val="16"/>
        </w:rPr>
      </w:r>
    </w:p>
    <w:p>
      <w:pPr>
        <w:pStyle w:val="TextBody"/>
        <w:ind w:firstLine="709"/>
        <w:rPr/>
      </w:pPr>
      <w:r>
        <w:rPr/>
        <w:t>Agora parte-se para a conceitualização de outro par de inspiração weberiana. Ramos, (1983, p.42-3) assinala os seguintes pontos quanto ao uso que se fará das duas modalidades de ética:</w:t>
      </w:r>
    </w:p>
    <w:p>
      <w:pPr>
        <w:pStyle w:val="TextBody"/>
        <w:numPr>
          <w:ilvl w:val="0"/>
          <w:numId w:val="2"/>
        </w:numPr>
        <w:rPr/>
      </w:pPr>
      <w:r>
        <w:rPr/>
        <w:t xml:space="preserve">A </w:t>
      </w:r>
      <w:r>
        <w:rPr>
          <w:b/>
        </w:rPr>
        <w:t>ética da responsabilidade</w:t>
      </w:r>
      <w:r>
        <w:rPr/>
        <w:t xml:space="preserve"> corresponde à ação racional referida a fins, sendo seu critério fundamental a racionalidade funcional. A </w:t>
      </w:r>
      <w:r>
        <w:rPr>
          <w:b/>
        </w:rPr>
        <w:t>ética da convicção ou do valor absoluto</w:t>
      </w:r>
      <w:r>
        <w:rPr/>
        <w:t xml:space="preserve"> está implícita em toda ação referida a valores, sendo seu critério a racionalidade substantiva;</w:t>
      </w:r>
    </w:p>
    <w:p>
      <w:pPr>
        <w:pStyle w:val="TextBody"/>
        <w:numPr>
          <w:ilvl w:val="0"/>
          <w:numId w:val="2"/>
        </w:numPr>
        <w:rPr/>
      </w:pPr>
      <w:r>
        <w:rPr/>
        <w:t>As duas éticas não são necessariamente antagônicas. No tocante à organização, teórica e concretamente, pode-se admitir congruência entre as duas éticas, na proporção em que qualificações e a natureza do trabalho se coadunam com os valores dos indivíduos;</w:t>
      </w:r>
    </w:p>
    <w:p>
      <w:pPr>
        <w:pStyle w:val="TextBody"/>
        <w:numPr>
          <w:ilvl w:val="0"/>
          <w:numId w:val="2"/>
        </w:numPr>
        <w:rPr/>
      </w:pPr>
      <w:r>
        <w:rPr/>
        <w:t>A não ser em casos extraordinários, nenhum indivíduo organiza sua conduta sob a espécie exclusiva de nenhuma das duas éticas. Portanto, absoluta racionalização com relação a valores ou com relação a fins são casos limites.</w:t>
      </w:r>
    </w:p>
    <w:p>
      <w:pPr>
        <w:pStyle w:val="TextBody"/>
        <w:rPr/>
      </w:pPr>
      <w:r>
        <w:rPr/>
        <w:tab/>
        <w:t>Em suma, quando o ser humano encontrar substantivamente legitimidade, ou não, do seu agir, sem a imposição de regras e sob o domínio da razão substantiva, ele age sob o imperativo da ética da convicção. Quando há a imposição de regras, ou seja, a legitimidade do agir é um atributo previamente definido pelo grupo a que ele pertence, então o ser humano age ou se comporta sob o imperativo da ética da responsabilidade, fruto da razão funcional ou instrumental.</w:t>
      </w:r>
    </w:p>
    <w:p>
      <w:pPr>
        <w:pStyle w:val="TextBody"/>
        <w:ind w:firstLine="708"/>
        <w:rPr/>
      </w:pPr>
      <w:r>
        <w:rPr/>
        <w:t>Na forma de um quadro resumo, tem-se:</w:t>
      </w:r>
    </w:p>
    <w:p>
      <w:pPr>
        <w:pStyle w:val="TextBodyIndent"/>
        <w:spacing w:lineRule="auto" w:line="360"/>
        <w:ind w:left="0" w:hanging="0"/>
        <w:jc w:val="center"/>
        <w:rPr/>
      </w:pPr>
      <w:r>
        <w:rPr/>
      </w:r>
    </w:p>
    <w:p>
      <w:pPr>
        <w:pStyle w:val="TextBodyIndent"/>
        <w:spacing w:lineRule="auto" w:line="360"/>
        <w:ind w:left="0" w:hanging="0"/>
        <w:jc w:val="center"/>
        <w:rPr>
          <w:b/>
          <w:b/>
        </w:rPr>
      </w:pPr>
      <w:r>
        <w:rPr>
          <w:b/>
        </w:rPr>
        <w:t>Quadro 1: Síntese das principais categorias weberianas</w:t>
      </w:r>
    </w:p>
    <w:tbl>
      <w:tblPr>
        <w:tblW w:w="8413" w:type="dxa"/>
        <w:jc w:val="center"/>
        <w:tblInd w:w="0" w:type="dxa"/>
        <w:tblLayout w:type="fixed"/>
        <w:tblCellMar>
          <w:top w:w="0" w:type="dxa"/>
          <w:left w:w="70" w:type="dxa"/>
          <w:bottom w:w="0" w:type="dxa"/>
          <w:right w:w="70" w:type="dxa"/>
        </w:tblCellMar>
      </w:tblPr>
      <w:tblGrid>
        <w:gridCol w:w="2035"/>
        <w:gridCol w:w="1918"/>
        <w:gridCol w:w="2192"/>
        <w:gridCol w:w="2268"/>
      </w:tblGrid>
      <w:tr>
        <w:trPr/>
        <w:tc>
          <w:tcPr>
            <w:tcW w:w="203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Ação social</w:t>
            </w:r>
          </w:p>
        </w:tc>
        <w:tc>
          <w:tcPr>
            <w:tcW w:w="19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Critério</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rocess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Ética</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pPr>
            <w:r>
              <w:rPr/>
              <w:t>Ação racional referida a fins</w:t>
            </w:r>
          </w:p>
        </w:tc>
        <w:tc>
          <w:tcPr>
            <w:tcW w:w="19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pPr>
            <w:r>
              <w:rPr/>
              <w:t>Racionalidade funcional</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pPr>
            <w:r>
              <w:rPr/>
              <w:t>Adaptação meios/fin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pPr>
            <w:r>
              <w:rPr/>
              <w:t>Ética da responsabilidade</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pPr>
            <w:r>
              <w:rPr/>
              <w:t>Ação racional referida a valores</w:t>
            </w:r>
          </w:p>
        </w:tc>
        <w:tc>
          <w:tcPr>
            <w:tcW w:w="19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pPr>
            <w:r>
              <w:rPr/>
              <w:t>Racionalidade substantiva</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pPr>
            <w:r>
              <w:rPr/>
              <w:t>Orientação valorativ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center"/>
              <w:rPr/>
            </w:pPr>
            <w:r>
              <w:rPr/>
              <w:t>Ética da convicção ou do valor absoluto</w:t>
            </w:r>
          </w:p>
        </w:tc>
      </w:tr>
    </w:tbl>
    <w:p>
      <w:pPr>
        <w:pStyle w:val="TextBody"/>
        <w:rPr>
          <w:sz w:val="20"/>
        </w:rPr>
      </w:pPr>
      <w:r>
        <w:rPr>
          <w:sz w:val="20"/>
        </w:rPr>
        <w:t xml:space="preserve"> </w:t>
      </w:r>
      <w:r>
        <w:rPr>
          <w:sz w:val="20"/>
        </w:rPr>
        <w:t>Elaborado pelo autor a partir dos fundamentos teóricos apresentados</w:t>
      </w:r>
    </w:p>
    <w:p>
      <w:pPr>
        <w:pStyle w:val="TextBody"/>
        <w:ind w:left="360" w:hanging="0"/>
        <w:rPr>
          <w:sz w:val="20"/>
        </w:rPr>
      </w:pPr>
      <w:r>
        <w:rPr>
          <w:sz w:val="20"/>
        </w:rPr>
      </w:r>
    </w:p>
    <w:p>
      <w:pPr>
        <w:pStyle w:val="Normal"/>
        <w:spacing w:lineRule="auto" w:line="360"/>
        <w:jc w:val="both"/>
        <w:rPr>
          <w:b/>
          <w:b/>
          <w:sz w:val="24"/>
        </w:rPr>
      </w:pPr>
      <w:r>
        <w:rPr>
          <w:b/>
          <w:sz w:val="24"/>
        </w:rPr>
        <w:t xml:space="preserve">2.3 A ética nas organizações </w:t>
      </w:r>
    </w:p>
    <w:p>
      <w:pPr>
        <w:pStyle w:val="Normal"/>
        <w:spacing w:lineRule="auto" w:line="360"/>
        <w:jc w:val="both"/>
        <w:rPr>
          <w:b/>
          <w:b/>
          <w:sz w:val="24"/>
        </w:rPr>
      </w:pPr>
      <w:r>
        <w:rPr>
          <w:b/>
          <w:sz w:val="24"/>
        </w:rPr>
      </w:r>
    </w:p>
    <w:p>
      <w:pPr>
        <w:pStyle w:val="TextBody"/>
        <w:rPr/>
      </w:pPr>
      <w:r>
        <w:rPr/>
        <w:tab/>
        <w:t>A partir dos conceitos discutidos até esse momento, abrir-se-á a discussão para que as organizações possam ser englobadas. Este tópico será uma tentativa de delinear os limites que as organizações e seus padrões cognitivos impõem à ética ou, mais precisamente, à pensabilidade desta. Tomando os pares conceituais weberianos como referenciais, analisar-se-á os problemas éticos oriundos da organização, as inevitáveis tensões éticas vividas pelos indivíduos nas organizações e o contexto burocrático e sua influência para a ética. Antes, porém, é necessário analisar os alicerces psicológicos que sustentam e legitimam a teoria organizacional, responsável pela perda da capacidade da razão do indivíduo em normatizar sua própria conduta, o qual Guerreiro Ramos denominou de síndrome comportamentalista.</w:t>
      </w:r>
    </w:p>
    <w:p>
      <w:pPr>
        <w:pStyle w:val="TextBody"/>
        <w:rPr/>
      </w:pPr>
      <w:r>
        <w:rPr/>
      </w:r>
    </w:p>
    <w:p>
      <w:pPr>
        <w:pStyle w:val="TextBody"/>
        <w:rPr/>
      </w:pPr>
      <w:r>
        <w:rPr/>
        <w:t>2.3.1 A síndrome comportamentalista: perda da capacidade ética do indivíduo</w:t>
      </w:r>
    </w:p>
    <w:p>
      <w:pPr>
        <w:pStyle w:val="Normal"/>
        <w:spacing w:lineRule="auto" w:line="360"/>
        <w:jc w:val="both"/>
        <w:rPr>
          <w:sz w:val="24"/>
        </w:rPr>
      </w:pPr>
      <w:r>
        <w:rPr>
          <w:sz w:val="24"/>
        </w:rPr>
      </w:r>
    </w:p>
    <w:p>
      <w:pPr>
        <w:pStyle w:val="Normal"/>
        <w:spacing w:lineRule="auto" w:line="360"/>
        <w:jc w:val="both"/>
        <w:rPr>
          <w:sz w:val="24"/>
        </w:rPr>
      </w:pPr>
      <w:r>
        <w:rPr>
          <w:sz w:val="24"/>
        </w:rPr>
        <w:tab/>
        <w:t>A ética se encontra em uma situação como a de uma língua que vai perdendo sua relevância, desaparecendo do imaginário social e, com isso, proporcionando sua perda. Como exemplo se tem o latim, cujo grande público não possui mais o conhecimento dessa língua, sendo apenas algumas poucas pessoas que se preocupam com ela e a utilizam. A perda que esse trabalho se refere é nesse sentido. Um outro paralelo que pode ser feito: é como o desaparecimento gradual de um sistema de medir, numa primeira aproximação e, mais intensamente, como o abandono mesmo do hábito de medir (Zajdsznajder, 1999).</w:t>
      </w:r>
    </w:p>
    <w:p>
      <w:pPr>
        <w:pStyle w:val="Normal"/>
        <w:spacing w:lineRule="auto" w:line="360"/>
        <w:jc w:val="both"/>
        <w:rPr>
          <w:sz w:val="24"/>
        </w:rPr>
      </w:pPr>
      <w:r>
        <w:rPr>
          <w:sz w:val="24"/>
        </w:rPr>
        <w:tab/>
        <w:t>É importante salientar que a ética de que se fala é a ética como consideração prática e presença relevante no mundo, e não como tema de estudos filosóficos (ética filosoficamente pensada). A segunda nunca deixou de estar presente na história das disciplinas filosóficas, enquanto a primeira se pode falar de uma verdadeira perda de objeto, um se ausentar do cotidiano. A análise da síndrome comportamentalista que Guerreiro Ramos (1989, p.50-68) proporciona parece ser uma luz ao entendimento desse fenômeno.</w:t>
      </w:r>
    </w:p>
    <w:p>
      <w:pPr>
        <w:pStyle w:val="Normal"/>
        <w:spacing w:lineRule="auto" w:line="360"/>
        <w:ind w:firstLine="708"/>
        <w:jc w:val="both"/>
        <w:rPr/>
      </w:pPr>
      <w:r>
        <w:rPr>
          <w:sz w:val="24"/>
        </w:rPr>
        <w:t xml:space="preserve">Antes de adentrar propriamente nas características da síndrome comportamentalista, Guerreiro Ramos faz algumas ressalvas. Uma delas é uma proposta de distinção entre </w:t>
      </w:r>
      <w:r>
        <w:rPr>
          <w:b/>
          <w:sz w:val="24"/>
        </w:rPr>
        <w:t xml:space="preserve">comportamento </w:t>
      </w:r>
      <w:r>
        <w:rPr>
          <w:sz w:val="24"/>
        </w:rPr>
        <w:t xml:space="preserve">e </w:t>
      </w:r>
      <w:r>
        <w:rPr>
          <w:b/>
          <w:sz w:val="24"/>
        </w:rPr>
        <w:t>ação</w:t>
      </w:r>
      <w:r>
        <w:rPr>
          <w:sz w:val="24"/>
        </w:rPr>
        <w:t>. Esquematicamente se pode agrupar da seguinte form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3"/>
        <w:ind w:firstLine="708"/>
        <w:rPr/>
      </w:pPr>
      <w:r>
        <w:rPr/>
        <w:t>Quadro 2: Distinção entre comportamento e ação</w:t>
      </w:r>
    </w:p>
    <w:tbl>
      <w:tblPr>
        <w:tblW w:w="8694" w:type="dxa"/>
        <w:jc w:val="center"/>
        <w:tblInd w:w="0" w:type="dxa"/>
        <w:tblLayout w:type="fixed"/>
        <w:tblCellMar>
          <w:top w:w="0" w:type="dxa"/>
          <w:left w:w="70" w:type="dxa"/>
          <w:bottom w:w="0" w:type="dxa"/>
          <w:right w:w="70" w:type="dxa"/>
        </w:tblCellMar>
      </w:tblPr>
      <w:tblGrid>
        <w:gridCol w:w="4394"/>
        <w:gridCol w:w="4300"/>
      </w:tblGrid>
      <w:tr>
        <w:trPr/>
        <w:tc>
          <w:tcPr>
            <w:tcW w:w="8694"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CONDUT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Comportamento</w:t>
            </w:r>
          </w:p>
        </w:tc>
        <w:tc>
          <w:tcPr>
            <w:tcW w:w="4300"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Açã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Forma de conduta que se baseia na racionalidade funcional ou na estimativa utilitária de conseqüências (o ser humano tem em comum com outros animai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Própria de um agente que delibera sobre coisas porque está consciente de suas finalidades intrínseca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rPr>
            </w:pPr>
            <w:r>
              <w:rPr>
                <w:sz w:val="24"/>
              </w:rPr>
              <w:t>Categoria mais importante: conveniência</w:t>
            </w:r>
          </w:p>
          <w:p>
            <w:pPr>
              <w:pStyle w:val="Normal"/>
              <w:spacing w:before="120" w:after="120"/>
              <w:jc w:val="both"/>
              <w:rPr>
                <w:sz w:val="24"/>
              </w:rPr>
            </w:pPr>
            <w:r>
              <w:rPr>
                <w:sz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Categoria mais importante: padrão substantivo de condut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Desprovido de conteúdo ético de validade geral</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Constitui uma forma ética de conduta (universalizável)</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Ditada por imperativos exteriores (conduta mecanomórfica)</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Reconhece o valor intrínseco das finalidad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Pode ser avaliado como funcional ou efetivo e inclui-se, completamente, num mundo determinado por causas eficientes</w:t>
            </w:r>
            <w:r>
              <w:rPr>
                <w:rStyle w:val="FootnoteCharacters"/>
                <w:rStyle w:val="FootnoteAnchor"/>
                <w:sz w:val="24"/>
              </w:rPr>
              <w:footnoteReference w:id="16"/>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Ser humano age, toma decisões e faz escolhas porque causas finais influem no mundo em geral e não apenas causas eficientes</w:t>
            </w:r>
          </w:p>
        </w:tc>
      </w:tr>
    </w:tbl>
    <w:p>
      <w:pPr>
        <w:pStyle w:val="Normal"/>
        <w:spacing w:lineRule="auto" w:line="360"/>
        <w:rPr/>
      </w:pPr>
      <w:r>
        <w:rPr/>
        <w:t>Elaborado pelo autor a partir dos fundamentos teóricos apresentados por Guerreiro Ramos (1989)</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O autor faz uma reflexão sobre a origem do termo "comportamento", que data do final do século XV e significava conformidade a ordens exteriores. Observa que essa categoria não perdeu seu significado original, fato que geralmente é negligenciado porque "a conformidade a critérios de gregarismo socialmente estabelecidos foi transformada em padrões de moralidade humana em geral" (op. cit, p.51). Assim, o curso das ações dos seres humanos não é mais pautada pelo senso comum substantivo  e, dessa forma, "o indivíduo tornou-se uma criatura que se comporta" (op. cit., p.51). </w:t>
      </w:r>
    </w:p>
    <w:p>
      <w:pPr>
        <w:pStyle w:val="Recuodecorpodetexto3"/>
        <w:rPr/>
      </w:pPr>
      <w:r>
        <w:rPr/>
        <w:t xml:space="preserve">Ramos assim define a síndrome comportamentalista: "... é uma disposição socialmente condicionada, que afeta a vida das pessoas quando estas confundem as regras e normas de operação peculiares a sistemas sociais episódicos com regras e normas de sua conduta como um todo" (op. cit., p.52). Complementa essa definição com a afirmação que a síndrome comportamentalista é uma "ofuscação do senso pessoal de critérios adequados de modo geral à conduta humana" (op. cit, p.52). Em outras palavras, há a perda da autonomia do indivíduo. </w:t>
      </w:r>
    </w:p>
    <w:p>
      <w:pPr>
        <w:pStyle w:val="Normal"/>
        <w:spacing w:lineRule="auto" w:line="360"/>
        <w:ind w:firstLine="708"/>
        <w:jc w:val="both"/>
        <w:rPr>
          <w:sz w:val="24"/>
        </w:rPr>
      </w:pPr>
      <w:r>
        <w:rPr>
          <w:sz w:val="24"/>
        </w:rPr>
        <w:t>Nessa linha, a síndrome comportamentalista é uma deturpação da noção substantiva de conduta humana, tornando-se característica básica das sociedades contemporâneas, que são a "culminação de uma experiência histórica, a esta altura já velha de três séculos, que tenta criar um tipo nunca visto de vida humana associada, ordenada e sancionada pelos processos auto-reguladores de mercado" (op.cit, p.52). Nesse experimento o indivíduo teria ganho uma ilusória melhoria material e perdido em troca o senso pessoal de auto-orientação. Para Guerreiro Ramos, "a isenção do mercado de regulação política deu origem a um tipo de vida humana associada ordenada apenas pela interação dos interesses individuais" (op.cit., p.52).</w:t>
      </w:r>
    </w:p>
    <w:p>
      <w:pPr>
        <w:pStyle w:val="Normal"/>
        <w:spacing w:lineRule="auto" w:line="360"/>
        <w:ind w:firstLine="708"/>
        <w:jc w:val="both"/>
        <w:rPr/>
      </w:pPr>
      <w:r>
        <w:rPr>
          <w:sz w:val="24"/>
        </w:rPr>
        <w:t xml:space="preserve">Assim, o autor rejeita as premissas psicológicas da teoria de organização atual, por achar que esta toma por paradigma padrões existentes nas organizações de uma sociedade que não passa de um mero acidente na história, ou seja, confunde </w:t>
      </w:r>
      <w:r>
        <w:rPr>
          <w:b/>
          <w:sz w:val="24"/>
        </w:rPr>
        <w:t xml:space="preserve">o que é </w:t>
      </w:r>
      <w:r>
        <w:rPr>
          <w:sz w:val="24"/>
        </w:rPr>
        <w:t xml:space="preserve">com </w:t>
      </w:r>
      <w:r>
        <w:rPr>
          <w:b/>
          <w:sz w:val="24"/>
        </w:rPr>
        <w:t>o que deveria ser</w:t>
      </w:r>
      <w:r>
        <w:rPr>
          <w:rStyle w:val="FootnoteCharacters"/>
          <w:rStyle w:val="FootnoteAnchor"/>
          <w:sz w:val="24"/>
        </w:rPr>
        <w:footnoteReference w:id="17"/>
      </w:r>
      <w:r>
        <w:rPr>
          <w:sz w:val="24"/>
        </w:rPr>
        <w:t>. Para Guerreiro Ramos, só a deliberação dos membros da sociedade em busca de um padrão ético, substantivo, na vida humana associada é que pode ser a base para a vida social, e nunca os processos auto-reguláveis de mercado.</w:t>
      </w:r>
    </w:p>
    <w:p>
      <w:pPr>
        <w:pStyle w:val="Normal"/>
        <w:spacing w:lineRule="auto" w:line="360"/>
        <w:ind w:firstLine="708"/>
        <w:jc w:val="both"/>
        <w:rPr>
          <w:sz w:val="24"/>
        </w:rPr>
      </w:pPr>
      <w:r>
        <w:rPr>
          <w:sz w:val="24"/>
        </w:rPr>
        <w:t>Guerreiro Ramos prossegue analisando 4 fatores fundamentais na síndrome comportamentalista: a fluidez da individualidade, o perspectivismo, o formalismo e o operacionalismo.</w:t>
      </w:r>
    </w:p>
    <w:p>
      <w:pPr>
        <w:pStyle w:val="Normal"/>
        <w:spacing w:lineRule="auto" w:line="360"/>
        <w:ind w:firstLine="708"/>
        <w:jc w:val="both"/>
        <w:rPr/>
      </w:pPr>
      <w:r>
        <w:rPr>
          <w:sz w:val="24"/>
        </w:rPr>
        <w:t xml:space="preserve">A </w:t>
      </w:r>
      <w:r>
        <w:rPr>
          <w:b/>
          <w:sz w:val="24"/>
        </w:rPr>
        <w:t>fluidez da individualidade</w:t>
      </w:r>
      <w:r>
        <w:rPr>
          <w:sz w:val="24"/>
        </w:rPr>
        <w:t xml:space="preserve"> (perda de caráter do indivíduo) se refere a uma síndrome psicológica da sociedade capitalista, que remete a Montaigne e sua visão da natureza humana como inconstante e em contínua transição. Para Guerreiro Ramos, a fluidez da individualidade é provinda da forma de representação como a sociedade capitalista se legitima. Outras sociedades, anteriores e/ou não-ocidentais, se basearam na noção de que havia uma ordem coerente no universo e que a comunidade humana era parte dela. Já a sociedade moderna "não se reconhece como miniatura de um cosmos maior, mas como um contrato amplo entre seres humanos. Assim, a conduta humana se conforma a critérios utilitários que, a seu turno, estimulam a fluidez da individualidade" (op. cit., p.54). Guerreiro Ramos cita Hobbes para afirmar que, nessa sociedade, o bom e o mau são convenções, e a imparcialidade substitui a verdade. Assim, o bom cidadão obedece a prescrições externas, sendo incapaz de ação, apenas de comportamento, já que não delibera livremente. </w:t>
      </w:r>
    </w:p>
    <w:p>
      <w:pPr>
        <w:pStyle w:val="TextBodyIndent"/>
        <w:spacing w:lineRule="auto" w:line="360"/>
        <w:ind w:left="0" w:firstLine="708"/>
        <w:rPr/>
      </w:pPr>
      <w:r>
        <w:rPr/>
        <w:t>Haveria assim uma fé errônea, segundo o autor, na absoluta transitoriedade das coisas. Guerreiro Ramos cita Whitehead para explicar que não é concebível a mudança pela mudança, o fluxo do nada para o nada. A idéia de fluxo de Whitehead é de que o caráter da realidade é composto por organismos cuja essência ou padrão permanece através do fluxo das coisas. "O fluxo das coisas é concretização de seus padrões imanentes e, portanto, resulta inteiramente de causas eficientes e finais" (op. cit., p.55). Assim, para mudar é preciso antes ser. Para Guerreiro Ramos, a origem dessa noção generalizada de transitoriedade está em parte na ciência a partir do século XVII, que vê o universo como partículas em movimento. Por outro lado, essa noção seria também fruto da "interiorização acrítica, pelo indivíduo, da auto-representação da sociedade moderna"(op. cit., p.56). Isso levaria a uma busca pessoal da satisfação de uma sucessão de desejos, a qual seria vã e geraria uma forma de individualidade que acaba, segundo o autor, em narcisismo. Conclui afirmando que quando a condição humana é classificada apenas como social, a fluidez da individualidade é inevitável.</w:t>
      </w:r>
    </w:p>
    <w:p>
      <w:pPr>
        <w:pStyle w:val="Normal"/>
        <w:spacing w:lineRule="auto" w:line="360"/>
        <w:ind w:firstLine="708"/>
        <w:jc w:val="both"/>
        <w:rPr/>
      </w:pPr>
      <w:r>
        <w:rPr>
          <w:sz w:val="24"/>
        </w:rPr>
        <w:t xml:space="preserve">O </w:t>
      </w:r>
      <w:r>
        <w:rPr>
          <w:b/>
          <w:sz w:val="24"/>
        </w:rPr>
        <w:t>perspectivismo</w:t>
      </w:r>
      <w:r>
        <w:rPr>
          <w:sz w:val="24"/>
        </w:rPr>
        <w:t xml:space="preserve"> refere-se à compreensão por parte do indivíduo de que sua conduta, e a dos outros, é afetada por uma perspectiva. É na sociedade moderna que o indivíduo se dá conta desse fato, gerando "um tipo peculiar de conduta, que merece ser referida como comportamento, e para se comportar bem, então, o homem só tem que levar em conta as conveniências exteriores, os pontos de vista alheios e os propósitos em jogo" (op. cit., p.57). Guerreiro Ramos remete à introdução das leis da perspectiva como um objeto de investigação científica formal, no século XV, para afirmar que "na esteira da revolução comercial e industrial, a perspectiva deveria se tornar, cada vez mais, uma categoria sistemática de trabalho artístico, assim como uma característica da conduta humana em geral" (op. cit., p.57). Analisando o advento do mercado de arte na Itália no século XVI, o autor afirma que "o mercado é a força subjacente, geradora da visão perspectivista da vida humana associada" (op. cit., p.58). Essa visão teria influenciado a teoria política de Maquiavel, na qual a conduta humana é despojada de substância ética e a política é um cálculo de conseqüências habilmente a serviço de interesses</w:t>
      </w:r>
      <w:r>
        <w:rPr>
          <w:rStyle w:val="FootnoteCharacters"/>
          <w:rStyle w:val="FootnoteAnchor"/>
          <w:sz w:val="24"/>
        </w:rPr>
        <w:footnoteReference w:id="18"/>
      </w:r>
      <w:r>
        <w:rPr>
          <w:sz w:val="24"/>
        </w:rPr>
        <w:t>. Para Guerreiro Ramos, Maquiavel é um dos primeiros pensadores a perceberem os padrões motivadores imanentes de uma sociedade centrada no mercado, na qual "não apenas os príncipes, mas igualmente os homens comuns, têm o direito de pôr de lado os padrões morais das boas ações, na perseguição dos interesses pessoais [...] Tais padrões em geral e o perspectivismo em particular tornaram-se os padrões normativos da conduta humana" (op. cit., p.59).</w:t>
      </w:r>
    </w:p>
    <w:p>
      <w:pPr>
        <w:pStyle w:val="Normal"/>
        <w:spacing w:lineRule="auto" w:line="360"/>
        <w:ind w:firstLine="708"/>
        <w:jc w:val="both"/>
        <w:rPr/>
      </w:pPr>
      <w:r>
        <w:rPr>
          <w:sz w:val="24"/>
        </w:rPr>
        <w:t xml:space="preserve">O </w:t>
      </w:r>
      <w:r>
        <w:rPr>
          <w:b/>
          <w:sz w:val="24"/>
        </w:rPr>
        <w:t>formalismo</w:t>
      </w:r>
      <w:r>
        <w:rPr>
          <w:sz w:val="24"/>
        </w:rPr>
        <w:t xml:space="preserve"> se refere à "observância das regras [de comportamento social] que substitui a preocupação pelos padrões éticos substantivos" (op. cit. p.59), fundamentando-se na aparência perante os outros, dissociando-se do bem comum e caracterizada pela conduta humana que se tornou externamente orientada. Absorvendo uma realidade sem atitude crítica, exposto a um mundo infiltrado de relativismo moral, o sujeito "não é uma individualidade consistente, mas uma criatura fluida, pronta a desempenhar papéis convenientes" (op. cit., p.60). Guerreiro Ramos analisa autores como Adam Smith, Castiglione e Aristóteles para explicar que, nas sociedades modernas, "o homem não age, propriamente, mas comporta-se, isto é, é inclinado a se conformar com as regras eventuais de aprovação social" (op. cit., p.62). O bom homem, nesse caso, é aquele que se torna competente em "gerência das impressões"</w:t>
      </w:r>
      <w:r>
        <w:rPr>
          <w:rStyle w:val="FootnoteCharacters"/>
          <w:rStyle w:val="FootnoteAnchor"/>
          <w:sz w:val="24"/>
        </w:rPr>
        <w:footnoteReference w:id="19"/>
      </w:r>
      <w:r>
        <w:rPr>
          <w:sz w:val="24"/>
        </w:rPr>
        <w:t xml:space="preserve"> (op. cit., p.60). A legitimação dessa conduta humana, para Guerreiro Ramos, é o postulado básico da ciência do comportamento, focada em seus processos e não em sua substância.</w:t>
      </w:r>
    </w:p>
    <w:p>
      <w:pPr>
        <w:pStyle w:val="Normal"/>
        <w:spacing w:lineRule="auto" w:line="360"/>
        <w:ind w:firstLine="708"/>
        <w:jc w:val="both"/>
        <w:rPr/>
      </w:pPr>
      <w:r>
        <w:rPr>
          <w:sz w:val="24"/>
        </w:rPr>
        <w:t xml:space="preserve">O </w:t>
      </w:r>
      <w:r>
        <w:rPr>
          <w:b/>
          <w:sz w:val="24"/>
        </w:rPr>
        <w:t xml:space="preserve">operacionalismo </w:t>
      </w:r>
      <w:r>
        <w:rPr>
          <w:sz w:val="24"/>
        </w:rPr>
        <w:t>se</w:t>
      </w:r>
      <w:r>
        <w:rPr>
          <w:b/>
          <w:sz w:val="24"/>
        </w:rPr>
        <w:t xml:space="preserve"> </w:t>
      </w:r>
      <w:r>
        <w:rPr>
          <w:sz w:val="24"/>
        </w:rPr>
        <w:t>refere à posição de que apenas as normas inerentes ao método de uma ciência natural de características matemáticas são adequadas para a validação e a verificação do conhecimento. Isso significa dizer que "apenas aquilo que pode ser fisicamente medido ou avaliado merece ser considerado como conhecimento" (op. cit., p.63). Para Guerreiro Ramos, o operacionalismo é uma característica da síndrome comportamentalista, permeado de uma orientação controladora do mundo e de uma recusa de reconhecer às causas finais qualquer papel na explicação do mundo físico e social. Nesse raciocínio, o problema da ordem nos negócios humanos admite apenas uma solução mecânica. E prossegue:</w:t>
      </w:r>
    </w:p>
    <w:p>
      <w:pPr>
        <w:pStyle w:val="Recuodecorpodetexto2"/>
        <w:rPr/>
      </w:pPr>
      <w:r>
        <w:rPr/>
        <w:t xml:space="preserve">"Uma vez que as noções de bem e de mal, e todas as virtudes e sentimentos pertencentes ao domínio da ética, assumem o caráter de qualidades secundárias, o planejamento de uma boa sociedade equivale ao planejamento mecânico, em que os indivíduos são engrenados, por instigações exteriores, para suportar as regras de conduta necessárias para manutenção da estabilidade desse sistema" (Ramos, op. cit., p.64). </w:t>
      </w:r>
    </w:p>
    <w:p>
      <w:pPr>
        <w:pStyle w:val="Normal"/>
        <w:spacing w:lineRule="auto" w:line="360"/>
        <w:ind w:firstLine="708"/>
        <w:jc w:val="both"/>
        <w:rPr/>
      </w:pPr>
      <w:r>
        <w:rPr>
          <w:sz w:val="24"/>
        </w:rPr>
        <w:t xml:space="preserve">Nessa linha, segundo Guerreiro Ramos, autores operacionalistas como Hobbes ainda têm muita influência na teoria das organizações e, por outro lado, há uma forte visão do mundo como um encadeamento de causas e conseqüências, no sentido mecanomórfico. Esse tipo de visão, segundo o autor, além de deturpar a identificação do </w:t>
      </w:r>
      <w:r>
        <w:rPr>
          <w:b/>
          <w:sz w:val="24"/>
        </w:rPr>
        <w:t>útil</w:t>
      </w:r>
      <w:r>
        <w:rPr>
          <w:rStyle w:val="FootnoteCharacters"/>
          <w:rStyle w:val="FootnoteAnchor"/>
          <w:sz w:val="24"/>
        </w:rPr>
        <w:footnoteReference w:id="20"/>
      </w:r>
      <w:r>
        <w:rPr>
          <w:sz w:val="24"/>
        </w:rPr>
        <w:t xml:space="preserve"> com o </w:t>
      </w:r>
      <w:r>
        <w:rPr>
          <w:b/>
          <w:sz w:val="24"/>
        </w:rPr>
        <w:t>verdadeiro</w:t>
      </w:r>
      <w:r>
        <w:rPr>
          <w:sz w:val="24"/>
        </w:rPr>
        <w:t>, limita a criatividade e a liberdade de ação no mundo.</w:t>
      </w:r>
    </w:p>
    <w:p>
      <w:pPr>
        <w:pStyle w:val="Recuodecorpodetexto3"/>
        <w:rPr/>
      </w:pPr>
      <w:r>
        <w:rPr/>
        <w:t>Guerreiro Ramos conclui afirmando que os traços básicos da síndrome comportamentalista - a fluidez da individualidade, o perspectivismo, o formalismo e o operacionalismo - "são o credo não enunciado de instituições e organizações que funcionam na sociedade centrada no mercado" (op. cit., p.67). Em nossa sociedade atual, a grande maioria dos indivíduos interioriza inconscientemente a síndrome comportamentalista, transformando-se numa segunda natureza. A teoria administrativa existente, por estar ela mesma submissa a esses mesmos traços básicos, não poderá ajudar o ser humano a superar essa situação (op. cit., p.67).</w:t>
      </w:r>
    </w:p>
    <w:p>
      <w:pPr>
        <w:pStyle w:val="Recuodecorpodetexto3"/>
        <w:rPr/>
      </w:pPr>
      <w:r>
        <w:rPr/>
        <w:t xml:space="preserve"> </w:t>
      </w:r>
      <w:r>
        <w:rPr/>
        <w:t>Enquanto os indivíduos, em geral, continuarem sucumbindo à persuasão organizada, às pressões e às influências que mantêm tal síndrome em operação, haverá pouca oportunidade para a reativação da capacidade de reflexão ética do indivíduo. Portanto, o estabelecimento da pensabilidade da ética nas organizações requer a superação da síndrome comportamentalista, de modo que esse ser passivo, que se comporta, recupere sua essência humana: a capacidade de agir.</w:t>
      </w:r>
    </w:p>
    <w:p>
      <w:pPr>
        <w:pStyle w:val="Normal"/>
        <w:spacing w:lineRule="auto" w:line="360"/>
        <w:jc w:val="both"/>
        <w:rPr>
          <w:sz w:val="24"/>
        </w:rPr>
      </w:pPr>
      <w:r>
        <w:rPr>
          <w:sz w:val="24"/>
        </w:rPr>
      </w:r>
    </w:p>
    <w:p>
      <w:pPr>
        <w:pStyle w:val="Normal"/>
        <w:spacing w:lineRule="auto" w:line="360"/>
        <w:jc w:val="both"/>
        <w:rPr>
          <w:sz w:val="24"/>
        </w:rPr>
      </w:pPr>
      <w:r>
        <w:rPr>
          <w:sz w:val="24"/>
        </w:rPr>
        <w:t>2.3.2 Problemas éticos da organização</w:t>
      </w:r>
    </w:p>
    <w:p>
      <w:pPr>
        <w:pStyle w:val="TextBody"/>
        <w:rPr>
          <w:sz w:val="24"/>
        </w:rPr>
      </w:pPr>
      <w:r>
        <w:rPr>
          <w:sz w:val="24"/>
        </w:rPr>
      </w:r>
    </w:p>
    <w:p>
      <w:pPr>
        <w:pStyle w:val="TextBody"/>
        <w:rPr/>
      </w:pPr>
      <w:r>
        <w:rPr/>
        <w:tab/>
        <w:t>A vida nas organizações, assim como nas relações sociais, está repousada sobre valores. Estes valores, implícitos ou não, vão definir as regras de ação que inspirarão os julgamentos e as condutas. Nenhuma interação humana escapa ao domínio dessas regras, pois elas definem os imperativos normativos da ação. Até o presente estágio do desenvolvimento das organizações, as regras que tiveram curso nas relações no contexto organizacional foram amplamente inspiradas em valores econômicos (Chanlat, 1992).</w:t>
      </w:r>
    </w:p>
    <w:p>
      <w:pPr>
        <w:pStyle w:val="TextBody"/>
        <w:rPr/>
      </w:pPr>
      <w:r>
        <w:rPr/>
        <w:tab/>
        <w:t>A incongruência dos valores do indivíduo – que em sua complexidade vão muito além do econômico – com os da organização</w:t>
      </w:r>
      <w:r>
        <w:rPr>
          <w:rStyle w:val="FootnoteCharacters"/>
          <w:rStyle w:val="FootnoteAnchor"/>
        </w:rPr>
        <w:footnoteReference w:id="21"/>
      </w:r>
      <w:r>
        <w:rPr/>
        <w:t xml:space="preserve">, requer do indivíduo o que Ramos (1983) e Mannheim (1962) definem de </w:t>
      </w:r>
      <w:r>
        <w:rPr>
          <w:b/>
        </w:rPr>
        <w:t>auto-racionalização</w:t>
      </w:r>
      <w:r>
        <w:rPr/>
        <w:t xml:space="preserve"> da conduta. Em contextos onde se impõe a racionalidade funcional, a sobrevivência do homem "depende de que seja capaz de se organizar mentalmente, de seu autocontrole moral e físico, tendo em vista o exercício de tarefas funcionalmente racionalizadas" (Ramos, op.cit, p.39)</w:t>
      </w:r>
      <w:r>
        <w:rPr>
          <w:rStyle w:val="FootnoteCharacters"/>
          <w:rStyle w:val="FootnoteAnchor"/>
        </w:rPr>
        <w:footnoteReference w:id="22"/>
      </w:r>
      <w:r>
        <w:rPr/>
        <w:t>. Faz-se necessário "dopar" a mente de sua dimensão substantiva, caso o indivíduo esteja subordinado a padrões e normas constitutivas de uma carreira, cargo ou função. Ele torna-se parte funcionalmente racional da ação administrativa, autodominando seus impulsos, preferências e até crenças e ideologias. Nesse caso, o indivíduo está sob a égide da ética da responsabilidade. "A ética da responsabilidade é ingrediente de toda ação administrativa. É o seu conteúdo subjetivo por excelência", completa Ramos (op. cit., p.44). E como a racionalidade funcional é apenas uma das duas dimensões da razão, a completa redutibilidade do indivíduo à organização é uma falácia. "A promessa de que a ciência virá um dia, mediante técnicas de relações humanas e organizativas, assegurar o equilíbrio perfeito entre o homem e a organização é irrealizável e utópica" (Ramos, op.cit. p.43-4).</w:t>
      </w:r>
    </w:p>
    <w:p>
      <w:pPr>
        <w:pStyle w:val="TextBody"/>
        <w:rPr/>
      </w:pPr>
      <w:r>
        <w:rPr/>
        <w:tab/>
        <w:t>Adotando, como fato básico, a irredutibilidade do indivíduo à organização, abre-se para a possibilidade de coexistência, em relação de tensão, entre a racionalidade funcional e a racionalidade substantiva. Ao se perguntar se a tensão entre a ética da convicção e a ética da responsabilidade é uniforme ou varia segundo os tipos de organização, Ramos (op. cit.) recorre a Amitai Etzioni (1974). De seus trabalhos se conclui que a tensão entre as éticas não se verifica em intensidade uniforme entre os tipos de organização que denominou de normativas, utilitárias e coercitivas</w:t>
      </w:r>
      <w:r>
        <w:rPr>
          <w:rStyle w:val="FootnoteCharacters"/>
          <w:rStyle w:val="FootnoteAnchor"/>
        </w:rPr>
        <w:footnoteReference w:id="23"/>
      </w:r>
      <w:r>
        <w:rPr/>
        <w:t xml:space="preserve">. Numa escala gradativa, pode-se dizer que é mínima nas organizações normativas (instituições religiosas, partidos e associações políticas, universidades, associações profissionais) e máxima nas organizações coercitivas (campos de concentração, instituições correcionais, campos de prisioneiros de guerra). Nas organizações normativas, é de supor que os indivíduos concretizem, em grande parte, seus valores próprios, no desempenho do trabalho, já que se verifica alto grau de integração das convicções e dos deveres e funções organizacionais. Nas organizações utilitárias (empresas industriais, serviços, sindicatos patronais) os indivíduos se encontram parcialmente empenhados, pois a natureza das atividades não lhes permite integrar plenamente seus próprios valores no trabalho. Finalmente, nas organizações coercitivas, a ética da convicção de cada indivíduo está em conflito radical com a organização. </w:t>
      </w:r>
    </w:p>
    <w:p>
      <w:pPr>
        <w:pStyle w:val="TextBody"/>
        <w:rPr/>
      </w:pPr>
      <w:r>
        <w:rPr/>
        <w:tab/>
        <w:t>A tensão entre as duas éticas pode ter sua intensidade diminuída, mas nunca totalmente eliminada. Ramos (op.cit., p. 47) conclui que "daí o conteúdo altamente ideológico de toda concepção que, negligenciando precisar a natureza da ação administrativa, pressuponha que a racionalidade desta ação coincida com a racionalidade dos valores e convicções e com a racionalidade substantiva".</w:t>
      </w:r>
    </w:p>
    <w:p>
      <w:pPr>
        <w:pStyle w:val="TextBody"/>
        <w:rPr/>
      </w:pPr>
      <w:r>
        <w:rPr/>
        <w:tab/>
        <w:t>De uma maneira esquemática, pode-se interpret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Figura 1: Tensão entre o indivíduo e a organização</w:t>
      </w:r>
    </w:p>
    <w:p>
      <w:pPr>
        <w:pStyle w:val="TextBody"/>
        <w:rPr>
          <w:b/>
          <w:b/>
          <w:lang w:val="en-US"/>
        </w:rPr>
      </w:pPr>
      <w:r>
        <w:rPr>
          <w:b/>
          <w:lang w:val="en-US"/>
        </w:rPr>
        <mc:AlternateContent>
          <mc:Choice Requires="wpg">
            <w:drawing>
              <wp:anchor behindDoc="0" distT="0" distB="0" distL="114935" distR="114935" simplePos="0" locked="0" layoutInCell="0" allowOverlap="1" relativeHeight="27">
                <wp:simplePos x="0" y="0"/>
                <wp:positionH relativeFrom="column">
                  <wp:posOffset>382905</wp:posOffset>
                </wp:positionH>
                <wp:positionV relativeFrom="paragraph">
                  <wp:posOffset>62865</wp:posOffset>
                </wp:positionV>
                <wp:extent cx="4937760" cy="2194560"/>
                <wp:effectExtent l="5080" t="5080" r="5080" b="5080"/>
                <wp:wrapNone/>
                <wp:docPr id="1" name=""/>
                <a:graphic xmlns:a="http://schemas.openxmlformats.org/drawingml/2006/main">
                  <a:graphicData uri="http://schemas.microsoft.com/office/word/2010/wordprocessingGroup">
                    <wpg:wgp>
                      <wpg:cNvGrpSpPr/>
                      <wpg:grpSpPr>
                        <a:xfrm>
                          <a:off x="0" y="0"/>
                          <a:ext cx="4937760" cy="2194560"/>
                          <a:chOff x="0" y="0"/>
                          <a:chExt cx="4937760" cy="2194560"/>
                        </a:xfrm>
                      </wpg:grpSpPr>
                      <wps:wsp>
                        <wps:cNvSpPr txBox="1"/>
                        <wps:spPr>
                          <a:xfrm>
                            <a:off x="0" y="0"/>
                            <a:ext cx="4937760" cy="2194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05840" y="548640"/>
                            <a:ext cx="914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Substantiva</w:t>
                              </w:r>
                            </w:p>
                          </w:txbxContent>
                        </wps:txbx>
                        <wps:bodyPr wrap="square" anchor="t">
                          <a:noAutofit/>
                        </wps:bodyPr>
                      </wps:wsp>
                      <wps:wsp>
                        <wps:cNvSpPr txBox="1"/>
                        <wps:spPr>
                          <a:xfrm>
                            <a:off x="1005840" y="1097280"/>
                            <a:ext cx="914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Funcional</w:t>
                              </w:r>
                            </w:p>
                          </w:txbxContent>
                        </wps:txbx>
                        <wps:bodyPr wrap="square" anchor="t">
                          <a:noAutofit/>
                        </wps:bodyPr>
                      </wps:wsp>
                      <wps:wsp>
                        <wps:cNvSpPr txBox="1"/>
                        <wps:spPr>
                          <a:xfrm>
                            <a:off x="1920240" y="514440"/>
                            <a:ext cx="731520" cy="765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Legitima ou não o cálculo/</w:t>
                              </w:r>
                            </w:p>
                            <w:p>
                              <w:pPr>
                                <w:overflowPunct w:val="false"/>
                                <w:bidi w:val="0"/>
                                <w:rPr/>
                              </w:pPr>
                              <w:r>
                                <w:rPr>
                                  <w:kern w:val="2"/>
                                  <w:sz w:val="20"/>
                                  <w:szCs w:val="20"/>
                                  <w:rFonts w:ascii="Times New Roman" w:hAnsi="Times New Roman" w:eastAsia="Times New Roman" w:cs="Times New Roman"/>
                                  <w:color w:val="auto"/>
                                  <w:lang w:val="pt-BR" w:bidi="ar-SA"/>
                                </w:rPr>
                                <w:t>escolha</w:t>
                              </w:r>
                            </w:p>
                          </w:txbxContent>
                        </wps:txbx>
                        <wps:bodyPr wrap="square" anchor="t">
                          <a:noAutofit/>
                        </wps:bodyPr>
                      </wps:wsp>
                      <wps:wsp>
                        <wps:cNvSpPr/>
                        <wps:spPr>
                          <a:xfrm>
                            <a:off x="1828800" y="45720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66160" y="731520"/>
                            <a:ext cx="1005840" cy="65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Regra social ou organizacional funcionalmente estabelecida</w:t>
                              </w:r>
                            </w:p>
                          </w:txbxContent>
                        </wps:txbx>
                        <wps:bodyPr wrap="square" anchor="t">
                          <a:noAutofit/>
                        </wps:bodyPr>
                      </wps:wsp>
                      <wps:wsp>
                        <wps:cNvSpPr/>
                        <wps:spPr>
                          <a:xfrm>
                            <a:off x="2468880" y="100584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9456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1554480"/>
                            <a:ext cx="118872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Liberdade</w:t>
                              </w:r>
                            </w:p>
                            <w:p>
                              <w:pPr>
                                <w:overflowPunct w:val="false"/>
                                <w:bidi w:val="0"/>
                                <w:rPr/>
                              </w:pPr>
                              <w:r>
                                <w:rPr>
                                  <w:kern w:val="2"/>
                                  <w:sz w:val="20"/>
                                  <w:szCs w:val="20"/>
                                  <w:rFonts w:ascii="Times New Roman" w:hAnsi="Times New Roman" w:eastAsia="Times New Roman" w:cs="Times New Roman"/>
                                  <w:color w:val="auto"/>
                                  <w:lang w:val="pt-BR" w:bidi="ar-SA"/>
                                </w:rPr>
                                <w:t>-Autonomia</w:t>
                              </w:r>
                            </w:p>
                            <w:p>
                              <w:pPr>
                                <w:overflowPunct w:val="false"/>
                                <w:bidi w:val="0"/>
                                <w:rPr/>
                              </w:pPr>
                              <w:r>
                                <w:rPr>
                                  <w:kern w:val="2"/>
                                  <w:sz w:val="20"/>
                                  <w:szCs w:val="20"/>
                                  <w:rFonts w:ascii="Times New Roman" w:hAnsi="Times New Roman" w:eastAsia="Times New Roman" w:cs="Times New Roman"/>
                                  <w:color w:val="auto"/>
                                  <w:lang w:val="pt-BR" w:bidi="ar-SA"/>
                                </w:rPr>
                                <w:t>-Capacidade crítica</w:t>
                              </w:r>
                            </w:p>
                          </w:txbxContent>
                        </wps:txbx>
                        <wps:bodyPr wrap="square" anchor="t">
                          <a:noAutofit/>
                        </wps:bodyPr>
                      </wps:wsp>
                      <wps:wsp>
                        <wps:cNvSpPr txBox="1"/>
                        <wps:spPr>
                          <a:xfrm>
                            <a:off x="2560320" y="731520"/>
                            <a:ext cx="82296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 xml:space="preserve"> TENSÃO</w:t>
                              </w:r>
                            </w:p>
                          </w:txbxContent>
                        </wps:txbx>
                        <wps:bodyPr wrap="square" anchor="t">
                          <a:noAutofit/>
                        </wps:bodyPr>
                      </wps:wsp>
                      <wps:wsp>
                        <wps:cNvSpPr txBox="1"/>
                        <wps:spPr>
                          <a:xfrm>
                            <a:off x="91440" y="468720"/>
                            <a:ext cx="640080" cy="7430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pt-BR" w:bidi="ar-SA"/>
                                </w:rPr>
                                <w:t>Razão</w:t>
                              </w:r>
                            </w:p>
                            <w:p>
                              <w:pPr>
                                <w:overflowPunct w:val="false"/>
                                <w:bidi w:val="0"/>
                                <w:rPr/>
                              </w:pPr>
                              <w:r>
                                <w:rPr>
                                  <w:kern w:val="2"/>
                                  <w:sz w:val="24"/>
                                  <w:szCs w:val="20"/>
                                  <w:rFonts w:ascii="Times New Roman" w:hAnsi="Times New Roman" w:eastAsia="Times New Roman" w:cs="Times New Roman"/>
                                  <w:color w:val="auto"/>
                                  <w:lang w:val="pt-BR" w:bidi="ar-SA"/>
                                </w:rPr>
                                <w:t>Lúcida</w:t>
                              </w:r>
                            </w:p>
                          </w:txbxContent>
                        </wps:txbx>
                        <wps:bodyPr wrap="square" anchor="t">
                          <a:noAutofit/>
                        </wps:bodyPr>
                      </wps:wsp>
                      <wpg:grpSp>
                        <wpg:cNvGrpSpPr/>
                        <wpg:grpSpPr>
                          <a:xfrm>
                            <a:off x="640080" y="731520"/>
                            <a:ext cx="365760" cy="457200"/>
                          </a:xfrm>
                        </wpg:grpSpPr>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wps:wsp>
                          <wps:cNvSpPr/>
                          <wps:spPr>
                            <a:xfrm>
                              <a:off x="0" y="182880"/>
                              <a:ext cx="36576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15pt;margin-top:4.95pt;width:388.8pt;height:172.8pt" coordorigin="603,99" coordsize="7776,3456">
                <v:shapetype id="_x0000_t202" coordsize="21600,21600" o:spt="202" path="m,l,21600l21600,21600l21600,xe">
                  <v:stroke joinstyle="miter"/>
                  <v:path gradientshapeok="t" o:connecttype="rect"/>
                </v:shapetype>
                <v:shape id="shape_0" fillcolor="white" stroked="t" o:allowincell="f" style="position:absolute;left:603;top:99;width:7775;height:345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87;top:963;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Substantiva</w:t>
                        </w:r>
                      </w:p>
                    </w:txbxContent>
                  </v:textbox>
                  <v:fill o:detectmouseclick="t" type="solid" color2="black"/>
                  <v:stroke color="#3465a4" joinstyle="round" endcap="flat"/>
                  <w10:wrap type="none"/>
                </v:shape>
                <v:shape id="shape_0" fillcolor="white" stroked="f" o:allowincell="f" style="position:absolute;left:2187;top:1827;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Funcional</w:t>
                        </w:r>
                      </w:p>
                    </w:txbxContent>
                  </v:textbox>
                  <v:fill o:detectmouseclick="t" type="solid" color2="black"/>
                  <v:stroke color="#3465a4" joinstyle="round" endcap="flat"/>
                  <w10:wrap type="none"/>
                </v:shape>
                <v:shape id="shape_0" fillcolor="white" stroked="f" o:allowincell="f" style="position:absolute;left:3627;top:909;width:1151;height:12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Legitima ou não o cálculo/</w:t>
                        </w:r>
                      </w:p>
                      <w:p>
                        <w:pPr>
                          <w:overflowPunct w:val="false"/>
                          <w:bidi w:val="0"/>
                          <w:rPr/>
                        </w:pPr>
                        <w:r>
                          <w:rPr>
                            <w:kern w:val="2"/>
                            <w:sz w:val="20"/>
                            <w:szCs w:val="20"/>
                            <w:rFonts w:ascii="Times New Roman" w:hAnsi="Times New Roman" w:eastAsia="Times New Roman" w:cs="Times New Roman"/>
                            <w:color w:val="auto"/>
                            <w:lang w:val="pt-BR" w:bidi="ar-SA"/>
                          </w:rPr>
                          <w:t>escolha</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483;top:819;width:239;height:1439;mso-wrap-style:none;v-text-anchor:middle" type="_x0000_t88">
                  <v:fill o:detectmouseclick="t" on="false"/>
                  <v:stroke color="black" weight="9360" joinstyle="miter" endcap="flat"/>
                  <w10:wrap type="none"/>
                </v:shape>
                <v:shape id="shape_0" fillcolor="white" stroked="t" o:allowincell="f" style="position:absolute;left:6219;top:1251;width:1583;height:10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Regra social ou organizacional funcionalmente estabelecida</w:t>
                        </w:r>
                      </w:p>
                    </w:txbxContent>
                  </v:textbox>
                  <v:fill o:detectmouseclick="t" type="solid" color2="black"/>
                  <v:stroke color="black" weight="9360" joinstyle="miter" endcap="flat"/>
                  <w10:wrap type="none"/>
                </v:shape>
                <v:line id="shape_0" from="4491,1683" to="6074,16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59,2115" to="4059,2546"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339;top:2547;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Liberdade</w:t>
                        </w:r>
                      </w:p>
                      <w:p>
                        <w:pPr>
                          <w:overflowPunct w:val="false"/>
                          <w:bidi w:val="0"/>
                          <w:rPr/>
                        </w:pPr>
                        <w:r>
                          <w:rPr>
                            <w:kern w:val="2"/>
                            <w:sz w:val="20"/>
                            <w:szCs w:val="20"/>
                            <w:rFonts w:ascii="Times New Roman" w:hAnsi="Times New Roman" w:eastAsia="Times New Roman" w:cs="Times New Roman"/>
                            <w:color w:val="auto"/>
                            <w:lang w:val="pt-BR" w:bidi="ar-SA"/>
                          </w:rPr>
                          <w:t>-Autonomia</w:t>
                        </w:r>
                      </w:p>
                      <w:p>
                        <w:pPr>
                          <w:overflowPunct w:val="false"/>
                          <w:bidi w:val="0"/>
                          <w:rPr/>
                        </w:pPr>
                        <w:r>
                          <w:rPr>
                            <w:kern w:val="2"/>
                            <w:sz w:val="20"/>
                            <w:szCs w:val="20"/>
                            <w:rFonts w:ascii="Times New Roman" w:hAnsi="Times New Roman" w:eastAsia="Times New Roman" w:cs="Times New Roman"/>
                            <w:color w:val="auto"/>
                            <w:lang w:val="pt-BR" w:bidi="ar-SA"/>
                          </w:rPr>
                          <w:t>-Capacidade crítica</w:t>
                        </w:r>
                      </w:p>
                    </w:txbxContent>
                  </v:textbox>
                  <v:fill o:detectmouseclick="t" type="solid" color2="black"/>
                  <v:stroke color="#3465a4" joinstyle="round" endcap="flat"/>
                  <w10:wrap type="none"/>
                </v:shape>
                <v:shape id="shape_0" fillcolor="white" stroked="f" o:allowincell="f" style="position:absolute;left:4635;top:1251;width:129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 xml:space="preserve"> TENSÃO</w:t>
                        </w:r>
                      </w:p>
                    </w:txbxContent>
                  </v:textbox>
                  <v:fill o:detectmouseclick="t" type="solid" color2="black"/>
                  <v:stroke color="#3465a4" joinstyle="round" endcap="flat"/>
                  <w10:wrap type="none"/>
                </v:shape>
                <v:shape id="shape_0" fillcolor="white" stroked="f" o:allowincell="f" style="position:absolute;left:747;top:837;width:1007;height:116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pt-BR" w:bidi="ar-SA"/>
                          </w:rPr>
                          <w:t>Razão</w:t>
                        </w:r>
                      </w:p>
                      <w:p>
                        <w:pPr>
                          <w:overflowPunct w:val="false"/>
                          <w:bidi w:val="0"/>
                          <w:rPr/>
                        </w:pPr>
                        <w:r>
                          <w:rPr>
                            <w:kern w:val="2"/>
                            <w:sz w:val="24"/>
                            <w:szCs w:val="20"/>
                            <w:rFonts w:ascii="Times New Roman" w:hAnsi="Times New Roman" w:eastAsia="Times New Roman" w:cs="Times New Roman"/>
                            <w:color w:val="auto"/>
                            <w:lang w:val="pt-BR" w:bidi="ar-SA"/>
                          </w:rPr>
                          <w:t>Lúcida</w:t>
                        </w:r>
                      </w:p>
                    </w:txbxContent>
                  </v:textbox>
                  <v:fill o:detectmouseclick="t" type="solid" color2="black"/>
                  <v:stroke color="#3465a4" joinstyle="round" endcap="flat"/>
                  <w10:wrap type="none"/>
                </v:shape>
                <v:group id="shape_0" style="position:absolute;left:1611;top:1251;width:575;height:719">
                  <v:line id="shape_0" from="1611,1251" to="2186,1538" stroked="t" o:allowincell="f" style="position:absolute;flip:y">
                    <v:stroke color="black" weight="9360" joinstyle="miter" endcap="flat"/>
                    <v:fill o:detectmouseclick="t" on="false"/>
                    <w10:wrap type="none"/>
                  </v:line>
                  <v:line id="shape_0" from="1611,1539" to="2186,1970"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1201420</wp:posOffset>
                </wp:positionH>
                <wp:positionV relativeFrom="paragraph">
                  <wp:posOffset>161290</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rPr>
                            </w:pPr>
                            <w:r>
                              <w:rPr>
                                <w:b/>
                              </w:rPr>
                              <w:t>Indivídu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2.7pt;mso-position-vertical-relative:text;margin-left:94.6pt;mso-position-horizontal-relative:text">
                <v:textbox>
                  <w:txbxContent>
                    <w:p>
                      <w:pPr>
                        <w:pStyle w:val="Normal"/>
                        <w:rPr>
                          <w:b/>
                          <w:b/>
                        </w:rPr>
                      </w:pPr>
                      <w:r>
                        <w:rPr>
                          <w:b/>
                        </w:rPr>
                        <w:t>Indivídu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53180</wp:posOffset>
                </wp:positionH>
                <wp:positionV relativeFrom="paragraph">
                  <wp:posOffset>161290</wp:posOffset>
                </wp:positionV>
                <wp:extent cx="923290" cy="283210"/>
                <wp:effectExtent l="0" t="0" r="0" b="0"/>
                <wp:wrapNone/>
                <wp:docPr id="3"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b/>
                                <w:b/>
                              </w:rPr>
                            </w:pPr>
                            <w:r>
                              <w:rPr>
                                <w:b/>
                              </w:rPr>
                              <w:t>Organizaçã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7pt;mso-position-vertical-relative:text;margin-left:303.4pt;mso-position-horizontal-relative:text">
                <v:textbox>
                  <w:txbxContent>
                    <w:p>
                      <w:pPr>
                        <w:pStyle w:val="Normal"/>
                        <w:rPr>
                          <w:b/>
                          <w:b/>
                        </w:rPr>
                      </w:pPr>
                      <w:r>
                        <w:rPr>
                          <w:b/>
                        </w:rPr>
                        <w:t>Organização</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r>
    </w:p>
    <w:p>
      <w:pPr>
        <w:pStyle w:val="Normal"/>
        <w:spacing w:lineRule="auto" w:line="360"/>
        <w:ind w:firstLine="708"/>
        <w:rPr/>
      </w:pPr>
      <w:r>
        <w:rPr/>
        <w:t>Elaborado pelo autor a partir dos fundamentos teóricos apresentados.</w:t>
      </w:r>
    </w:p>
    <w:p>
      <w:pPr>
        <w:pStyle w:val="TextBody"/>
        <w:rPr>
          <w:sz w:val="20"/>
        </w:rPr>
      </w:pPr>
      <w:r>
        <w:rPr>
          <w:sz w:val="20"/>
        </w:rPr>
      </w:r>
    </w:p>
    <w:p>
      <w:pPr>
        <w:pStyle w:val="TextBody"/>
        <w:ind w:firstLine="708"/>
        <w:rPr/>
      </w:pPr>
      <w:r>
        <w:rPr/>
        <w:t>A fim de apaziguar qualquer ambigüidade em relação à natureza das organizações, Ramos (op.cit., p.47), de maneira esclarecedora, conceitua ação administrativa: "... modalidade de ação social, dotada de racionalidade funcional, e que supõe estejam os seus agentes, enquanto a exercem, sob a vigência predominante da ética da responsabilidade".</w:t>
      </w:r>
    </w:p>
    <w:p>
      <w:pPr>
        <w:pStyle w:val="TextBody"/>
        <w:rPr/>
      </w:pPr>
      <w:r>
        <w:rPr/>
        <w:tab/>
        <w:t>Explica que é ação social</w:t>
      </w:r>
      <w:r>
        <w:rPr>
          <w:rStyle w:val="FootnoteCharacters"/>
          <w:rStyle w:val="FootnoteAnchor"/>
        </w:rPr>
        <w:footnoteReference w:id="24"/>
      </w:r>
      <w:r>
        <w:rPr/>
        <w:t xml:space="preserve"> pois é orientada pelas ações de outros; tem caráter funcionalmente racional e com o decorrer da história deverá conciliar a eficiência com a racionalidade substancial; e por último, a organização jamais ocupará, na sua totalidade, o espaço existencial humano. A razão da ação administrativa não é a razão entendida como faculdade humana transcendente, mas sim como aquela que trata da eficácia, da operação produtiva de uma combinação de recursos e meios, tendo em vista alcançar objetivos predeterminados e/ou contingentes. Disso decorre que a organização possui um </w:t>
      </w:r>
      <w:r>
        <w:rPr>
          <w:i/>
        </w:rPr>
        <w:t>ethos</w:t>
      </w:r>
      <w:r>
        <w:rPr/>
        <w:t xml:space="preserve"> específico, diferente do </w:t>
      </w:r>
      <w:r>
        <w:rPr>
          <w:i/>
        </w:rPr>
        <w:t>ethos</w:t>
      </w:r>
      <w:r>
        <w:rPr/>
        <w:t xml:space="preserve"> da vida humana geral. Há alguns aspectos em comum, contudo </w:t>
      </w:r>
      <w:r>
        <w:rPr>
          <w:b/>
        </w:rPr>
        <w:t>a ética da organização é a ética da responsabilidade</w:t>
      </w:r>
      <w:r>
        <w:rPr/>
        <w:t xml:space="preserve">. E dessa forma, a organização, como já dito, não ocupa e jamais ocupará todo o espaço existencial do homem. </w:t>
      </w:r>
    </w:p>
    <w:p>
      <w:pPr>
        <w:pStyle w:val="TextBody"/>
        <w:ind w:left="709" w:hanging="1"/>
        <w:rPr/>
      </w:pPr>
      <w:r>
        <w:rPr/>
        <w:t>"Corresponde-lhe o espaço existencial em que predomina a ética da responsabilidade, e, por isso mesmo, a adaptação à organização se efetiva à custa de um esforço de auto-racionalização da conduta, de autolimitação e autodomínio do sujeito da ação administrativa. Resta, para expressão livre da personalidade, o espaço da existência em que predomina a ética da convicção ou do valor absoluto" (Ramos, op. cit., p. 48-9).</w:t>
      </w:r>
    </w:p>
    <w:p>
      <w:pPr>
        <w:pStyle w:val="TextBody"/>
        <w:rPr/>
      </w:pPr>
      <w:r>
        <w:rPr/>
      </w:r>
    </w:p>
    <w:p>
      <w:pPr>
        <w:pStyle w:val="TextBody"/>
        <w:rPr/>
      </w:pPr>
      <w:r>
        <w:rPr/>
        <w:t>2.3.3 O espaço burocrático: limites à conduta ética</w:t>
      </w:r>
    </w:p>
    <w:p>
      <w:pPr>
        <w:pStyle w:val="TextBody"/>
        <w:rPr/>
      </w:pPr>
      <w:r>
        <w:rPr/>
      </w:r>
    </w:p>
    <w:p>
      <w:pPr>
        <w:pStyle w:val="TextBody"/>
        <w:rPr/>
      </w:pPr>
      <w:r>
        <w:rPr/>
        <w:tab/>
        <w:t xml:space="preserve">Uma teoria e um modelo para as organizações que espelha a deformação da razão devido à legitimação de seu reducionismo instrumental no espaço de produção é a </w:t>
      </w:r>
      <w:r>
        <w:rPr>
          <w:b/>
        </w:rPr>
        <w:t>burocracia</w:t>
      </w:r>
      <w:r>
        <w:rPr/>
        <w:t>. Decorrente dos estudos de Weber (1978), as dimensões que a caracterizam podem ser assim sintetizadas: a) normas estabelecidas formalmente, visando fins utilitários; b) a hierarquia se estabelece pela subordinação; c) as comunicações são escritas, formais; d) a especialização como princípio necessário ao exercício da profissão; e) dedicação total; f) competência técnica e conhecimento das normas e procedimentos; g) impessoalidade nas relações. Essas dimensões são direcionadas para a produção de bens e serviços e se configuram em todos os arranjos ou estratégias próprias à produção de bens e serviços.</w:t>
      </w:r>
    </w:p>
    <w:p>
      <w:pPr>
        <w:pStyle w:val="TextBody"/>
        <w:rPr/>
      </w:pPr>
      <w:r>
        <w:rPr/>
        <w:tab/>
        <w:t xml:space="preserve">Merton (1978) chama a atenção para as disfunções inerentes às dimensões da organização burocrática. Ele mostra os aspectos negativos indicando os conceitos de incapacidade treinada de Veblen, a psicose ocupacional de Dewey e a deformação profissional de Warnotte. Outras disfunções são acrescentadas por Merton tais como o formalismo ou ritualismo – que se caracteriza por uma apego excessivo aos procedimentos formais, que toma conta do indivíduo – a despersonalização, a observância estrita às normas, resultando no conservantismo e no tecnicismo e por fim a conformidade excessiva ou superconformidade. De forma especial, esta última disfunção retira do indivíduo sua condição de autodeterminação/autonomia, tornando-o subordinado à forma de pensar do grupo e conformado a sua sorte como ser organizacional. </w:t>
      </w:r>
    </w:p>
    <w:p>
      <w:pPr>
        <w:pStyle w:val="TextBody"/>
        <w:ind w:firstLine="708"/>
        <w:rPr/>
      </w:pPr>
      <w:r>
        <w:rPr/>
        <w:t>Se tomar as dimensões e as disfunções ou deformações da burocracia de forma analítica, confrontando com os conceitos de racionalidade, pode-se concluir que em todas está presente a racionalidade instrumental no sentido reducionista. Assim, o modelo burocrático foi erigido e desenvolvido sob a égide de um tipo de racionalidade que nega a razão no seu sentido lúcido. Em outras palavras, este modelo, destituído da racionalidade no seu sentido substantivo, é inadequado e mesmo hostil para que o indivíduo realize reflexões acerca de sua própria conduta ética. Há apenas a ética da responsabilidade a ser levada em conta nesse espaço, velando do ser humano seus valores e convicções. Dessa forma, o indivíduo se comporta para um propósito que não é o seu, mas tomado como tal.</w:t>
      </w:r>
    </w:p>
    <w:p>
      <w:pPr>
        <w:pStyle w:val="TextBody"/>
        <w:rPr/>
      </w:pPr>
      <w:r>
        <w:rPr/>
      </w:r>
    </w:p>
    <w:p>
      <w:pPr>
        <w:pStyle w:val="TextBody"/>
        <w:rPr/>
      </w:pPr>
      <w:r>
        <w:rPr/>
        <w:t>2.3.4 Ética no espaço de produção: limites e possibilidades</w:t>
      </w:r>
    </w:p>
    <w:p>
      <w:pPr>
        <w:pStyle w:val="TextBody"/>
        <w:ind w:firstLine="708"/>
        <w:rPr/>
      </w:pPr>
      <w:r>
        <w:rPr/>
      </w:r>
    </w:p>
    <w:p>
      <w:pPr>
        <w:pStyle w:val="TextBody"/>
        <w:rPr/>
      </w:pPr>
      <w:r>
        <w:rPr/>
        <w:tab/>
        <w:t xml:space="preserve">A tarefa de contribuir para que a ética se torne pensável dentro do espaço de produção requer o entendimento das categorias até agora analisadas. Pois uma grande contradição predominante no mundo da administração reside na seguinte aporia: querer criar condições para que o homem conquiste sua maioridade (autodeterminação/autonomia), operando com um conceito reduzido e instrumental de razão. Disso resulta que as organizações desejam indivíduos ao mesmo tempo conformados, adaptáveis, inovadores e éticos. Seria o mesmo que desejar "a quadratura do círculo" (Enriquez, 1995). </w:t>
      </w:r>
    </w:p>
    <w:p>
      <w:pPr>
        <w:pStyle w:val="TextBody"/>
        <w:ind w:firstLine="708"/>
        <w:rPr/>
      </w:pPr>
      <w:r>
        <w:rPr/>
        <w:t>Conceitos como autonomia, autodeterminação, liberdade, capacidade de julgamento, são elementos que participam da constituição do campo ético e são próprios da esfera da racionalidade substantiva. Esses conceitos, como foram mostrados, são excluídos do ambiente organizacional, por esse se caracterizar intrinsecamente por uma abordagem parcial da racionalidade humana. A auto-racionalização – que tem como pressuposto a conduta estando sob a égide da racionalidade funcional – permite a sobrevivência do indivíduo na organização, mas a submissão passiva do mesmo</w:t>
      </w:r>
      <w:r>
        <w:rPr>
          <w:rStyle w:val="FootnoteCharacters"/>
          <w:rStyle w:val="FootnoteAnchor"/>
        </w:rPr>
        <w:footnoteReference w:id="25"/>
      </w:r>
      <w:r>
        <w:rPr/>
        <w:t xml:space="preserve"> a esses imperativos externos tem um profundo efeito sobre sua personalidade</w:t>
      </w:r>
      <w:r>
        <w:rPr>
          <w:rStyle w:val="FootnoteCharacters"/>
          <w:rStyle w:val="FootnoteAnchor"/>
        </w:rPr>
        <w:footnoteReference w:id="26"/>
      </w:r>
      <w:r>
        <w:rPr/>
        <w:t xml:space="preserve">, efeito que não desaparece em seu espaço vital humano. Há um desequilíbrio da tensão entre a racionalidade funcional e racionalidade substantiva, em detrimento desta última. Uma das conseqüências é o enfraquecimento de sua capacidade de fazer julgamentos éticos e críticos de natureza pessoal (Ramos, 1989, p. 110). </w:t>
      </w:r>
    </w:p>
    <w:p>
      <w:pPr>
        <w:pStyle w:val="TextBody"/>
        <w:rPr/>
      </w:pPr>
      <w:r>
        <w:rPr/>
        <w:tab/>
        <w:t xml:space="preserve">Se uma pessoa permite que a organização se torne a principal referência de sua existência e, portanto, de sua conduta, perde o contato com sua verdadeira individualidade, se adaptando a uma realidade fabricada. O seu propósito passa a ser o da organização que, como visto, é uma meta contábil, exercida pela racionalidade funcional, ficando confinada sua conduta aos parâmetros dessa lógica. As questões referentes ao "que devo fazer?" relacionados ao certo e ao errado, ao justo e ao injusto também é fornecido pela organização – e legitimado pelo indivíduo – por meio de receituários de bom comportamento. O "bom comportamento" é entendido como uma conduta adequada e conveniente de uma pessoa detentora de um cargo ou função com o objetivo de, eficientemente, atingir as metas de uma determinada organização. Contudo, esse trabalho quer salientar que </w:t>
      </w:r>
      <w:r>
        <w:rPr>
          <w:b/>
        </w:rPr>
        <w:t xml:space="preserve">a ética trata de casos complicados, das coisas variáveis e contingenciais. O sentido do bem e do mal, do certo e do errado, do justo e do injusto deve estar </w:t>
      </w:r>
      <w:r>
        <w:rPr>
          <w:b/>
          <w:i/>
        </w:rPr>
        <w:t>no</w:t>
      </w:r>
      <w:r>
        <w:rPr>
          <w:b/>
        </w:rPr>
        <w:t xml:space="preserve"> indivíduo</w:t>
      </w:r>
      <w:r>
        <w:rPr>
          <w:rStyle w:val="FootnoteCharacters"/>
          <w:rStyle w:val="FootnoteAnchor"/>
        </w:rPr>
        <w:footnoteReference w:id="27"/>
      </w:r>
      <w:r>
        <w:rPr>
          <w:b/>
        </w:rPr>
        <w:t>, para poder se conduzir eticamente na organização, devido a possibilidade dos códigos de conduta contemplarem apenas as coisas invariáveis e imutáveis</w:t>
      </w:r>
      <w:r>
        <w:rPr>
          <w:rStyle w:val="FootnoteCharacters"/>
          <w:rStyle w:val="FootnoteAnchor"/>
        </w:rPr>
        <w:footnoteReference w:id="28"/>
      </w:r>
      <w:r>
        <w:rPr>
          <w:b/>
        </w:rPr>
        <w:t>.</w:t>
      </w:r>
      <w:r>
        <w:rPr/>
        <w:t xml:space="preserve"> Por isso, o enfoque que deve ser dado para que a ética se torne pensável nas organizações possui dois flancos: o primeiro é a transformação do espaço da organização de modo a permitir que a razão substantiva passe a ser contemplada e exercida</w:t>
      </w:r>
      <w:r>
        <w:rPr>
          <w:rStyle w:val="FootnoteCharacters"/>
          <w:rStyle w:val="FootnoteAnchor"/>
        </w:rPr>
        <w:footnoteReference w:id="29"/>
      </w:r>
      <w:r>
        <w:rPr/>
        <w:t xml:space="preserve">; o segundo é o aperfeiçoamento moral do indivíduo, que implica na reativação de sua capacidade de deliberação. Com relação a este último ponto, é imprescindível que o indivíduo supere as fronteiras da organização e tenha experiências existenciais em outros espaços que fogem das peculiaridades burocráticas. Pois, como visto, o </w:t>
      </w:r>
      <w:r>
        <w:rPr>
          <w:i/>
        </w:rPr>
        <w:t>ethos</w:t>
      </w:r>
      <w:r>
        <w:rPr/>
        <w:t xml:space="preserve"> da organização não coincide com o </w:t>
      </w:r>
      <w:r>
        <w:rPr>
          <w:i/>
        </w:rPr>
        <w:t xml:space="preserve">ethos </w:t>
      </w:r>
      <w:r>
        <w:rPr/>
        <w:t xml:space="preserve">do ser humano. Assim, não será no espaço econômico ou burocrático que se dará o exercício da reflexão ética, por esse vexar a liberdade, a autonomia e a capacidade crítica inerentes à razão substantiva. </w:t>
      </w:r>
    </w:p>
    <w:p>
      <w:pPr>
        <w:pStyle w:val="TextBody"/>
        <w:rPr/>
      </w:pPr>
      <w:r>
        <w:rPr/>
        <w:tab/>
        <w:t>Como será visto a seguir, Guerreiro Ramos lança uma proposta que visa a responder a essas questões e superar esses limites, que foram tão bem colocados por Mouzelis (1978, p. 173-174):</w:t>
      </w:r>
    </w:p>
    <w:p>
      <w:pPr>
        <w:pStyle w:val="TextBody"/>
        <w:ind w:left="709" w:hanging="1"/>
        <w:rPr/>
      </w:pPr>
      <w:r>
        <w:rPr/>
        <w:t>"O problema crucial hoje não é tanto como aumentar o que Mannheim chama de racionalidade funcional das burocracias modernas, mas sim, como defender dentro da crescente racionalidade funcional do mundo, um mínimo de racionalidade substantiva e iniciativa individual; não como fazer pessoas mais contentes e cooperativas com a administração, mas sim, como não deixá-las se tornarem autômatos felizes num 'admirável mundo novo'. Estes eram precisamente os problemas que preocupavam os sociólogos clássicos e os mesmos problemas precisam de reformulação e análise exaustiva hoje".</w:t>
      </w:r>
    </w:p>
    <w:p>
      <w:pPr>
        <w:pStyle w:val="TextBody"/>
        <w:rPr/>
      </w:pPr>
      <w:r>
        <w:rPr/>
        <w:tab/>
        <w:t xml:space="preserve">Da teoria de Guerreiro Ramos se extraem categorias que servirão de poderosos instrumentos de análise para o entendimento da economia de comunhão e do porquê a ética pode se estabelecer dentro do seu espaço de produção. O que virá a seguir será um detalhamento desta teoria bem como a discussão de suas categorias. </w:t>
      </w:r>
    </w:p>
    <w:p>
      <w:pPr>
        <w:pStyle w:val="TextBody"/>
        <w:ind w:left="709" w:hanging="1"/>
        <w:rPr/>
      </w:pPr>
      <w:r>
        <w:rPr/>
      </w:r>
    </w:p>
    <w:sectPr>
      <w:headerReference w:type="default" r:id="rId2"/>
      <w:footnotePr>
        <w:numFmt w:val="decimal"/>
      </w:footnotePr>
      <w:type w:val="nextPage"/>
      <w:pgSz w:w="11906" w:h="16838"/>
      <w:pgMar w:left="1701" w:right="1701" w:gutter="0" w:header="720" w:top="1701" w:footer="0" w:bottom="170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rPr/>
      </w:pPr>
      <w:r>
        <w:rPr>
          <w:rStyle w:val="FootnoteCharacters"/>
        </w:rPr>
        <w:footnoteRef/>
      </w:r>
      <w:r>
        <w:rPr/>
        <w:t xml:space="preserve"> </w:t>
      </w:r>
      <w:r>
        <w:rPr>
          <w:sz w:val="20"/>
        </w:rPr>
        <w:t>Como Frankena sugere (1981, p.18), uma pessoa que agiu eticamente não significa que ela agiu corretamente ou justamente, mas que suas ações opõem-se ao "</w:t>
      </w:r>
      <w:r>
        <w:rPr>
          <w:b/>
          <w:sz w:val="20"/>
        </w:rPr>
        <w:t>não</w:t>
      </w:r>
      <w:r>
        <w:rPr>
          <w:sz w:val="20"/>
        </w:rPr>
        <w:t>-ético" (alheio à ética) e não ao "</w:t>
      </w:r>
      <w:r>
        <w:rPr>
          <w:b/>
          <w:sz w:val="20"/>
        </w:rPr>
        <w:t>anti</w:t>
      </w:r>
      <w:r>
        <w:rPr>
          <w:sz w:val="20"/>
        </w:rPr>
        <w:t xml:space="preserve">ético" (opondo-se à ética). </w:t>
      </w:r>
    </w:p>
  </w:footnote>
  <w:footnote w:id="3">
    <w:p>
      <w:pPr>
        <w:pStyle w:val="Footnote"/>
        <w:rPr/>
      </w:pPr>
      <w:r>
        <w:rPr>
          <w:rStyle w:val="FootnoteCharacters"/>
        </w:rPr>
        <w:footnoteRef/>
      </w:r>
      <w:r>
        <w:rPr/>
        <w:t xml:space="preserve"> </w:t>
      </w:r>
      <w:r>
        <w:rPr/>
        <w:t xml:space="preserve">"Ao admitir que os juízos éticos devem ser formados a partir de um ponto de vista universal, estou aceitando que os meus próprios interesses, simplesmente por serem meus interesses, não podem contar mais que os interesses de uma outra pessoa." </w:t>
      </w:r>
      <w:r>
        <w:rPr>
          <w:lang w:val="en-US"/>
        </w:rPr>
        <w:t>(Singer, op.cit, p.20)</w:t>
      </w:r>
    </w:p>
  </w:footnote>
  <w:footnote w:id="4">
    <w:p>
      <w:pPr>
        <w:pStyle w:val="Footnote"/>
        <w:rPr/>
      </w:pPr>
      <w:r>
        <w:rPr>
          <w:rStyle w:val="FootnoteCharacters"/>
        </w:rPr>
        <w:footnoteRef/>
      </w:r>
      <w:r>
        <w:rPr/>
        <w:t xml:space="preserve"> </w:t>
      </w:r>
      <w:r>
        <w:rPr/>
        <w:t xml:space="preserve">Com essa análise fica evidente que querer tratar a ética como um conjunto de técnicas que podem ser implementadas numa organização (como a ISO 9000, por exemplo) é uma falácia. </w:t>
      </w:r>
    </w:p>
    <w:p>
      <w:pPr>
        <w:pStyle w:val="Footnote"/>
        <w:rPr/>
      </w:pPr>
      <w:r>
        <w:rPr/>
      </w:r>
    </w:p>
  </w:footnote>
  <w:footnote w:id="5">
    <w:p>
      <w:pPr>
        <w:pStyle w:val="Normal"/>
        <w:jc w:val="both"/>
        <w:rPr/>
      </w:pPr>
      <w:r>
        <w:rPr>
          <w:rStyle w:val="FootnoteCharacters"/>
        </w:rPr>
        <w:footnoteRef/>
      </w:r>
      <w:r>
        <w:rPr/>
        <w:t xml:space="preserve"> </w:t>
      </w:r>
      <w:r>
        <w:rPr/>
        <w:t>Aristóteles (op.cit.) foi quem primeiro falou dessa capacidade</w:t>
      </w:r>
      <w:r>
        <w:rPr>
          <w:sz w:val="24"/>
        </w:rPr>
        <w:t>.</w:t>
      </w:r>
    </w:p>
  </w:footnote>
  <w:footnote w:id="6">
    <w:p>
      <w:pPr>
        <w:pStyle w:val="Footnote"/>
        <w:rPr/>
      </w:pPr>
      <w:r>
        <w:rPr>
          <w:rStyle w:val="FootnoteCharacters"/>
        </w:rPr>
        <w:footnoteRef/>
      </w:r>
      <w:r>
        <w:rPr/>
        <w:t xml:space="preserve"> </w:t>
      </w:r>
      <w:r>
        <w:rPr/>
        <w:t xml:space="preserve">A palavra autônomo vem do grego </w:t>
      </w:r>
      <w:r>
        <w:rPr>
          <w:i/>
        </w:rPr>
        <w:t xml:space="preserve">autos </w:t>
      </w:r>
      <w:r>
        <w:rPr/>
        <w:t xml:space="preserve">(eu mesmo, si mesmo) e </w:t>
      </w:r>
      <w:r>
        <w:rPr>
          <w:i/>
        </w:rPr>
        <w:t>nomos</w:t>
      </w:r>
      <w:r>
        <w:rPr/>
        <w:t xml:space="preserve"> (lei, norma, regra). Aquele que tem a capacidade para dar a si mesmo a regra, a norma, a lei é autônomo e goza de autonomia ou liberdade. Autonomia significa autodeterminação. Quem não tem a capacidade racional para a autonomia é heterônomo, que vem do grego </w:t>
      </w:r>
      <w:r>
        <w:rPr>
          <w:i/>
        </w:rPr>
        <w:t>hetero</w:t>
      </w:r>
      <w:r>
        <w:rPr/>
        <w:t xml:space="preserve"> (outro) e </w:t>
      </w:r>
      <w:r>
        <w:rPr>
          <w:i/>
        </w:rPr>
        <w:t>nomos</w:t>
      </w:r>
      <w:r>
        <w:rPr/>
        <w:t>, ou seja, receber de um outro a norma, a regra ou a lei.</w:t>
      </w:r>
    </w:p>
  </w:footnote>
  <w:footnote w:id="7">
    <w:p>
      <w:pPr>
        <w:pStyle w:val="Footnote"/>
        <w:rPr/>
      </w:pPr>
      <w:r>
        <w:rPr>
          <w:rStyle w:val="FootnoteCharacters"/>
        </w:rPr>
        <w:footnoteRef/>
      </w:r>
      <w:r>
        <w:rPr/>
        <w:t xml:space="preserve"> </w:t>
      </w:r>
      <w:r>
        <w:rPr/>
        <w:t xml:space="preserve">"Obra dos gregos, o racionalismo por eles elaborado aplicou-se em reduzir as coisas em modelos conceituais. Era um racionalismo contemplativo e interpretativo para o qual a natureza estava impregnada pela mente, entendida esta como o elemento governante, dominador, regulador; um racionalismo para o qual importavam quase unicamente as substâncias (os objetos concebidos em si mesmos), e não as relações entre eles. O racionalismo grego era, assim, por sua própria índole, incompatível com a racionalização, na acepção particular do termo. </w:t>
      </w:r>
    </w:p>
    <w:p>
      <w:pPr>
        <w:pStyle w:val="Footnote"/>
        <w:rPr/>
      </w:pPr>
      <w:r>
        <w:rPr/>
        <w:t xml:space="preserve">    </w:t>
      </w:r>
      <w:r>
        <w:rPr/>
        <w:t>É que a inteligência grega só admitia a racionalidade como fim, como valor absoluto [...] O racional mesmo era sinônimo de perfeito, exato, bom, verdadeiro" (Ramos, 1952, p.35).</w:t>
      </w:r>
    </w:p>
  </w:footnote>
  <w:footnote w:id="8">
    <w:p>
      <w:pPr>
        <w:pStyle w:val="Footnote"/>
        <w:rPr/>
      </w:pPr>
      <w:r>
        <w:rPr>
          <w:rStyle w:val="FootnoteCharacters"/>
        </w:rPr>
        <w:footnoteRef/>
      </w:r>
      <w:r>
        <w:rPr/>
        <w:t xml:space="preserve"> </w:t>
      </w:r>
      <w:r>
        <w:rPr/>
        <w:t>Aristóteles (1992, p.24) procura determinar qual a finalidade da existência de um homem livre: "Até as plantas participam da vida, mas estamos procurando algo peculiar ao homem. Excluamos, portanto, as atividades vitais de nutrição e crescimento. Em seguida a estas haveria a atividade vital da sensação, mas também desta parecem participar até o cavalo, o boi e todos os animais. Resta, então, a atividade vital do elemento racional do homem; uma parte deste é dotada de razão no sentido de ser obediente a ela, e a outra no sentido de possuir a razão e de pensar".</w:t>
      </w:r>
    </w:p>
  </w:footnote>
  <w:footnote w:id="9">
    <w:p>
      <w:pPr>
        <w:pStyle w:val="Footnote"/>
        <w:rPr/>
      </w:pPr>
      <w:r>
        <w:rPr>
          <w:rStyle w:val="FootnoteCharacters"/>
        </w:rPr>
        <w:footnoteRef/>
      </w:r>
      <w:r>
        <w:rPr/>
        <w:t xml:space="preserve"> </w:t>
      </w:r>
      <w:r>
        <w:rPr/>
        <w:t>Para Aristóteles, o conceito de razão está intimamente ligada à noção de bem. As ações humanas são empreendidas com vistas a um bem, sendo aquelas que se afastam desse rumo um desvio da "reta razão". Assim, para Aristóteles (1985, p.20), "a vida dedicada a ganhar dinheiro é vivida sob compulsão, e obviamente não é o bem que estamos procurando".</w:t>
      </w:r>
    </w:p>
  </w:footnote>
  <w:footnote w:id="10">
    <w:p>
      <w:pPr>
        <w:pStyle w:val="Footnote"/>
        <w:rPr/>
      </w:pPr>
      <w:r>
        <w:rPr>
          <w:rStyle w:val="FootnoteCharacters"/>
        </w:rPr>
        <w:footnoteRef/>
      </w:r>
      <w:r>
        <w:rPr/>
        <w:t xml:space="preserve"> </w:t>
      </w:r>
      <w:r>
        <w:rPr/>
        <w:t>Apesar de Hobbes e Adam Smith divergirem com respeito ao papel do Estado e visão de indivíduo, um ponto em comum entre os dois é a concepção da razão como meramente instrumento de cálculo, sendo nesse ponto o que se quer dizer com "seguindo a tradição".</w:t>
      </w:r>
    </w:p>
    <w:p>
      <w:pPr>
        <w:pStyle w:val="Footnote"/>
        <w:rPr/>
      </w:pPr>
      <w:r>
        <w:rPr/>
      </w:r>
    </w:p>
  </w:footnote>
  <w:footnote w:id="11">
    <w:p>
      <w:pPr>
        <w:pStyle w:val="Footnote"/>
        <w:rPr/>
      </w:pPr>
      <w:r>
        <w:rPr>
          <w:rStyle w:val="FootnoteCharacters"/>
        </w:rPr>
        <w:footnoteRef/>
      </w:r>
      <w:r>
        <w:rPr/>
        <w:t xml:space="preserve"> </w:t>
      </w:r>
      <w:r>
        <w:rPr/>
        <w:t>Pensadores adeptos da escola utilitarista.</w:t>
      </w:r>
    </w:p>
    <w:p>
      <w:pPr>
        <w:pStyle w:val="Footnote"/>
        <w:rPr/>
      </w:pPr>
      <w:r>
        <w:rPr/>
      </w:r>
    </w:p>
  </w:footnote>
  <w:footnote w:id="12">
    <w:p>
      <w:pPr>
        <w:pStyle w:val="Footnote"/>
        <w:rPr/>
      </w:pPr>
      <w:r>
        <w:rPr>
          <w:rStyle w:val="FootnoteCharacters"/>
        </w:rPr>
        <w:footnoteRef/>
      </w:r>
      <w:r>
        <w:rPr/>
        <w:t xml:space="preserve"> </w:t>
      </w:r>
      <w:r>
        <w:rPr/>
        <w:t>Funcional é tudo aquilo capaz de cumprir com eficiência seus fins utilitários.</w:t>
      </w:r>
    </w:p>
  </w:footnote>
  <w:footnote w:id="13">
    <w:p>
      <w:pPr>
        <w:pStyle w:val="Footnote"/>
        <w:rPr/>
      </w:pPr>
      <w:r>
        <w:rPr>
          <w:rStyle w:val="FootnoteCharacters"/>
        </w:rPr>
        <w:footnoteRef/>
      </w:r>
      <w:r>
        <w:rPr/>
        <w:t xml:space="preserve"> </w:t>
      </w:r>
      <w:r>
        <w:rPr/>
        <w:t>Assim, como exemplifica Ramos (1952), é racional a série de atos preparativos de um suicídio, com referência ao objetivo intencionado pelo suicida. Ainda mais, se alguém ajuda conscientemente o suicida a conseguir aquele objetivo, conduz-se de maneira funcionalmente racional. Se o amigo do suicida impede que este atinja seu objetivo, conduz-se de maneira funcionalmente irracional.</w:t>
      </w:r>
    </w:p>
  </w:footnote>
  <w:footnote w:id="14">
    <w:p>
      <w:pPr>
        <w:pStyle w:val="Footnote"/>
        <w:rPr/>
      </w:pPr>
      <w:r>
        <w:rPr>
          <w:rStyle w:val="FootnoteCharacters"/>
        </w:rPr>
        <w:footnoteRef/>
      </w:r>
      <w:r>
        <w:rPr/>
        <w:t xml:space="preserve"> </w:t>
      </w:r>
      <w:r>
        <w:rPr/>
        <w:t>Substância, na tradição aristotélico-tomista, é o que há de permanente nas coisas que mudam (a essência), e que é o suporte sempre idêntico das sucessivas qualidades resultantes das transformações. Para Mannheim (1962), substancialmente racional é um ato que revela uma visão inteligente das relações que existem entre os fatos, numa dada situação. Isto é, um julgamento de fato. Na apreciação do sentido de um ato dessa espécie, prevalece o paradigma da substância.</w:t>
      </w:r>
    </w:p>
  </w:footnote>
  <w:footnote w:id="15">
    <w:p>
      <w:pPr>
        <w:pStyle w:val="Footnote"/>
        <w:rPr/>
      </w:pPr>
      <w:r>
        <w:rPr>
          <w:rStyle w:val="FootnoteCharacters"/>
        </w:rPr>
        <w:footnoteRef/>
      </w:r>
      <w:r>
        <w:rPr/>
        <w:t xml:space="preserve"> </w:t>
      </w:r>
      <w:r>
        <w:rPr/>
        <w:t>Nessas definições, Ramos apóia-se em Mannheim (1962).</w:t>
      </w:r>
    </w:p>
  </w:footnote>
  <w:footnote w:id="16">
    <w:p>
      <w:pPr>
        <w:pStyle w:val="Footnote"/>
        <w:rPr/>
      </w:pPr>
      <w:r>
        <w:rPr>
          <w:rStyle w:val="FootnoteCharacters"/>
        </w:rPr>
        <w:footnoteRef/>
      </w:r>
      <w:r>
        <w:rPr/>
        <w:t xml:space="preserve"> </w:t>
      </w:r>
      <w:r>
        <w:rPr/>
        <w:t xml:space="preserve">Na filosofia moderna se admite duas causas: a </w:t>
      </w:r>
      <w:r>
        <w:rPr>
          <w:i/>
        </w:rPr>
        <w:t>eficiente</w:t>
      </w:r>
      <w:r>
        <w:rPr/>
        <w:t xml:space="preserve"> (a causalidade propriamente dita como relação entre a causa e seu efeito direto) e a </w:t>
      </w:r>
      <w:r>
        <w:rPr>
          <w:i/>
        </w:rPr>
        <w:t>final</w:t>
      </w:r>
      <w:r>
        <w:rPr/>
        <w:t>, para os seres dotados de vontade livre, pois esta sempre age tendo em vista fins.</w:t>
      </w:r>
    </w:p>
    <w:p>
      <w:pPr>
        <w:pStyle w:val="Footnote"/>
        <w:rPr/>
      </w:pPr>
      <w:r>
        <w:rPr/>
      </w:r>
    </w:p>
  </w:footnote>
  <w:footnote w:id="17">
    <w:p>
      <w:pPr>
        <w:pStyle w:val="Footnote"/>
        <w:rPr/>
      </w:pPr>
      <w:r>
        <w:rPr>
          <w:rStyle w:val="FootnoteCharacters"/>
        </w:rPr>
        <w:footnoteRef/>
      </w:r>
      <w:r>
        <w:rPr/>
        <w:t xml:space="preserve"> </w:t>
      </w:r>
      <w:r>
        <w:rPr/>
        <w:t>"Essa ciência trata de socialização, de aculturação e de motivação como se padrões do bem fossem inerentes a uma tal sociedade. Em vez disso, deve ser compreendido que todas as sociedades são menos do que boas; apenas o ser humano é bom. O bom homem, por sua vez, nunca é um ser inteiramente socializado; é antes, um ator sob tensão, cedendo ou resistindo aos estímulos sociais, com base em seu senso ético" (Ramos, op. cit. p.52).</w:t>
      </w:r>
    </w:p>
  </w:footnote>
  <w:footnote w:id="18">
    <w:p>
      <w:pPr>
        <w:pStyle w:val="Footnote"/>
        <w:rPr/>
      </w:pPr>
      <w:r>
        <w:rPr>
          <w:rStyle w:val="FootnoteCharacters"/>
        </w:rPr>
        <w:footnoteRef/>
      </w:r>
      <w:r>
        <w:rPr/>
        <w:t xml:space="preserve"> </w:t>
      </w:r>
      <w:r>
        <w:rPr/>
        <w:t xml:space="preserve">"O príncipe precisa ser instruído sobre a perspectiva do governante para preservar e aumentar seus bens. Precisa compreender a perspectiva do </w:t>
      </w:r>
      <w:r>
        <w:rPr>
          <w:i/>
        </w:rPr>
        <w:t>cidadão comum</w:t>
      </w:r>
      <w:r>
        <w:rPr/>
        <w:t xml:space="preserve"> para enganá-lo. O príncipe precisa ter sensibilidade para os imperativos cênicos, isto é, ser virtuoso por fingimento e capaz de induzir os cidadãos a serem bons através do </w:t>
      </w:r>
      <w:r>
        <w:rPr>
          <w:i/>
        </w:rPr>
        <w:t>sábio</w:t>
      </w:r>
      <w:r>
        <w:rPr/>
        <w:t xml:space="preserve"> exercício da crueldade" (Ramos, op. cit., p.58).</w:t>
      </w:r>
    </w:p>
  </w:footnote>
  <w:footnote w:id="19">
    <w:p>
      <w:pPr>
        <w:pStyle w:val="Footnote"/>
        <w:rPr/>
      </w:pPr>
      <w:r>
        <w:rPr>
          <w:rStyle w:val="FootnoteCharacters"/>
        </w:rPr>
        <w:footnoteRef/>
      </w:r>
      <w:r>
        <w:rPr/>
        <w:t xml:space="preserve"> </w:t>
      </w:r>
      <w:r>
        <w:rPr/>
        <w:t>Em contraposição, o bom homem enfatizado por Aristóteles é guiado, sobretudo, "pelo que aqui se qualifica como razão substantiva, comum a todos os homens, em qualquer momento e em qualquer lugar, e que não deve ser considerada coincidente com padrões particulares de qualquer sociedade determinada" (Ramos, op.cit., p.61).</w:t>
      </w:r>
    </w:p>
  </w:footnote>
  <w:footnote w:id="20">
    <w:p>
      <w:pPr>
        <w:pStyle w:val="Footnote"/>
        <w:rPr/>
      </w:pPr>
      <w:r>
        <w:rPr>
          <w:rStyle w:val="FootnoteCharacters"/>
        </w:rPr>
        <w:footnoteRef/>
      </w:r>
      <w:r>
        <w:rPr/>
        <w:t xml:space="preserve"> </w:t>
      </w:r>
      <w:r>
        <w:rPr/>
        <w:t>"Utilidade é uma noção cheia de ambigüidade ética. Em si mesmo, aquilo que é útil pode ser tanto eticamente sadio quanto eticamente errado no domínio social e, desse modo, o papel do operacionalismo em ciência social deveria ser eticamente qualificado. Isso é precisamente o que Hobbes e os cientistas sociais convencionais, de modo geral, deixam de fazer. Despojaram a utilidade de seu caráter eticamente ambíguo, legitimando como normas gerais aquilo que é útil ao sistema social para o controle dos seres humanos que dele participam. Ainda mais uma vez, é evidente a afinidade entre o operacionalismo e a "síndrome comportamentalista" (Ramos, op. cit., p.65).</w:t>
      </w:r>
    </w:p>
  </w:footnote>
  <w:footnote w:id="21">
    <w:p>
      <w:pPr>
        <w:pStyle w:val="Footnote"/>
        <w:rPr/>
      </w:pPr>
      <w:r>
        <w:rPr>
          <w:rStyle w:val="FootnoteCharacters"/>
        </w:rPr>
        <w:footnoteRef/>
      </w:r>
      <w:r>
        <w:rPr/>
        <w:t xml:space="preserve"> </w:t>
      </w:r>
      <w:r>
        <w:rPr/>
        <w:t>Nash (1993, p.25) adverte que "sem uma ampla compreensão de como os valores particulares e os objetivos institucionais se relacionam ou deixam de se relacionar, a alegação de que a ética empresarial é simplesmente uma questão de boa consciência é bastante inútil e mesmo enganosa".</w:t>
      </w:r>
    </w:p>
  </w:footnote>
  <w:footnote w:id="22">
    <w:p>
      <w:pPr>
        <w:pStyle w:val="Footnote"/>
        <w:rPr/>
      </w:pPr>
      <w:r>
        <w:rPr>
          <w:rStyle w:val="FootnoteCharacters"/>
        </w:rPr>
        <w:footnoteRef/>
      </w:r>
      <w:r>
        <w:rPr/>
        <w:t xml:space="preserve"> </w:t>
      </w:r>
      <w:r>
        <w:rPr/>
        <w:t>"Por auto-racionalização entendemos o controle sistemático, pelo indivíduo, de seus impulsos – controle que é sempre o primeiro passo a ser tomado, quando alguém deseja planificar sua vida de modo que toda ação seja guiada por princípios e dirigida para o objetivo que se tenha em mente. Ao me lembrar de que sou membro de uma organização de grande alcance, em que toda ação deve ser cuidadosamente ajustada às demais, meu modo de conduta, meu controle e a regulamentação de meus impulsos serão, evidentemente, muito diferentes do que seriam se eu fosse mais ou menos isolado e independente e pudesse fazer o que me parecesse certo". (Mannheim, 1962, p. 65-66).</w:t>
      </w:r>
    </w:p>
  </w:footnote>
  <w:footnote w:id="23">
    <w:p>
      <w:pPr>
        <w:pStyle w:val="Footnote"/>
        <w:rPr/>
      </w:pPr>
      <w:r>
        <w:rPr>
          <w:rStyle w:val="FootnoteCharacters"/>
        </w:rPr>
        <w:footnoteRef/>
      </w:r>
      <w:r>
        <w:rPr/>
        <w:t xml:space="preserve"> </w:t>
      </w:r>
      <w:r>
        <w:rPr/>
        <w:t>Ver Etzioni (1974) para um aprofundamento dessa tipologia.</w:t>
      </w:r>
    </w:p>
  </w:footnote>
  <w:footnote w:id="24">
    <w:p>
      <w:pPr>
        <w:pStyle w:val="Footnote"/>
        <w:rPr/>
      </w:pPr>
      <w:r>
        <w:rPr>
          <w:rStyle w:val="FootnoteCharacters"/>
        </w:rPr>
        <w:footnoteRef/>
      </w:r>
      <w:r>
        <w:rPr/>
        <w:t xml:space="preserve"> </w:t>
      </w:r>
      <w:r>
        <w:rPr/>
        <w:t>Para Weber, uma ação é social quando um ator social atribui um certo significado a sua conduta e, por meio deste significado, relaciona-se ao comportamento de outras pessoas.</w:t>
      </w:r>
    </w:p>
  </w:footnote>
  <w:footnote w:id="25">
    <w:p>
      <w:pPr>
        <w:pStyle w:val="Footnote"/>
        <w:rPr/>
      </w:pPr>
      <w:r>
        <w:rPr>
          <w:rStyle w:val="FootnoteCharacters"/>
        </w:rPr>
        <w:footnoteRef/>
      </w:r>
      <w:r>
        <w:rPr/>
        <w:t xml:space="preserve"> </w:t>
      </w:r>
      <w:r>
        <w:rPr/>
        <w:t>Seja por necessidades puramente financeiras, por meio da política cognitiva (Ramos, 1989) ou pela adesão passional (Enriquez, 1995).</w:t>
      </w:r>
    </w:p>
  </w:footnote>
  <w:footnote w:id="26">
    <w:p>
      <w:pPr>
        <w:pStyle w:val="Footnote"/>
        <w:rPr/>
      </w:pPr>
      <w:r>
        <w:rPr>
          <w:rStyle w:val="FootnoteCharacters"/>
        </w:rPr>
        <w:footnoteRef/>
      </w:r>
      <w:r>
        <w:rPr/>
        <w:t xml:space="preserve"> </w:t>
      </w:r>
      <w:r>
        <w:rPr/>
        <w:t>Por exemplo, a psicose ocupacional assinalada por Merton (1978) na seção 2.2.3.</w:t>
      </w:r>
    </w:p>
  </w:footnote>
  <w:footnote w:id="27">
    <w:p>
      <w:pPr>
        <w:pStyle w:val="Footnote"/>
        <w:rPr/>
      </w:pPr>
      <w:r>
        <w:rPr>
          <w:rStyle w:val="FootnoteCharacters"/>
        </w:rPr>
        <w:footnoteRef/>
      </w:r>
      <w:r>
        <w:rPr/>
        <w:t xml:space="preserve"> </w:t>
      </w:r>
      <w:r>
        <w:rPr/>
        <w:t xml:space="preserve">Isso não significa que esses sentidos devam ser apenas </w:t>
      </w:r>
      <w:r>
        <w:rPr>
          <w:i/>
        </w:rPr>
        <w:t>do</w:t>
      </w:r>
      <w:r>
        <w:rPr/>
        <w:t xml:space="preserve"> indivíduo, caindo no subjetivismo (ver item 2.1.1).</w:t>
      </w:r>
    </w:p>
  </w:footnote>
  <w:footnote w:id="28">
    <w:p>
      <w:pPr>
        <w:pStyle w:val="Footnote"/>
        <w:rPr/>
      </w:pPr>
      <w:r>
        <w:rPr>
          <w:rStyle w:val="FootnoteCharacters"/>
        </w:rPr>
        <w:footnoteRef/>
      </w:r>
      <w:r>
        <w:rPr/>
        <w:t xml:space="preserve"> </w:t>
      </w:r>
      <w:r>
        <w:rPr/>
        <w:t>Essa idéia tem por base os pensamentos de Aristóteles (1985). Nessa linha, a observância de uma lei ou de um código de conduta não é condição suficiente para que o agente se torne moral. Assim como uma pessoa, desconhecedora dos saberes da medicina, que for "comandada" por um médico numa operação não se torna médico,  a pessoa que segue determinadas normas ou códigos, mesmo de maneira irrestrita, não pode ser qualificada como agente moral, mesmo essas normas objetivarem tal qualificação.</w:t>
      </w:r>
    </w:p>
  </w:footnote>
  <w:footnote w:id="29">
    <w:p>
      <w:pPr>
        <w:pStyle w:val="Footnote"/>
        <w:rPr/>
      </w:pPr>
      <w:r>
        <w:rPr>
          <w:rStyle w:val="FootnoteCharacters"/>
        </w:rPr>
        <w:footnoteRef/>
      </w:r>
      <w:r>
        <w:rPr/>
        <w:t xml:space="preserve"> </w:t>
      </w:r>
      <w:r>
        <w:rPr/>
        <w:t>Como exemplo de propostas para tal transformação podem ser citadas as organizações inteligentes (Pinchot, Pinchot, 1995) e organizações em aprendizagem (Senge, 199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tyle>
  <w:style w:type="paragraph" w:styleId="Textodecomentrio">
    <w:name w:val="Texto de comentário"/>
    <w:basedOn w:val="Normal"/>
    <w:qFormat/>
    <w:pPr/>
    <w:rPr/>
  </w:style>
  <w:style w:type="paragraph" w:styleId="TextBodyIndent">
    <w:name w:val="Body Text Indent"/>
    <w:basedOn w:val="Normal"/>
    <w:pPr>
      <w:ind w:left="360" w:hanging="0"/>
      <w:jc w:val="both"/>
    </w:pPr>
    <w:rPr>
      <w:sz w:val="24"/>
    </w:rPr>
  </w:style>
  <w:style w:type="paragraph" w:styleId="Recuodecorpodetexto2">
    <w:name w:val="Recuo de corpo de texto 2"/>
    <w:basedOn w:val="Normal"/>
    <w:qFormat/>
    <w:pPr>
      <w:spacing w:lineRule="auto" w:line="360"/>
      <w:ind w:left="709" w:hanging="1"/>
      <w:jc w:val="both"/>
    </w:pPr>
    <w:rPr>
      <w:sz w:val="24"/>
    </w:rPr>
  </w:style>
  <w:style w:type="paragraph" w:styleId="NormalProjeto">
    <w:name w:val="_Normal-Projeto"/>
    <w:basedOn w:val="Normal"/>
    <w:qFormat/>
    <w:pPr>
      <w:ind w:left="709" w:hanging="0"/>
      <w:jc w:val="both"/>
    </w:pPr>
    <w:rPr>
      <w:rFonts w:ascii="Arial" w:hAnsi="Arial" w:cs="Arial"/>
      <w:sz w:val="24"/>
    </w:rPr>
  </w:style>
  <w:style w:type="paragraph" w:styleId="Recuodecorpodetexto3">
    <w:name w:val="Recuo de corpo de texto 3"/>
    <w:basedOn w:val="Normal"/>
    <w:qFormat/>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6:43:00Z</dcterms:created>
  <dc:creator>Maurício C. Serafim</dc:creator>
  <dc:description/>
  <dc:language>en-US</dc:language>
  <cp:lastModifiedBy>Maurício C. Serafim</cp:lastModifiedBy>
  <cp:lastPrinted>2001-07-07T15:43:00Z</cp:lastPrinted>
  <dcterms:modified xsi:type="dcterms:W3CDTF">2001-07-08T00:29:00Z</dcterms:modified>
  <cp:revision>952</cp:revision>
  <dc:subject/>
  <dc:title>2 Ética</dc:title>
</cp:coreProperties>
</file>