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sumo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Este trabalho tem a proposta de discutir a ética no espaço de produção em empresas vinculadas ao projeto de economia de comunhão. Mais precisamente, o objetivo é compreender as razões pelas quais é possível tornar a ética pensável em tais espaços. O método utilizado para a pesquisa teve por abordagem a qualitativa, com ênfase no estudo de caso da empresa Prodiet Farmacêutica, recorrendo-se à entrevista semi-estruturada, à observação e à análise documental como fontes dos dados. Para que o objetivo fosse alcançado, no capítulo dois fez-se um estudo sobre o que não vem ser a ética e o que a ética é, os principais constituintes do campo ético e um breve histórico sobre o papel da razão como critério de ordenamento da vida humana associada. Em seguida, intencionou-se ampliar categorias para vencer as dificuldades da análise da ética nas organizações. Assim, racionalidade funcional, racionalidade substantiva, ética da responsabilidade e ética da convicção foram estudados. A síndrome comportamentalista teve seu espaço para o entendimento da perda da conotação normativa da razão humana como referência para a ordenação dos negócios pessoais. Também foram abordados os problemas éticos da organização – onde se concluiu que a ética da organização é a ética da responsabilidade –, os limites à conduta ética proporcionado pelo espaço burocrático e, finalmente, realizou-se uma discussão acerca dos limites e possibilidades da ética no espaço de produção. Chegou-se a conclusão que sem contemplar a transformação do espaço da organização de modo a permitir que a razão substantiva passe a ser exercida e sem contemplar o aperfeiçoamento moral do indivíduo – reativando sua capacidade de deliberação – tornar-se-ia infecunda os esforços para tornar a ética pensável nas organizações. O terceiro capítulo teve como intenção o estudo da proposta de Guerreiro Ramos denominada de teoria da delimitação dos sistemas sociais. Essa proposta – embasada na idéia de razão lúcida e na multidimensionalidade do ser humano – mostrou-se como importante fonte de categorias para que servissem como possíveis chaves de leitura para o fenômeno da economia de comunhão em sua perspectiva ética. O quarto capítulo encarregou-se de compreender em profundidade esse fenômeno, que possui como âmago a cultura da partilha. Sua gênese, pressupostos, fundamentos e características foram o centro das atenções. Ao final foram mostrados alguns números acerca do desenvolvimento, da dimensão e dos experimentos atuais do projeto de economia de comunhão. Após a análise e a interpretação dos dados, tendo as categorias dos capítulos anteriores como apoio, a pergunta de pesquisa "por que é possível tornar a ética pensável no espaço de produção em empresas vinculadas à economia de comunhão?" pôde ser parcialmente respondida pelo entrelaçamento dos seguintes elementos principais: espaço organizacional alicerçado na multidimensionalidade humana, denominado de isonômico; disseminação da ética pelo exemplo e pelo comprometimento "por primeiro" e efetivo por parte dos dirigentes, de modo que todas as pessoas que se relacionam com a empresa "sintam a realidade"; a materialidade antecede a imaterialidade; convergência entre a ética da responsabilidade e ética da convicção; àqueles que aderem à economia de comunhão dão significado às suas vidas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/>
          <w:sz w:val="24"/>
        </w:rPr>
        <w:t>Palavras-chave</w:t>
      </w:r>
      <w:r>
        <w:rPr>
          <w:b w:val="false"/>
          <w:sz w:val="24"/>
        </w:rPr>
        <w:t>: ética</w:t>
      </w:r>
      <w:r>
        <w:rPr>
          <w:sz w:val="24"/>
        </w:rPr>
        <w:t>;</w:t>
      </w:r>
      <w:r>
        <w:rPr>
          <w:b w:val="false"/>
          <w:sz w:val="24"/>
        </w:rPr>
        <w:t xml:space="preserve"> economia de comunhão</w:t>
      </w:r>
      <w:r>
        <w:rPr>
          <w:sz w:val="24"/>
        </w:rPr>
        <w:t>;</w:t>
      </w:r>
      <w:r>
        <w:rPr>
          <w:b w:val="false"/>
          <w:sz w:val="24"/>
        </w:rPr>
        <w:t xml:space="preserve"> espaço de produção</w:t>
      </w:r>
      <w:r>
        <w:rPr>
          <w:sz w:val="24"/>
        </w:rPr>
        <w:t>;</w:t>
      </w:r>
      <w:r>
        <w:rPr>
          <w:b w:val="false"/>
          <w:sz w:val="24"/>
        </w:rPr>
        <w:t xml:space="preserve"> Guerreiro Ramos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6:42:00Z</dcterms:created>
  <dc:creator>Maurício C. Serafim</dc:creator>
  <dc:description/>
  <dc:language>en-US</dc:language>
  <cp:lastModifiedBy>Maurício C. Serafim</cp:lastModifiedBy>
  <cp:lastPrinted>2001-01-29T15:46:00Z</cp:lastPrinted>
  <dcterms:modified xsi:type="dcterms:W3CDTF">2001-01-30T15:14:00Z</dcterms:modified>
  <cp:revision>34</cp:revision>
  <dc:subject/>
  <dc:title>Este trabalho tem por proposta discutir a ética no espaço de produção de empresas vinculadas ao projeto de economia de comunhão</dc:title>
</cp:coreProperties>
</file>