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stract</w:t>
      </w:r>
    </w:p>
    <w:p>
      <w:pPr>
        <w:pStyle w:val="Normal"/>
        <w:jc w:val="both"/>
        <w:rPr>
          <w:sz w:val="24"/>
          <w:lang w:val="en-US"/>
        </w:rPr>
      </w:pPr>
      <w:r>
        <w:rPr>
          <w:sz w:val="24"/>
          <w:lang w:val="en-US"/>
        </w:rPr>
        <w:tab/>
      </w:r>
    </w:p>
    <w:p>
      <w:pPr>
        <w:pStyle w:val="Normal"/>
        <w:ind w:left="0" w:firstLine="708"/>
        <w:jc w:val="both"/>
        <w:rPr/>
      </w:pPr>
      <w:r>
        <w:rPr>
          <w:sz w:val="24"/>
          <w:lang w:val="en-US"/>
        </w:rPr>
        <w:t xml:space="preserve">This work has the proposal to discuss the ethic in the production space in companies related to the economy of sharing project. More precisely, the objective is to understand the reasons that might explain why ethics could become a thinkable issue in such spaces. The chosen method to the research had on qualitative approach, with an emphasis in the study of the Prodiet Farmacêutica company, that was given by resorting to data collecting sources, such as: semi-structural interviews, observations and analysis of documents. In order to reach the objective, on chapter two, a study was conducted to identify what can be regarded as ethical or unethical; the main components of ethic field; and a brief report about the role of good sense as a criterion in the regulation of aggregated human life. Just after, the rank of categories was expanded in order to overcome the difficulties of the ethic analysis applied to the organizations. This task required the study of elements, such as: functional rationality, substantive rationality, responsibility ethic, as well as conviction ethic. The behavioral syndrome had its place in the study, so that the loosing of the normative connotation of human reason, a reference to personal business regulations could be understood. The ethical problems also focused which led to the conclusion that the ethic of organization is the responsibility ethic; the limits imposed on ethical behavior by the bureaucratic space and, finally, a discussion about the limits and ethic possibilities into the production space, was held. After all, it was conclude that it is useless trying to make ethics a thinkable issue in business, unless decisions are considered: a) changes in the organization space the substantive reason effort; b) contemplate the moral improvement of the individuals, which would reactivate their deliberative capacity. On the other hand, the efforts to convert the ethic a thinkable issue, into the organization, would not have sense. The third chapter had as intention the study of Guerreiro Ramos' proposal, named delimitation theory of social systems. His proposal is based on the idea of a lucid reason and on the multidimensionality of the human being. It was shown as an important source of categories in order to be helpful, as reading keys, to the economy of sharing phenomenon, in its ethics perspective. The fourth chapter was in charge of making a deep comprehension of this phenomenon, that has, as an essential point, the sharing culture. Its genesis, presuppose, foundation and characteristics were the main points to concern. All things considered, it was shown some numbers referring to the development, the dimension and the present experiments of the economy of sharing project. After the analysis and interpretation of data supported by the categories mentioned on the previous chapter, the question of research "why it is possible to turn the ethic into a thinkable issue in the production space in companies joined to the economy of sharing?" could be partly answered by the intertwined of the following main elements: organizational space based on the human multidimensionality, referred to as isonomic; dissemination of ethics through effective examples set primarily by the commitment of the managing staff, so that everyone who deals with the company can fell "the reality"; materiality comes before immateriality; convergence between responsibility ethic and conviction ethic; those who join the economy of sharing add up real meaning to their lives. </w:t>
      </w:r>
    </w:p>
    <w:p>
      <w:pPr>
        <w:pStyle w:val="Normal"/>
        <w:ind w:left="0" w:firstLine="708"/>
        <w:jc w:val="both"/>
        <w:rPr>
          <w:sz w:val="24"/>
          <w:lang w:val="en-US"/>
        </w:rPr>
      </w:pPr>
      <w:r>
        <w:rPr>
          <w:sz w:val="24"/>
          <w:lang w:val="en-US"/>
        </w:rPr>
      </w:r>
    </w:p>
    <w:p>
      <w:pPr>
        <w:pStyle w:val="Normal"/>
        <w:jc w:val="both"/>
        <w:rPr/>
      </w:pPr>
      <w:r>
        <w:rPr>
          <w:b/>
          <w:sz w:val="24"/>
          <w:lang w:val="en-US"/>
        </w:rPr>
        <w:t>Key words</w:t>
      </w:r>
      <w:r>
        <w:rPr>
          <w:sz w:val="24"/>
          <w:lang w:val="en-US"/>
        </w:rPr>
        <w:t xml:space="preserve">: ethics; economy of sharing; production space; Guerreiro Ramos. </w:t>
      </w:r>
    </w:p>
    <w:sectPr>
      <w:headerReference w:type="default" r:id="rId2"/>
      <w:type w:val="nextPage"/>
      <w:pgSz w:w="11906" w:h="16838"/>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21:19:00Z</dcterms:created>
  <dc:creator>Maurício C. Serafim</dc:creator>
  <dc:description/>
  <dc:language>en-US</dc:language>
  <cp:lastModifiedBy>Maurício C. Serafim</cp:lastModifiedBy>
  <dcterms:modified xsi:type="dcterms:W3CDTF">2001-06-14T23:04:00Z</dcterms:modified>
  <cp:revision>41</cp:revision>
  <dc:subject/>
  <dc:title/>
</cp:coreProperties>
</file>