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gradecim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00965</wp:posOffset>
                </wp:positionV>
                <wp:extent cx="3749040" cy="585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585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o povo brasileiro que, por meio de seus impostos, tornam possível a universidade públic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À Universidade Federal de Santa Catarina, especialmente  ao Departamento de Pós-Graduação em Engenharia de Produção e Sistemas pela oportunidade concedid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o professor Álvaro Lezana por ter aceitado s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rnar meu orientador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os mestres do Programa de Mestrado em Eng. d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rodução e do Departamento de Filosofia qu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ransformaram  minha vida, de um modo especi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ao Prof. José F. Salm e Prof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. Sônia Felip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meus pais, pelo seu amor incondicional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Àqueles que sofreram comigo e me apoiaram: Glaison, Rafael, Reginaldo, Geóvio, Alexandre Borges, Lenir, Liege, Luis Césare, Nélson, Álvaro, Fernanda e Maries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o Movimento dos Focolares, nos nomes de Alexandre, Sandro, Ricardo, Melchior, Saad, Georges, Nazareno, Paulo, Marcelo, Ronsano, Cléverton e Elian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À empresa Prodiet, na figura de Armando Tortelli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À UNESC pelo seu apoio, de modo especial ao Departamento de Economia e aos seus professore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e amigos Alcides e Murialdo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460.8pt;mso-wrap-distance-left:9.05pt;mso-wrap-distance-right:9.05pt;mso-wrap-distance-top:0pt;mso-wrap-distance-bottom:0pt;margin-top:7.9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o povo brasileiro que, por meio de seus impostos, tornam possível a universidade pública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À Universidade Federal de Santa Catarina, especialmente  ao Departamento de Pós-Graduação em Engenharia de Produção e Sistemas pela oportunidade concedida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o professor Álvaro Lezana por ter aceitado se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rnar meu orientador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os mestres do Programa de Mestrado em Eng. de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Produção e do Departamento de Filosofia que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transformaram  minha vida, de um modo especial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ao Prof. José F. Salm e Prof</w:t>
                      </w:r>
                      <w:r>
                        <w:rPr>
                          <w:sz w:val="24"/>
                          <w:vertAlign w:val="superscript"/>
                        </w:rPr>
                        <w:t>a</w:t>
                      </w:r>
                      <w:r>
                        <w:rPr>
                          <w:sz w:val="24"/>
                        </w:rPr>
                        <w:t>. Sônia Felipe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meus pais, pelo seu amor incondicional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Àqueles que sofreram comigo e me apoiaram: Glaison, Rafael, Reginaldo, Geóvio, Alexandre Borges, Lenir, Liege, Luis Césare, Nélson, Álvaro, Fernanda e Mariesa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o Movimento dos Focolares, nos nomes de Alexandre, Sandro, Ricardo, Melchior, Saad, Georges, Nazareno, Paulo, Marcelo, Ronsano, Cléverton e Eliane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À empresa Prodiet, na figura de Armando Tortelli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À UNESC pelo seu apoio, de modo especial ao Departamento de Economia e aos seus professores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e amigos Alcides e Murialdo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2:43:00Z</dcterms:created>
  <dc:creator>Maurício C. Serafim</dc:creator>
  <dc:description/>
  <dc:language>en-US</dc:language>
  <cp:lastModifiedBy>Maurício C. Serafim</cp:lastModifiedBy>
  <dcterms:modified xsi:type="dcterms:W3CDTF">2001-04-29T16:55:00Z</dcterms:modified>
  <cp:revision>33</cp:revision>
  <dc:subject/>
  <dc:title>AGRADECIMENTOS</dc:title>
</cp:coreProperties>
</file>