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  <w:t>AGRADECIMENTOS</w:t>
      </w:r>
    </w:p>
    <w:p>
      <w:pPr>
        <w:pStyle w:val="Heading1"/>
        <w:spacing w:lineRule="auto" w:line="360"/>
        <w:jc w:val="left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ssos sinceros agradecimentos aos abaixo relacionados por suas idéias e colaboração ao presente trabalho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lberto Ferruci - Administrador e Empresário  - Itál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dreas Ekkehard Schneider - Diretor e Redator Chefe da Editora Cidade Nov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hiara Lubich - Presidente e Fundadora do Movimento dos Focolare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rancisco Sacramento – Professor de Administração Financeira/Orientador TCC</w:t>
      </w:r>
    </w:p>
    <w:p>
      <w:pPr>
        <w:pStyle w:val="Normal"/>
        <w:spacing w:lineRule="auto" w:line="360"/>
        <w:ind w:right="-574" w:hanging="0"/>
        <w:rPr/>
      </w:pPr>
      <w:r>
        <w:rPr>
          <w:sz w:val="24"/>
        </w:rPr>
        <w:t>Ginetta Calliari – Responsável do Movimento dos Focolares no Brasi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enrique Leibholz - Engenheiro Mecânico - UNICAM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osé Adalberto Berni - Economista - PUC</w:t>
      </w:r>
    </w:p>
    <w:p>
      <w:pPr>
        <w:pStyle w:val="Normal"/>
        <w:spacing w:lineRule="auto" w:line="360"/>
        <w:ind w:right="-1141" w:hanging="0"/>
        <w:rPr>
          <w:sz w:val="24"/>
        </w:rPr>
      </w:pPr>
      <w:r>
        <w:rPr>
          <w:sz w:val="24"/>
        </w:rPr>
        <w:t>Luís Antônio de Araújo Pierre - Professor de Economia da Faculdade  S.Luis – SP</w:t>
      </w:r>
    </w:p>
    <w:p>
      <w:pPr>
        <w:pStyle w:val="Normal"/>
        <w:spacing w:lineRule="auto" w:line="360"/>
        <w:ind w:right="-1141" w:hanging="0"/>
        <w:rPr/>
      </w:pPr>
      <w:r>
        <w:rPr>
          <w:sz w:val="24"/>
        </w:rPr>
        <w:t>Mônica M</w:t>
      </w:r>
      <w:r>
        <w:rPr>
          <w:sz w:val="24"/>
          <w:vertAlign w:val="superscript"/>
        </w:rPr>
        <w:t>a.</w:t>
      </w:r>
      <w:r>
        <w:rPr>
          <w:sz w:val="24"/>
        </w:rPr>
        <w:t xml:space="preserve"> Martins de Souza – Professora de  Recursos Humanos/Sociologia</w:t>
      </w:r>
    </w:p>
    <w:p>
      <w:pPr>
        <w:pStyle w:val="Heading4"/>
        <w:ind w:right="-1141" w:hanging="0"/>
        <w:rPr/>
      </w:pPr>
      <w:r>
        <w:rPr/>
        <w:t>Nilce Silva - Professora de Metodologia Científica/T C C / Cultura Brasileira I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odolfo Leibholz - Engenheiro Metalúrgico - UNICAMP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odolpho Fortes Filho – Professor de Administração Financeira</w:t>
      </w:r>
    </w:p>
    <w:p>
      <w:pPr>
        <w:pStyle w:val="Heading2"/>
        <w:spacing w:lineRule="auto" w:line="480"/>
        <w:rPr/>
      </w:pPr>
      <w:r>
        <w:rPr/>
        <w:t xml:space="preserve">Vera Araújo - Professora do Instituto de Cultura “Mistici Corporis” - Itália 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Aos nossos Professores e Funcionários da Faculdade de Administração e Ciências Contábeis de São Roque  FAC 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141" w:hanging="0"/>
      <w:outlineLvl w:val="3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3:38:00Z</dcterms:created>
  <dc:creator>Arion Orlis Manente Goes</dc:creator>
  <dc:description/>
  <dc:language>en-US</dc:language>
  <cp:lastModifiedBy>Arion Orlis Manente Góes</cp:lastModifiedBy>
  <cp:lastPrinted>2000-11-16T16:40:00Z</cp:lastPrinted>
  <dcterms:modified xsi:type="dcterms:W3CDTF">2000-12-18T01:43:00Z</dcterms:modified>
  <cp:revision>15</cp:revision>
  <dc:subject/>
  <dc:title>AGRADECIMENTOS				</dc:title>
</cp:coreProperties>
</file>