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hanging="0"/>
        <w:jc w:val="center"/>
        <w:outlineLvl w:val="0"/>
        <w:rPr>
          <w:rFonts w:ascii="Times New Roman" w:hAnsi="Times New Roman" w:cs="Times New Roman"/>
          <w:sz w:val="24"/>
          <w:lang w:val="pt-BR"/>
        </w:rPr>
      </w:pPr>
      <w:r>
        <w:rPr>
          <w:rFonts w:cs="Times New Roman" w:ascii="Times New Roman" w:hAnsi="Times New Roman"/>
          <w:sz w:val="24"/>
          <w:lang w:val="pt-BR"/>
        </w:rPr>
        <w:t>CAPÍTULO IV - A EXPERIÊNCIA DA FEMAQ</w:t>
      </w:r>
    </w:p>
    <w:p>
      <w:pPr>
        <w:pStyle w:val="Heading"/>
        <w:spacing w:lineRule="auto" w:line="360"/>
        <w:rPr>
          <w:rFonts w:ascii="Times New Roman" w:hAnsi="Times New Roman" w:cs="Times New Roman"/>
          <w:sz w:val="24"/>
          <w:lang w:val="pt-BR"/>
        </w:rPr>
      </w:pPr>
      <w:r>
        <w:rPr>
          <w:rFonts w:cs="Times New Roman" w:ascii="Times New Roman" w:hAnsi="Times New Roman"/>
          <w:sz w:val="24"/>
          <w:lang w:val="pt-BR"/>
        </w:rPr>
      </w:r>
    </w:p>
    <w:p>
      <w:pPr>
        <w:pStyle w:val="Heading"/>
        <w:spacing w:lineRule="auto" w:line="360"/>
        <w:rPr>
          <w:rFonts w:ascii="Times New Roman" w:hAnsi="Times New Roman" w:cs="Times New Roman"/>
          <w:b w:val="false"/>
          <w:b w:val="false"/>
          <w:sz w:val="24"/>
          <w:lang w:val="pt-BR"/>
        </w:rPr>
      </w:pPr>
      <w:r>
        <w:rPr>
          <w:rFonts w:cs="Times New Roman" w:ascii="Times New Roman" w:hAnsi="Times New Roman"/>
          <w:b w:val="false"/>
          <w:sz w:val="24"/>
          <w:lang w:val="pt-BR"/>
        </w:rPr>
        <w:t>Perguntamos:É possível colocar uma empresa a serviço do homem sem deixar de buscar resultados satisfatórios, levando emconta, premissas tecnológicas e administrativas adequadas?</w:t>
      </w:r>
    </w:p>
    <w:p>
      <w:pPr>
        <w:pStyle w:val="Texto"/>
        <w:spacing w:lineRule="auto" w:line="360"/>
        <w:rPr>
          <w:rFonts w:ascii="Times New Roman" w:hAnsi="Times New Roman" w:cs="Times New Roman"/>
          <w:b/>
          <w:b/>
          <w:spacing w:val="0"/>
          <w:sz w:val="24"/>
          <w:lang w:val="pt-BR"/>
        </w:rPr>
      </w:pPr>
      <w:r>
        <w:rPr>
          <w:rFonts w:cs="Times New Roman" w:ascii="Times New Roman" w:hAnsi="Times New Roman"/>
          <w:b/>
          <w:spacing w:val="0"/>
          <w:sz w:val="24"/>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Colocar o homem no primeiro lugar, como sujeito e não como objeto ou mero instrumento: foi esta perspectiva, fruto de uma grande sensibilidade social, que levou os irmãos Rodolfo e Henrique Leibholz a desenvolver um novo modelo de empresa, onde o trabalhador é valorizado de modo integral, tanto no seu aspecto físico quanto no espiritual. Com esta idéia-base surgiu e se desenvolveu, em Piracicaba, interior do Estado de São Paulo, a FEMAQ S. A. (Fundição, Engenharia e Máquina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Este projeto, segundo os irmãos Leibholz, devia seguir a lógica do cristianismo; não poderia permanecer uma simples utopia, mas deveria traduzir-se em fatos. «Entendemos —diz Rodolfo— que era preciso colocar mãos à obra a custo de pôr em jogo a nossa tranqüilidade, com a disposição de enfrentar todos os riscos de uma experiência imprevisível».</w:t>
      </w:r>
    </w:p>
    <w:p>
      <w:pPr>
        <w:pStyle w:val="Subtitle"/>
        <w:spacing w:lineRule="auto" w:line="360"/>
        <w:ind w:hanging="0"/>
        <w:rPr>
          <w:rFonts w:ascii="Times New Roman" w:hAnsi="Times New Roman" w:cs="Times New Roman"/>
          <w:b w:val="false"/>
          <w:b w:val="false"/>
          <w:spacing w:val="0"/>
          <w:lang w:val="pt-BR"/>
        </w:rPr>
      </w:pPr>
      <w:r>
        <w:rPr>
          <w:rFonts w:cs="Times New Roman" w:ascii="Times New Roman" w:hAnsi="Times New Roman"/>
          <w:b w:val="false"/>
          <w:spacing w:val="0"/>
          <w:lang w:val="pt-BR"/>
        </w:rPr>
        <w:t>-  Mas, só participação nos lucro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Em outubro de 1985, a revista Cidade Nova já falou sobre esta experiência: seu início, o programa, os entusiasmos, as desilusões, as novidades, as descobertas, as derrotas, os primeiros resultados... Foi uma maturação lenta e sofrida; mas que sempre contou com o encorajamento do Movimento Humanidade Nova no Brasil e no mundo.</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Inicialmente, Rodolfo e Henrique procuraram enfrentar, além do aspecto administrativo e financeiro, o problema da participação dos empregados, não só nos lucros mas também na condução da empresa. Foi criado o Departamento de Desenvolvimento Social, com a finalidade de coordenar todo o processo de mudanças administrativas junto aos trabalhadores. Foram implantados dispositivos de promoção humana e de distribuição de renda. Para implementar essas inovações, os irmãos Leibholz evidentemente tiveram que enfrentar muitos problemas, como a barreira cultural dos próprios operários, o desestímulo e até o descrédito e as suspeitas dos colegas empresários. Sem falar, é claro, dos limites da legislação no que diz respeito ao processo de participação dos trabalhadore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Uma das etapas da implantação deste novo estilo de empresa foi o levantamento completo do estado de saúde dos trabalhadores e dos seus familiares, seguido da implantação de um sistema de medicina preventiva. Depois, enfrentou-se o problema da higiene e da segurança no trabalho. Também se fez um levantamento completo da situação econômica e de moradia dos trabalhadores. Foi criada então uma Comissão de Fábrica para promover uma participação mais direta dos funcionários junto à direção da empresa.</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Instituiu-se uma Caixa Beneficente, administrada por representantes eleitos dos trabalhadores. Atualmente, os fundos provêm dos empregados, que contribuem com 2% da folha de pagamento, e da empresa, que contribui com 1%. Esta caixa restitui aos seus associados as despesas com medicamentos, hospital, dentista e funeral. Foi criado, ainda, um Fundo Rotativo de Crédito, com a contribuição média semestral de 5% do total dos lucros da empresa. Ele fornece financiamentos sem juros para a compra de casas populares e de material de construção. Atualmente 70% dos funcionários da empresa já possuem casa própria.</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Estamos fazendo uma experiência original —diz Henrique—. Ninguém nos garante que irá dar certo; mas é só tentando que obteremos esta resposta». E acrescenta: «Esta experiência não tem mais retorno».</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Subtitle"/>
        <w:spacing w:lineRule="auto" w:line="360"/>
        <w:ind w:hanging="0"/>
        <w:rPr/>
      </w:pPr>
      <w:r>
        <w:rPr>
          <w:rFonts w:cs="Times New Roman" w:ascii="Times New Roman" w:hAnsi="Times New Roman"/>
          <w:spacing w:val="0"/>
          <w:lang w:val="pt-BR"/>
        </w:rPr>
        <w:tab/>
      </w:r>
      <w:r>
        <w:rPr>
          <w:rFonts w:cs="Times New Roman" w:ascii="Times New Roman" w:hAnsi="Times New Roman"/>
          <w:b w:val="false"/>
          <w:spacing w:val="0"/>
          <w:lang w:val="pt-BR"/>
        </w:rPr>
        <w:t>- E os seus sócios, aceitaram esta proposta inovadora ?</w:t>
      </w:r>
    </w:p>
    <w:p>
      <w:pPr>
        <w:pStyle w:val="Texto"/>
        <w:spacing w:lineRule="auto" w:line="360"/>
        <w:rPr>
          <w:rFonts w:ascii="Times New Roman" w:hAnsi="Times New Roman" w:cs="Times New Roman"/>
          <w:b/>
          <w:b/>
          <w:spacing w:val="0"/>
          <w:lang w:val="pt-BR"/>
        </w:rPr>
      </w:pPr>
      <w:r>
        <w:rPr>
          <w:rFonts w:cs="Times New Roman" w:ascii="Times New Roman" w:hAnsi="Times New Roman"/>
          <w:b/>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Fiéis aos princípios cristãos e convictos de que não pode existir um verdadeiro relacionamento humano senão através do intercâmbio e da igualdade, Rodolfo e Henrique procuram sempre novos interlocutores para compartilhar esta proposta. Os primeiros são os dois sócios que, mesmo sendo minoritários, têm o mesmo direito de voto que eles em todas as decisões da empresa.</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Principalmente após o contato com o Movimento Humanidade Nova, a Femaq passou a promover encontros com outros industriais, a fim apresentar a novidade da empresa aos que tinham expresso o desejo de conhecê-la, e também para realizar um intercâmbio de experiências autênticas. «A estrutura do homem dirigente —diz Henrique— resiste às mudanças, às inovações que fogem da mentalidade tradicional». E continua: «A novidade é que nossa experiência é muito humana. Não vem em relevo a hierarquia; vai-se ao encontro das pessoas. Muitas vezes elas ficam até mesmo confusas, pois não estão habituadas a isso. Procuramos valorizar muito a pessoa humana, e isso rompe com certos esquemas. Pelo que pudemos constatar, esta tendência começa a se universalizar em muitas empresas; mas para nós já é um hábito».</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Outro aspecto importante —completa Rodolfo— é que a Femaq está se abrindo à sociedade. Não se ocupa somente dos seus funcionários ou da sua administração interna, da produção, do aperfeiçoamento tecnológico, mesmo se estes aspectos são importantes. Apesar de ser considerada apenas uma empresa de porte médio, sua nova experiência vem despertando interesse na região. Freqüentemente somos procurados pelos jornais para opinar sobre economia, sobre relações humanas… Às vezes, é quase constrangedor, quando olham para nós como se fôssemos um modelo ideal».</w:t>
      </w:r>
    </w:p>
    <w:p>
      <w:pPr>
        <w:pStyle w:val="Texto"/>
        <w:spacing w:lineRule="auto" w:line="360"/>
        <w:rPr/>
      </w:pPr>
      <w:r>
        <w:rPr>
          <w:rFonts w:cs="Times New Roman" w:ascii="Times New Roman" w:hAnsi="Times New Roman"/>
          <w:spacing w:val="0"/>
          <w:lang w:val="pt-BR"/>
        </w:rPr>
        <w:t xml:space="preserve">O </w:t>
      </w:r>
      <w:r>
        <w:rPr>
          <w:rFonts w:cs="Times New Roman" w:ascii="Times New Roman" w:hAnsi="Times New Roman"/>
          <w:i/>
          <w:spacing w:val="0"/>
          <w:lang w:val="pt-BR"/>
        </w:rPr>
        <w:t>Jornal de Piracicaba</w:t>
      </w:r>
      <w:r>
        <w:rPr>
          <w:rFonts w:cs="Times New Roman" w:ascii="Times New Roman" w:hAnsi="Times New Roman"/>
          <w:spacing w:val="0"/>
          <w:lang w:val="pt-BR"/>
        </w:rPr>
        <w:t xml:space="preserve"> publicou, em 1º/8/91, um longo artigo sobre a Femaq, com o título: “</w:t>
      </w:r>
      <w:r>
        <w:rPr>
          <w:rFonts w:cs="Times New Roman" w:ascii="Times New Roman" w:hAnsi="Times New Roman"/>
          <w:i/>
          <w:spacing w:val="0"/>
          <w:lang w:val="pt-BR"/>
        </w:rPr>
        <w:t>Empresa transforma trabalhador em parceiro</w:t>
      </w:r>
      <w:r>
        <w:rPr>
          <w:rFonts w:cs="Times New Roman" w:ascii="Times New Roman" w:hAnsi="Times New Roman"/>
          <w:spacing w:val="0"/>
          <w:lang w:val="pt-BR"/>
        </w:rPr>
        <w:t>”. Interessante o motivo que levou o jornal a falar sobre a empresa dos irmãos Leibholz: «Escolhemos algumas empresas significativas e na vanguarda, capazes de influenciar outras e ajudá-las a transformar-se a partir do seu interior. Significativas e na vanguarda não porque são grandes e potentes, mas porque têm em si uma filosofia, uma idéia».</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Henrique e Rodolfo, como também os sócios e alguns funcionários da empresa, não apresentam nenhum sinal de orgulho, pois têm simplesmente a consciência de terem amadurecido uma experiência que está em sintonia com os sinais dos tempos.</w:t>
      </w:r>
    </w:p>
    <w:p>
      <w:pPr>
        <w:pStyle w:val="Texto"/>
        <w:numPr>
          <w:ilvl w:val="0"/>
          <w:numId w:val="2"/>
        </w:numPr>
        <w:spacing w:lineRule="auto" w:line="360"/>
        <w:rPr>
          <w:rFonts w:ascii="Times New Roman" w:hAnsi="Times New Roman" w:cs="Times New Roman"/>
          <w:spacing w:val="0"/>
          <w:lang w:val="pt-BR"/>
        </w:rPr>
      </w:pPr>
      <w:r>
        <w:rPr>
          <w:rFonts w:cs="Times New Roman" w:ascii="Times New Roman" w:hAnsi="Times New Roman"/>
          <w:spacing w:val="0"/>
          <w:lang w:val="pt-BR"/>
        </w:rPr>
        <w:t>Este é um processo de idealismo produtivo ?</w:t>
      </w:r>
    </w:p>
    <w:p>
      <w:pPr>
        <w:pStyle w:val="Texto"/>
        <w:spacing w:lineRule="auto" w:line="360"/>
        <w:ind w:left="708" w:hanging="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A Femaq produz, por mês, uma média de 350 toneladas de estampos de ferro fundido para a indústria automobilística. Sua produtividade e eficiência são equiparadas à dos países mais desenvolvidos da Europa e à dos Estados Unido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Num mercado altamente especializado e restrito, a produtividade da Femaq atinge hoje um índice que fica entre 30 e 40 toneladas por homem ao ano, enquanto o índice médio brasileiro está em 21. Nos EUA este índice chega a 35 e na Alemanha a 46.</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Produzindo peças de ferro fundido para algumas das fábricas de automóveis mais conceituadas no Brasil e no mundo, como o antigo Grupo Autolatina (que reuinia a Ford e a Volkswagen), General Motors, Volvo, Fiat, Mercedes, Karman Ghia e Brasinca, a Femaq atende hoje 79% do mercado nesta área. A empresa também produz peças para outros setores industriais, como cilindros para máquinas de fabricação de papel e corpos de máquinas operatrizes para a indústria de base. Exporta ainda, indiretamente, produtos para países da Europa e para os EUA, México e África do Sul.</w:t>
      </w:r>
    </w:p>
    <w:p>
      <w:pPr>
        <w:pStyle w:val="Subtitle"/>
        <w:spacing w:lineRule="auto" w:line="360"/>
        <w:ind w:hanging="0"/>
        <w:rPr>
          <w:rFonts w:ascii="Times New Roman" w:hAnsi="Times New Roman" w:cs="Times New Roman"/>
          <w:b w:val="false"/>
          <w:b w:val="false"/>
          <w:spacing w:val="0"/>
          <w:lang w:val="pt-BR"/>
        </w:rPr>
      </w:pPr>
      <w:r>
        <w:rPr>
          <w:rFonts w:cs="Times New Roman" w:ascii="Times New Roman" w:hAnsi="Times New Roman"/>
          <w:b w:val="false"/>
          <w:spacing w:val="0"/>
          <w:lang w:val="pt-BR"/>
        </w:rPr>
      </w:r>
    </w:p>
    <w:p>
      <w:pPr>
        <w:pStyle w:val="Texto"/>
        <w:numPr>
          <w:ilvl w:val="0"/>
          <w:numId w:val="1"/>
        </w:numPr>
        <w:spacing w:lineRule="auto" w:line="360"/>
        <w:rPr>
          <w:rFonts w:ascii="Times New Roman" w:hAnsi="Times New Roman" w:cs="Times New Roman"/>
          <w:spacing w:val="0"/>
          <w:lang w:val="pt-BR"/>
        </w:rPr>
      </w:pPr>
      <w:r>
        <w:rPr>
          <w:rFonts w:cs="Times New Roman" w:ascii="Times New Roman" w:hAnsi="Times New Roman"/>
          <w:spacing w:val="0"/>
          <w:lang w:val="pt-BR"/>
        </w:rPr>
        <w:t>Impostos, sim ou não ?</w:t>
      </w:r>
    </w:p>
    <w:p>
      <w:pPr>
        <w:pStyle w:val="Texto"/>
        <w:spacing w:lineRule="auto" w:line="360"/>
        <w:ind w:left="708" w:hanging="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b/>
          <w:b/>
          <w:spacing w:val="0"/>
          <w:lang w:val="pt-BR"/>
        </w:rPr>
      </w:pPr>
      <w:r>
        <w:rPr>
          <w:rFonts w:cs="Times New Roman" w:ascii="Times New Roman" w:hAnsi="Times New Roman"/>
          <w:spacing w:val="0"/>
          <w:lang w:val="pt-BR"/>
        </w:rPr>
        <w:t>Um aspecto importante para a empresa, na sua relação com o Estado, é a questão tão controvertida do pagamento dos impostos. Também neste campo os dirigentes da Femaq fizeram uma escolha contrária à tendência geral: decidiram pagar os impostos corretamente.</w:t>
      </w:r>
    </w:p>
    <w:p>
      <w:pPr>
        <w:pStyle w:val="Texto"/>
        <w:spacing w:lineRule="auto" w:line="360"/>
        <w:ind w:hanging="0"/>
        <w:rPr>
          <w:rFonts w:ascii="Times New Roman" w:hAnsi="Times New Roman" w:cs="Times New Roman"/>
          <w:b/>
          <w:b/>
          <w:spacing w:val="0"/>
          <w:lang w:val="pt-BR"/>
        </w:rPr>
      </w:pPr>
      <w:r>
        <w:rPr>
          <w:rFonts w:cs="Times New Roman" w:ascii="Times New Roman" w:hAnsi="Times New Roman"/>
          <w:b/>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 xml:space="preserve">- Por quê? </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Porque —disse-nos Rodolfo— quando começamos a fazer esta nova experiência em 1979, entendemos que ela deveria ser nova em tudo. Não é possível fazer uma mudança apenas parcial, porque a grande transformação vem do homem, de nós mesmos. E a decisão de pagar os impostos veio exatamente do desejo de fazer as coisas de uma maneira nova, na linha do Movimento Humanidade Nova.</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É verdade —continua Rodolfo— que existem impostos injustos e que, infelizmente, o dinheiro dos impostos muitas vezes é desviado do seu destino, devido à corrupção, à ineficácia do sistema, ao desejo de concentração do poder. Certamente devemos combater este mal e estes abusos, e nós o fazemos; mas não podemos fazê-lo cometendo mais um abuso, que seria o de sonegar os imposto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Outro aspecto curioso é o lado “técnico” da sonegação —acrescenta Henrique—: quem fica procurando artifícios para não pagar impostos, perde de vista as áreas produtivas e tecnológicas, caindo na desorganização operacional e perdendo eficiência e tempo. Pela nossa experiência, os ganhos resultantes de uma maior dedicação na área produtiva e na pesquisa séria, compensam largamente o que se economizaria com a sonegação de imposto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 Uma “economia de comunhão”- um terceiro caminho ?</w:t>
      </w:r>
    </w:p>
    <w:p>
      <w:pPr>
        <w:pStyle w:val="Texto"/>
        <w:spacing w:lineRule="auto" w:line="360"/>
        <w:ind w:hanging="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Para Rodolfo e Henrique, tanto o capitalismo como o socialismo fracassaram como forma de promoção do bem-estar integral do homem: «A individualidade, o potencial e as diferenças de cada um devem ser respeitadas. Mas a empresa também não pode ser um meio de concentração de renda ou de poder a qualquer custo», afirmam. «Agora, nós estamos procurando um terceiro caminho».</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É justamente neste ponto da caminhada que a Femaq é informada do projeto da Economia de Comunhão. Projeto segundo o qual uma parte do lucro da empresa —agora “comunidade produtiva”—, no pleno respeito à liberdade de consciência do empresário, é aplicada para socorrer os mais pobres nas suas necessidades básicas e na sua formação espiritual.</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Rodolfo, Henrique e suas famílias, entusiasmados, aderem imediatamente à idéia. Os outros sócios logo compreendem e também se identificam com o projeto.</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A novidade da economia de comunhão na liberdade —diz Henrique— está justamente no fato de colocar livremente em comum uma parte do lucro, para ajudar os que passam necessidade, não só internamente, mas também fora da empresa». E continua: «Isto torna a empresa uma comunidade, e ajuda os funcionários não somente a sobreviverem mas a se elevarem àquela dignidade plenamente humana, à qual todos têm direito».</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É uma experiência já existente em várias partes do mundo —diz Rodolfo—, de empresas integradas para o bem-estar do homem, principalmente do mais necessitado. Mesmo estando em fase inicial, esta experiência deverá promover o surgimento de novos valores e reformular completamente a relação homem–trabalho–empresa–sociedade».</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Por se tratar de uma novidade absoluta na administração empresarial, ela esbarra em muitas dificuldades de caráter contábil e fiscal: “Também aqui, vimos que não adianta esperar que todos os aspectos jurídicos estejam configurados por lei. Trata-se de começar corajosamente, abrindo caminho, para que a própria legislação encontre modelos nos quais se basear, no estabelecimento de novas normas fiscais.</w:t>
      </w:r>
    </w:p>
    <w:p>
      <w:pPr>
        <w:pStyle w:val="Subtitle"/>
        <w:spacing w:lineRule="auto" w:line="360"/>
        <w:rPr>
          <w:rFonts w:ascii="Times New Roman" w:hAnsi="Times New Roman" w:cs="Times New Roman"/>
          <w:b w:val="false"/>
          <w:b w:val="false"/>
          <w:spacing w:val="0"/>
          <w:lang w:val="pt-BR"/>
        </w:rPr>
      </w:pPr>
      <w:r>
        <w:rPr>
          <w:rFonts w:cs="Times New Roman" w:ascii="Times New Roman" w:hAnsi="Times New Roman"/>
          <w:b w:val="false"/>
          <w:spacing w:val="0"/>
          <w:lang w:val="pt-BR"/>
        </w:rPr>
      </w:r>
    </w:p>
    <w:p>
      <w:pPr>
        <w:pStyle w:val="Subtitle"/>
        <w:spacing w:lineRule="auto" w:line="360"/>
        <w:rPr>
          <w:rFonts w:ascii="Times New Roman" w:hAnsi="Times New Roman" w:cs="Times New Roman"/>
          <w:b w:val="false"/>
          <w:b w:val="false"/>
          <w:spacing w:val="0"/>
          <w:lang w:val="pt-BR"/>
        </w:rPr>
      </w:pPr>
      <w:r>
        <w:rPr>
          <w:rFonts w:cs="Times New Roman" w:ascii="Times New Roman" w:hAnsi="Times New Roman"/>
          <w:b w:val="false"/>
          <w:spacing w:val="0"/>
          <w:lang w:val="pt-BR"/>
        </w:rPr>
        <w:t>- Podemos considerar o trabalhador como parceiro ?</w:t>
      </w:r>
    </w:p>
    <w:p>
      <w:pPr>
        <w:pStyle w:val="Texto"/>
        <w:spacing w:lineRule="auto" w:line="360"/>
        <w:rPr>
          <w:rFonts w:ascii="Times New Roman" w:hAnsi="Times New Roman" w:cs="Times New Roman"/>
          <w:b/>
          <w:b/>
          <w:spacing w:val="0"/>
          <w:lang w:val="pt-BR"/>
        </w:rPr>
      </w:pPr>
      <w:r>
        <w:rPr>
          <w:rFonts w:cs="Times New Roman" w:ascii="Times New Roman" w:hAnsi="Times New Roman"/>
          <w:b/>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Nestes 25 anos de existência, a Femaq não abriu mão de sua filosofia social, mesmo sofrendo as mais diversas crises econômicas que o Brasil tem atravessado. Até em épocas de recessão, quando teve de recorrer à medida extrema cortando o número dos funcionários, a empresa sempre procurou fazer com que as conseqüências pesassem o menos possível nos demissionários: examinando caso por caso, procurando encontrar uma nova colocação para os demitidos, dando um adiantamento de seis meses... Segundo Henrique, também isto «é fruto de uma nova visão empresarial que modifica os conceitos mais tradicionais de empresa, ao transformar o trabalhador num parceiro».</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A participação dos trabalhadores inclui ainda o conhecimento do desempenho da empresa e até a discussão do direcionamento dos seus lucros, bem como as dificuldades e as metas administrativas, através de assembléias periódica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A nossa preocupação é a de colocar o homem no primeiro lugar, como sujeito de todo o processo produtivo. Sentindo-se respeitado na sua dignidade, o operário também trabalha melhor, e até produz mais», relembra Henrique Leibholz, ao explicar o desempenho que a Femaq vem alcançando nestes últimos dez anos. Ele salienta que o nível de participação e responsabilidade de todos na condução da empresa teve um crescimento considerável. «Constata-se isto —continua— na disponibilidade dos empregados, na seriedade em cumprir os compromissos assumidos, na contribuição espontânea com idéias novas visando a aprimorar as técnicas de produção e na maior capacidade de desenvolver um trabalho em equipe».</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 xml:space="preserve">- E os operários, todos eles conhecem o programa da Economia de Comunhão? </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Por enquanto, somente aqueles que participam dos ideais do Movimento Humanidade Nova —informa Rodolfo—, ou seja, os que procuram viver a unidade e a solidariedade verdadeira, sob todos os pontos de vista, entre as pessoas, entre as classes sociais, os povos, as raças, as cultura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Porém —conclui Henrique—, a nossa intenção é chegar a todos e envolvê-los gradualmente nesta “cultura do dar”, da mesma forma como eles foram, aos poucos, sendo envolvidos na participação dos lucros e na própria administração da firma».</w:t>
      </w:r>
    </w:p>
    <w:p>
      <w:pPr>
        <w:pStyle w:val="Texto"/>
        <w:spacing w:lineRule="auto" w:line="360"/>
        <w:ind w:hanging="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Entrevistamos algumas pessoas ligadas a FEMAQ e eis seus depoimento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Sr. João Vicente de Miranda, faxineiro - “Aqui a gente é uma família. E quando entra alguém novo eu procuro fazer de tudo para o companheiro logo fique entrosado com a gente... Só tenho que agradecer, eu e meus dois filhos que trabalham aqui, pelo que a gente recebe e pelo jeito que é tratado pelos patrões...”</w:t>
      </w:r>
    </w:p>
    <w:p>
      <w:pPr>
        <w:pStyle w:val="Texto"/>
        <w:spacing w:lineRule="auto" w:line="360"/>
        <w:ind w:hanging="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Francisco Prado, auditor - “Em meus vinte anos de trabalho com empresas de todo tipo nunca vi uma experiência como a da Fegaq, onde se procura realmente colocar o homem em primeiro lugar”.</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Odagil Banzato, supervisor de segurança - “Aqui o nível de acidentes é baixo porque a gente trabalha satisfeito, está garantido no serviço, e sabe que nossos direitos são respeitados.”</w:t>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r>
    </w:p>
    <w:p>
      <w:pPr>
        <w:pStyle w:val="Texto"/>
        <w:spacing w:lineRule="auto" w:line="360"/>
        <w:rPr>
          <w:rFonts w:ascii="Times New Roman" w:hAnsi="Times New Roman" w:cs="Times New Roman"/>
          <w:spacing w:val="0"/>
          <w:lang w:val="pt-BR"/>
        </w:rPr>
      </w:pPr>
      <w:r>
        <w:rPr>
          <w:rFonts w:cs="Times New Roman" w:ascii="Times New Roman" w:hAnsi="Times New Roman"/>
          <w:spacing w:val="0"/>
          <w:lang w:val="pt-BR"/>
        </w:rPr>
        <w:t>Maria Aparecida Banzato, secretária do Departamento de Promoção Social - “Não é de estranhar que muitos dos que procuram o nosso Departamento usem  a expressão ‘mãe Femaq’. Percebo que fazem isso dando à palavra o seu sentido mais autêntíco...”</w:t>
      </w:r>
    </w:p>
    <w:sectPr>
      <w:headerReference w:type="default" r:id="rId2"/>
      <w:headerReference w:type="first" r:id="rId3"/>
      <w:footerReference w:type="default" r:id="rId4"/>
      <w:footerReference w:type="first" r:id="rId5"/>
      <w:type w:val="nextPage"/>
      <w:pgSz w:w="11880" w:h="16820"/>
      <w:pgMar w:left="2268" w:right="1701" w:gutter="0" w:header="1418" w:top="2268" w:footer="1418" w:bottom="1701"/>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708"/>
      <w:rPr>
        <w:sz w:val="24"/>
        <w:lang w:val="pt-BR"/>
      </w:rPr>
    </w:pPr>
    <w:r>
      <w:rPr>
        <w:sz w:val="24"/>
        <w:lang w:val="pt-B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2615" cy="304800"/>
              <wp:effectExtent l="0" t="0" r="0" b="0"/>
              <wp:wrapSquare wrapText="largest"/>
              <wp:docPr id="1" name="Frame2"/>
              <a:graphic xmlns:a="http://schemas.openxmlformats.org/drawingml/2006/main">
                <a:graphicData uri="http://schemas.microsoft.com/office/word/2010/wordprocessingShape">
                  <wps:wsp>
                    <wps:cNvSpPr txBox="1"/>
                    <wps:spPr>
                      <a:xfrm>
                        <a:off x="0" y="0"/>
                        <a:ext cx="602615" cy="30480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7.45pt;height:24pt;mso-wrap-distance-left:0pt;mso-wrap-distance-right:0pt;mso-wrap-distance-top:0pt;mso-wrap-distance-bottom:0pt;margin-top:0.05pt;mso-position-vertical-relative:text;margin-left:348.1pt;mso-position-horizontal:right;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pt-BR"/>
      </w:rPr>
    </w:pPr>
    <w:r>
      <w:rPr>
        <w:lang w:val="pt-BR"/>
      </w:rPr>
    </w:r>
    <w:r>
      <mc:AlternateContent>
        <mc:Choice Requires="wps">
          <w:drawing>
            <wp:anchor behindDoc="0" distT="0" distB="0" distL="0" distR="0" simplePos="0" locked="0" layoutInCell="0" allowOverlap="1" relativeHeight="2">
              <wp:simplePos x="0" y="0"/>
              <wp:positionH relativeFrom="page">
                <wp:posOffset>5761355</wp:posOffset>
              </wp:positionH>
              <wp:positionV relativeFrom="paragraph">
                <wp:posOffset>8890</wp:posOffset>
              </wp:positionV>
              <wp:extent cx="464185"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30480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36.55pt;height:24pt;mso-wrap-distance-left:0pt;mso-wrap-distance-right:0pt;mso-wrap-distance-top:0pt;mso-wrap-distance-bottom:0pt;margin-top:0.7pt;mso-position-vertical-relative:text;margin-left:453.6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Liberation Serif" w:hAnsi="Liberation Serif" w:cs="Liberation Serif" w:hint="default"/>
      </w:r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708"/>
      <w:jc w:val="both"/>
    </w:pPr>
    <w:rPr>
      <w:rFonts w:ascii="Bookman;Bookman Old Style" w:hAnsi="Bookman;Bookman Old Style" w:eastAsia="Times New Roman" w:cs="Bookman;Bookman Old Style"/>
      <w:color w:val="auto"/>
      <w:sz w:val="36"/>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Texto"/>
    <w:next w:val="TextBody"/>
    <w:qFormat/>
    <w:pPr>
      <w:ind w:hanging="0"/>
    </w:pPr>
    <w:rPr>
      <w:b/>
      <w:spacing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08"/>
      <w:jc w:val="right"/>
    </w:pPr>
    <w:rPr>
      <w:rFonts w:ascii="Bookman;Bookman Old Style" w:hAnsi="Bookman;Bookman Old Style" w:cs="Bookman;Bookman Old Style"/>
      <w:sz w:val="16"/>
    </w:rPr>
  </w:style>
  <w:style w:type="paragraph" w:styleId="Autor">
    <w:name w:val="Autor"/>
    <w:basedOn w:val="Normal"/>
    <w:qFormat/>
    <w:pPr>
      <w:spacing w:lineRule="atLeast" w:line="360"/>
      <w:ind w:firstLine="708"/>
      <w:jc w:val="both"/>
    </w:pPr>
    <w:rPr>
      <w:rFonts w:ascii="Helvetica" w:hAnsi="Helvetica" w:cs="Helvetica"/>
      <w:b/>
      <w:sz w:val="20"/>
    </w:rPr>
  </w:style>
  <w:style w:type="paragraph" w:styleId="Autorrubrica">
    <w:name w:val="Autor rubrica"/>
    <w:basedOn w:val="Normal"/>
    <w:qFormat/>
    <w:pPr>
      <w:spacing w:lineRule="atLeast" w:line="360"/>
      <w:ind w:firstLine="708"/>
      <w:jc w:val="right"/>
    </w:pPr>
    <w:rPr>
      <w:rFonts w:ascii="Courier" w:hAnsi="Courier" w:cs="Courier"/>
      <w:b/>
      <w:spacing w:val="-30"/>
    </w:rPr>
  </w:style>
  <w:style w:type="paragraph" w:styleId="Texto">
    <w:name w:val="Texto"/>
    <w:qFormat/>
    <w:pPr>
      <w:widowControl/>
      <w:bidi w:val="0"/>
      <w:spacing w:lineRule="atLeast" w:line="360"/>
      <w:ind w:firstLine="708"/>
      <w:jc w:val="both"/>
    </w:pPr>
    <w:rPr>
      <w:rFonts w:ascii="Courier" w:hAnsi="Courier" w:eastAsia="Times New Roman" w:cs="Courier"/>
      <w:color w:val="auto"/>
      <w:spacing w:val="-30"/>
      <w:sz w:val="24"/>
      <w:szCs w:val="20"/>
      <w:lang w:val="en-US" w:bidi="ar-SA" w:eastAsia="zh-CN"/>
    </w:rPr>
  </w:style>
  <w:style w:type="paragraph" w:styleId="Legenda">
    <w:name w:val="Legenda"/>
    <w:basedOn w:val="Texto"/>
    <w:qFormat/>
    <w:pPr>
      <w:ind w:hanging="0"/>
    </w:pPr>
    <w:rPr>
      <w:b/>
    </w:rPr>
  </w:style>
  <w:style w:type="paragraph" w:styleId="Notas">
    <w:name w:val="Notas"/>
    <w:basedOn w:val="Normal"/>
    <w:qFormat/>
    <w:pPr>
      <w:spacing w:lineRule="atLeast" w:line="360"/>
      <w:ind w:hanging="0"/>
    </w:pPr>
    <w:rPr>
      <w:sz w:val="18"/>
    </w:rPr>
  </w:style>
  <w:style w:type="paragraph" w:styleId="Olho">
    <w:name w:val="Olho"/>
    <w:basedOn w:val="Normal"/>
    <w:qFormat/>
    <w:pPr>
      <w:spacing w:lineRule="atLeast" w:line="360"/>
    </w:pPr>
    <w:rPr>
      <w:rFonts w:ascii="Courier" w:hAnsi="Courier" w:cs="Courier"/>
      <w:i/>
      <w:spacing w:val="-30"/>
      <w:sz w:val="24"/>
    </w:rPr>
  </w:style>
  <w:style w:type="paragraph" w:styleId="Pergunta">
    <w:name w:val="Pergunta"/>
    <w:basedOn w:val="Normal"/>
    <w:qFormat/>
    <w:pPr>
      <w:spacing w:lineRule="atLeast" w:line="360"/>
    </w:pPr>
    <w:rPr>
      <w:rFonts w:ascii="Courier" w:hAnsi="Courier" w:cs="Courier"/>
      <w:i/>
      <w:spacing w:val="-30"/>
      <w:sz w:val="24"/>
    </w:rPr>
  </w:style>
  <w:style w:type="paragraph" w:styleId="SubtGF1">
    <w:name w:val="Subt. G&amp;F 1"/>
    <w:basedOn w:val="Normal"/>
    <w:qFormat/>
    <w:pPr/>
    <w:rPr>
      <w:rFonts w:ascii="Helvetica" w:hAnsi="Helvetica" w:cs="Helvetica"/>
      <w:sz w:val="24"/>
    </w:rPr>
  </w:style>
  <w:style w:type="paragraph" w:styleId="Subtitle">
    <w:name w:val="Subtitle"/>
    <w:basedOn w:val="Normal"/>
    <w:next w:val="TextBody"/>
    <w:qFormat/>
    <w:pPr>
      <w:spacing w:lineRule="atLeast" w:line="360"/>
    </w:pPr>
    <w:rPr>
      <w:rFonts w:ascii="Courier" w:hAnsi="Courier" w:cs="Courier"/>
      <w:b/>
      <w:spacing w:val="-30"/>
      <w:sz w:val="24"/>
    </w:rPr>
  </w:style>
  <w:style w:type="paragraph" w:styleId="Textobox">
    <w:name w:val="Texto box"/>
    <w:basedOn w:val="Normal"/>
    <w:qFormat/>
    <w:pPr>
      <w:spacing w:lineRule="atLeast" w:line="360"/>
    </w:pPr>
    <w:rPr>
      <w:rFonts w:ascii="Helvetica" w:hAnsi="Helvetica" w:cs="Helvetica"/>
      <w:sz w:val="20"/>
    </w:rPr>
  </w:style>
  <w:style w:type="paragraph" w:styleId="Ttulobox">
    <w:name w:val="Título box"/>
    <w:basedOn w:val="Textobox"/>
    <w:qFormat/>
    <w:pPr>
      <w:ind w:hanging="0"/>
    </w:pPr>
    <w:rPr>
      <w:b/>
      <w:sz w:val="24"/>
    </w:rPr>
  </w:style>
  <w:style w:type="paragraph" w:styleId="Ttuloseo">
    <w:name w:val="Título seção"/>
    <w:basedOn w:val="Texto"/>
    <w:qFormat/>
    <w:pPr/>
    <w:rPr>
      <w:rFonts w:ascii="Helvetica" w:hAnsi="Helvetica" w:cs="Helvetica"/>
      <w:b/>
      <w:spacing w:val="0"/>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1:45:00Z</dcterms:created>
  <dc:creator>Ekkehard A. Schneider</dc:creator>
  <dc:description/>
  <dc:language>en-US</dc:language>
  <cp:lastModifiedBy>Microsoft</cp:lastModifiedBy>
  <cp:lastPrinted>2000-12-20T21:05:00Z</cp:lastPrinted>
  <dcterms:modified xsi:type="dcterms:W3CDTF">2002-07-03T01:05:00Z</dcterms:modified>
  <cp:revision>30</cp:revision>
  <dc:subject/>
  <dc:title>A empresa a serviço do homem</dc:title>
</cp:coreProperties>
</file>