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pt-BR"/>
        </w:rPr>
      </w:pPr>
      <w:r>
        <w:rPr>
          <w:lang w:val="pt-BR"/>
        </w:rPr>
        <w:t>CAPÍTULO I - OS MODELOS ECONÔMICOS CLÁSSICOS</w:t>
      </w:r>
    </w:p>
    <w:p>
      <w:pPr>
        <w:pStyle w:val="Normal"/>
        <w:rPr>
          <w:lang w:val="pt-BR"/>
        </w:rPr>
      </w:pPr>
      <w:r>
        <w:rPr>
          <w:lang w:val="pt-BR"/>
        </w:rPr>
      </w:r>
    </w:p>
    <w:p>
      <w:pPr>
        <w:pStyle w:val="Normal"/>
        <w:tabs>
          <w:tab w:val="clear" w:pos="720"/>
          <w:tab w:val="left" w:pos="1276" w:leader="none"/>
        </w:tabs>
        <w:spacing w:lineRule="auto" w:line="360"/>
        <w:jc w:val="both"/>
        <w:rPr/>
      </w:pPr>
      <w:r>
        <w:rPr>
          <w:lang w:val="pt-BR"/>
        </w:rPr>
        <w:tab/>
      </w:r>
      <w:r>
        <w:rPr>
          <w:rFonts w:cs="Times New Roman" w:ascii="Times New Roman" w:hAnsi="Times New Roman"/>
          <w:sz w:val="24"/>
          <w:lang w:val="pt-BR"/>
        </w:rPr>
        <w:t xml:space="preserve">Necessário, sem dúvida alguma, fazermos aqui, antes de analisarmos os modelos econômicos clássicos,  uma referência mesmo que superficial,  (a qual deverá ser mais bem aprofundada, em trabalho futuro), sobre o que a história das doutrinas econômicas fazem referência do chamado “socialismo espiritualista ou utópico”, onde várias características e experiências feitas, na França e Inglaterra nos fins do século XVIII e ao último terço do século XIX.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276" w:leader="none"/>
        </w:tabs>
        <w:spacing w:lineRule="auto" w:line="360"/>
        <w:rPr>
          <w:lang w:val="pt-BR"/>
        </w:rPr>
      </w:pPr>
      <w:r>
        <w:rPr>
          <w:lang w:val="pt-BR"/>
        </w:rPr>
        <w:tab/>
        <w:t>Três correntes principais  poderiam ser distinguidas: a corrente associanista, a industrialista e a corrente de trocas.</w:t>
      </w:r>
    </w:p>
    <w:p>
      <w:pPr>
        <w:pStyle w:val="Normal"/>
        <w:tabs>
          <w:tab w:val="clear" w:pos="720"/>
          <w:tab w:val="left" w:pos="1296" w:leader="none"/>
        </w:tabs>
        <w:spacing w:lineRule="auto" w:line="360"/>
        <w:jc w:val="both"/>
        <w:rPr>
          <w:rFonts w:ascii="Times New Roman" w:hAnsi="Times New Roman" w:cs="Times New Roman"/>
          <w:sz w:val="24"/>
          <w:lang w:val="pt-BR"/>
        </w:rPr>
      </w:pPr>
      <w:r>
        <w:rPr>
          <w:rFonts w:cs="Times New Roman" w:ascii="Times New Roman" w:hAnsi="Times New Roman"/>
          <w:sz w:val="24"/>
          <w:lang w:val="pt-BR"/>
        </w:rPr>
        <w:tab/>
        <w:t>Sem dúvida a que mais poderia de algum modo apresentar uma certa semelhança com as idéias hoje desenvolvidas na Economia de Comunhão, é aquela feita por Robert Owen, que alias, também não era então nenhuma novidade, pois anteriormente já nos séculos XVI e XVII, exprimiram Thomas Morus e Harrington e Godwin de maneira mais cientifica no século XVIII.</w:t>
      </w:r>
    </w:p>
    <w:p>
      <w:pPr>
        <w:pStyle w:val="Recuodecorpodetexto3"/>
        <w:tabs>
          <w:tab w:val="clear" w:pos="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lang w:val="pt-BR"/>
        </w:rPr>
      </w:pPr>
      <w:r>
        <w:rPr>
          <w:lang w:val="pt-BR"/>
        </w:rPr>
        <w:t>0 espetacular crescimento da economia do início do século XVIII gcrou profundas mudanças que podiam ser observadas na vida de qualquer pessoa simples da população. Era possívcl observar com segurança que havia uma melhoria nos padrões médios de vida das pessoas. Até então o crescimento na produção global não tinha precedentes na história humana chegando na Inglaterra a um crescimento na ordem de um por cento ao ano. Este processo de crescimento fascinou os primeiros pensadores clássicos que procuravam compreender este espetacular crescimento. Pensadores como Adam Smith, David Ricardo e Karl Marx procuravam analisar o processo de crescimento econômico à medida que a industrialização avançava e o comércio entre as nações prosperava. Para entender melhor o funcionamento da economia estes pensadores introduziram o conceito de modelos teóricos ou seja, versões abstratas e as vezes simplificadas do funcionamento da realidade econômica. Embora estas análises estivessem profundamente enraizadas na realidade, duas considerações fundamentais não devem ser esquecidas: a economia assim como a organização da sociedade é obra dos homens e de sua vontade, e a evolução de modelos econômicos adotados na realidade prática pode apresentar aspectos novos que fogem ao controle da teoria e modelos originários. Considerando a conceituação, ainda que imprecisa de ética, como a ciência de uma forma especifica do comportamento humano e estabelecida a consideração fundamental acima de que a sociedade é obra humana, desenvolve-se aqui a relação entre ética e economia no processo de organização econômica da sociedade e seus modelos interpretativos.</w:t>
      </w:r>
    </w:p>
    <w:p>
      <w:pPr>
        <w:pStyle w:val="Normal"/>
        <w:tabs>
          <w:tab w:val="clear" w:pos="720"/>
          <w:tab w:val="left" w:pos="14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 w:firstLine="1152"/>
        <w:jc w:val="both"/>
        <w:rPr>
          <w:rFonts w:ascii="Times New Roman" w:hAnsi="Times New Roman" w:cs="Times New Roman"/>
          <w:sz w:val="24"/>
          <w:lang w:val="pt-BR"/>
        </w:rPr>
      </w:pPr>
      <w:r>
        <w:rPr>
          <w:rFonts w:cs="Times New Roman" w:ascii="Times New Roman" w:hAnsi="Times New Roman"/>
          <w:sz w:val="24"/>
          <w:lang w:val="pt-BR"/>
        </w:rPr>
        <w:t>A obra de Adam Smith "Um estudo sobre a natureza e as causas das riquezas das Nações" simplificado para "A Riqueza das Nações", publicada em 1776, tinha como propósito essencial entender como a economia funcionava e porque certos países eram mais ricos que outros.  Embora conhecido nos dias de hoje, como o grande teórico do livre mercado, na verdade a preocupação com a sociedade e a ética econôrnica também estão presentes em sua obra.  Para ele a busca esclarecida de uma economia bem sucedida devia ser feita dentro de uma sociedade considerando que as satisfações particulares é força motriz da economia no contexto de uma visão onde o indivíduo compartilha com aquilo que constitui um comportamento razoável dentro de uma ética estabelecida pelo "soberano".  "Conseqüentemente, uma vez eliminados inteiramente todos os sistemas, sejam eles preferenciais ou de restrições, impõe-se por si mesmo o sistema óbvio e simples da liberdade natural.  Deixa-se a cada qual, enquanto não violar as leis da justiça, perfeita liberdade de ir em busca de seu próprio interesse, a seu próprio modo, e faça corn que tanto seu trabalho como seu capital concorram corn os de qualquer outra pessoa ou categoria de pessoas"</w:t>
      </w:r>
      <w:r>
        <w:rPr>
          <w:rStyle w:val="FootnoteCharacters"/>
          <w:rStyle w:val="FootnoteAnchor"/>
          <w:rFonts w:cs="Times New Roman" w:ascii="Times New Roman" w:hAnsi="Times New Roman"/>
          <w:sz w:val="24"/>
          <w:lang w:val="pt-BR"/>
        </w:rPr>
        <w:footnoteReference w:customMarkFollows="1" w:id="2"/>
        <w:t>1</w:t>
      </w:r>
    </w:p>
    <w:p>
      <w:pPr>
        <w:pStyle w:val="Normal"/>
        <w:tabs>
          <w:tab w:val="clear" w:pos="720"/>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 w:firstLine="1152"/>
        <w:jc w:val="both"/>
        <w:rPr/>
      </w:pPr>
      <w:r>
        <w:rPr>
          <w:rFonts w:cs="Times New Roman" w:ascii="Times New Roman" w:hAnsi="Times New Roman"/>
          <w:sz w:val="24"/>
          <w:lang w:val="pt-BR"/>
        </w:rPr>
        <w:t xml:space="preserve">A preocupação de Adam Smith corn a ética e a moral é ainda mais clara quando se tem conhecimento de sua obra anterior </w:t>
      </w:r>
      <w:r>
        <w:rPr>
          <w:rFonts w:cs="Times New Roman" w:ascii="Times New Roman" w:hAnsi="Times New Roman"/>
          <w:i/>
          <w:sz w:val="24"/>
          <w:lang w:val="pt-BR"/>
        </w:rPr>
        <w:t>"The Theory of Moral Sentiments</w:t>
      </w:r>
      <w:r>
        <w:rPr>
          <w:rFonts w:cs="Times New Roman" w:ascii="Times New Roman" w:hAnsi="Times New Roman"/>
          <w:sz w:val="24"/>
          <w:lang w:val="pt-BR"/>
        </w:rPr>
        <w:t>", cujo tema central são as propensões humanas que inclinam os homens para os sentimentos sociais tais como, a amizade e o desejo de obter aprovação dos outros assim como ser dígno de tal aprov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 w:firstLine="1132"/>
        <w:jc w:val="both"/>
        <w:rPr/>
      </w:pPr>
      <w:r>
        <w:rPr>
          <w:rFonts w:cs="Times New Roman" w:ascii="Times New Roman" w:hAnsi="Times New Roman"/>
          <w:sz w:val="24"/>
          <w:lang w:val="pt-BR"/>
        </w:rPr>
        <w:tab/>
        <w:t>Entretanto a obra de Adam Smith teve um papel fundamental no pensamento econômico atual que levou à crença de que o livre mercado possui uma "mão invisível" que age independente da vontade ou da imposição de algum tipo de ética humana: "Ora, a renda anual de cada sociedade é sempre exatamente igual ao valor de troca da produção total anual de sua atividade, ou, mais precisamente, equivale ao citado valor de troca.  Portanto, já que cada indivíduo procura, na medida do possível, empregar seu capital em fomentar a atividade nacional e dirigir de tal maneira essa atividade que seu produto tenha o máximo valor possível, cada indivíduo necessariamente se esforça por aumentar ao máximo possível a renda anual da sociedade.  Geralmente, na realidade, ele não tenciona promover o interesse público nem sabe até que ponto o está promovendo.  Ao preferir fomentar a atividade do país e não de outros países, ele tem em vista apenas sua própria segurança; e orientando sua atividade de tal maneira que sua produção possa ser de maior valor, visa apenas a seu próprio ganho e, neste, como em muitos outros casos, é levado como que por mão invisível a promover um objetivo que não fazia parte de suas intenções”</w:t>
      </w:r>
      <w:r>
        <w:rPr>
          <w:rStyle w:val="FootnoteCharacters"/>
          <w:rStyle w:val="FootnoteAnchor"/>
          <w:rFonts w:cs="Times New Roman" w:ascii="Times New Roman" w:hAnsi="Times New Roman"/>
          <w:sz w:val="24"/>
          <w:lang w:val="pt-BR"/>
        </w:rPr>
        <w:footnoteReference w:customMarkFollows="1" w:id="3"/>
        <w:t>2</w:t>
      </w:r>
      <w:r>
        <w:rPr>
          <w:rFonts w:cs="Times New Roman" w:ascii="Times New Roman" w:hAnsi="Times New Roman"/>
          <w:sz w:val="24"/>
          <w:lang w:val="pt-BR"/>
        </w:rPr>
        <w:t>.</w:t>
      </w:r>
    </w:p>
    <w:p>
      <w:pPr>
        <w:pStyle w:val="Normal"/>
        <w:tabs>
          <w:tab w:val="clear" w:pos="720"/>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 w:hanging="0"/>
        <w:jc w:val="both"/>
        <w:rPr>
          <w:rFonts w:ascii="Times New Roman" w:hAnsi="Times New Roman" w:cs="Times New Roman"/>
          <w:sz w:val="24"/>
          <w:lang w:val="pt-BR"/>
        </w:rPr>
      </w:pPr>
      <w:r>
        <w:rPr>
          <w:rFonts w:cs="Times New Roman" w:ascii="Times New Roman" w:hAnsi="Times New Roman"/>
          <w:sz w:val="24"/>
          <w:lang w:val="pt-BR"/>
        </w:rPr>
        <w:tab/>
        <w:t>É importante, entretanto notar o fato que boa parte da literatura crítica sublinnha este evento que é a criação da "mão invisível" do mercado concorrencial, onde os valores das mercadorias passam a ter seu preço estabelecido sem nenhuma necessidade de intervenção externa.  Para esta literatura, o referido evento possibilitou a separação da economia política de outras disciplinas com as quais ela estava fundida e com as quais continuava a ter uma relação privilegiada: a ética e a política.</w:t>
      </w:r>
    </w:p>
    <w:p>
      <w:pPr>
        <w:pStyle w:val="Heading2"/>
        <w:spacing w:lineRule="auto" w:line="360"/>
        <w:ind w:left="142" w:hanging="0"/>
        <w:rPr>
          <w:lang w:val="pt-BR"/>
        </w:rPr>
      </w:pPr>
      <w:r>
        <w:rPr>
          <w:lang w:val="pt-BR"/>
        </w:rPr>
        <w:tab/>
        <w:t>Na transição desse modelo de teoria economica, e num ritmo de   desenvolvimento econômico ainda mais acelerado, surge o notável economista David Ricardo.  Após ter ganho uma quantidade imensa de dinheiro na bolsa de valores, e outra ainda maior intermediando empréstimos durante as guerras napoleônicas, em 1817, Ricardo publicou sua principal obra "Princípios da Economia Política e Tributaçã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left" w:pos="8640" w:leader="none"/>
        </w:tabs>
        <w:spacing w:lineRule="auto" w:line="360"/>
        <w:ind w:right="282" w:firstLine="1436"/>
        <w:jc w:val="both"/>
        <w:rPr/>
      </w:pPr>
      <w:r>
        <w:rPr>
          <w:rFonts w:cs="Times New Roman" w:ascii="Times New Roman" w:hAnsi="Times New Roman"/>
          <w:sz w:val="24"/>
          <w:lang w:val="pt-BR"/>
        </w:rPr>
        <w:t>Embora Ricardo não desse nenhuma importância a questões da ética, ou melhor, segundo uma nova ética utilitarista nascente, ele compreendia a importância de questões políticas segundo uma ética econômica.  Adam Smith não havia compreendido o fato de que a expansão econômica fatalmente transcenderia as fronteiras das nações.  Ricardo explicava o comércio internacional com uma teoria chamada "Teoria das vantagens comparativas" que ainda hoje é base para análise do comércio entre as nações.  Essa teoria diz que todas as nações podem se beneficiar do comércio. 0 país mais eficiente concentraria seus recursos na produção daqueles bens em que a diferenga entre sua eficiência e das nações concorrentes fosse maior, Assim, restaria aos países menos eficientes produzirem aqueles bens em que a diferença fosse menor.  Desta forma, a mão invisível concentraria mais recursos naquelas mercadorias que pudessem ser produzidas corn maior eficiência: "Num sistema comercial perfeitamente livre, cada país naturalmente dedica seu capital e seu trabalho à atividade que lhe seja mais benéfica.  Essa busca de vantagem individual está admiravelmente associada ao bem universal do conjunto dos países.  Estimulando a dedicação ao trabalho, recompensando a engenhosidade e propiciando o uso mais eficaz das potencialidades proporcionadas pela natureza, distribui-se o trabalho de modo mais eficiente e mais econômico, enquanto, pelo aumento geral do volume de produtos difunde-se o beneficio de modo geral e une-se a sociedade universal de todas as nações do mundo civilizado por laços comuns de interesse e de intercâmbio.  Este é o princípio que determina que o vinho seja produzido na França e em Portugal, que o trigo seja cultivado na América e na Polônia, e que as ferramentas e outros bens sejam manufaturados na Inglaterra"</w:t>
      </w:r>
      <w:r>
        <w:rPr>
          <w:rStyle w:val="FootnoteCharacters"/>
          <w:rStyle w:val="FootnoteAnchor"/>
          <w:rFonts w:cs="Times New Roman" w:ascii="Times New Roman" w:hAnsi="Times New Roman"/>
          <w:sz w:val="24"/>
          <w:lang w:val="pt-BR"/>
        </w:rPr>
        <w:footnoteReference w:customMarkFollows="1" w:id="4"/>
        <w:t>3</w:t>
      </w:r>
      <w:r>
        <w:rPr>
          <w:rFonts w:cs="Times New Roman" w:ascii="Times New Roman" w:hAnsi="Times New Roman"/>
          <w:sz w:val="24"/>
          <w:lang w:val="pt-BR"/>
        </w:rPr>
        <w:t>.  [ Entretanto, Ricardo teve cuidado de observar que um pressuposto fundamental de sua teoria, era que estes capitais disponíveis para a indústria não circulassem livremente de um país para outro: ] "A diferença entre um país e os demais, nesse aspecto, pode ser facilniente explicada pela dificuldade com que o capital se transfere de um país para outro em busca de aplicação mais lucrativa e pela facilidade com que invariavelmente se muda de uma para outra região no mesmo país”</w:t>
      </w:r>
      <w:r>
        <w:rPr>
          <w:rStyle w:val="FootnoteCharacters"/>
          <w:rStyle w:val="FootnoteAnchor"/>
          <w:rFonts w:cs="Times New Roman" w:ascii="Times New Roman" w:hAnsi="Times New Roman"/>
          <w:sz w:val="24"/>
        </w:rPr>
        <w:footnoteReference w:id="5"/>
      </w:r>
      <w:r>
        <w:rPr>
          <w:rFonts w:cs="Times New Roman" w:ascii="Times New Roman" w:hAnsi="Times New Roman"/>
          <w:sz w:val="24"/>
          <w:lang w:val="pt-BR"/>
        </w:rPr>
        <w:t xml:space="preserve">.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left" w:pos="8640" w:leader="none"/>
        </w:tabs>
        <w:spacing w:lineRule="auto" w:line="360"/>
        <w:ind w:right="282" w:firstLine="1436"/>
        <w:jc w:val="both"/>
        <w:rPr>
          <w:rFonts w:ascii="Times New Roman" w:hAnsi="Times New Roman" w:cs="Times New Roman"/>
          <w:sz w:val="24"/>
          <w:lang w:val="pt-BR"/>
        </w:rPr>
      </w:pPr>
      <w:r>
        <w:rPr>
          <w:rFonts w:cs="Times New Roman" w:ascii="Times New Roman" w:hAnsi="Times New Roman"/>
          <w:sz w:val="24"/>
          <w:lang w:val="pt-BR"/>
        </w:rPr>
        <w:t>Karl Marx, assistiu na Inglaterra ao desenvolvimento espetacular da Revolução Industrial e seu impulso na vida econômica da sociedade.  A partir de Adam Smith e Ricardo, ele formula uma teoria econômica mais complexa, fazendo uma avaliação mais profunda da mudança qualitativa no sistema economico.  Ele concluiu que a concentração do investimento nas fábricas e o espetacular progresso tecnológico distinguia o capitalismo industrial das etapas anteriores e isso garantia o seu desenvolvimento a longo prazo.  Porém, sua dúvida era a capacidade do capitalismo de manter este desenvolvimento a longo praz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360"/>
        <w:ind w:left="425" w:right="425" w:firstLine="726"/>
        <w:jc w:val="both"/>
        <w:rPr>
          <w:rFonts w:ascii="Times New Roman" w:hAnsi="Times New Roman" w:cs="Times New Roman"/>
          <w:sz w:val="24"/>
          <w:lang w:val="pt-BR"/>
        </w:rPr>
      </w:pPr>
      <w:r>
        <w:rPr>
          <w:rFonts w:cs="Times New Roman" w:ascii="Times New Roman" w:hAnsi="Times New Roman"/>
          <w:sz w:val="24"/>
          <w:lang w:val="pt-BR"/>
        </w:rPr>
        <w:t>"Essa revolução industrial que se processa naturalmente, é acelerada de modo artificial pela extensão das leis fabris a todos os ramos industriais em que trabalhem mulheres, jovens, e crianças.  A regulamentaão obrigatória da jornada de trabalho, estabelecendo duração, pausas, início e término, o sistema de turnos para crianças, a exclusão de todas as crianças abaixo de certa idade,  etc., torna necessária, por um lado, mais maquinaria e a substituição de músculos por vapor como força motriz.  Por um lado, para ganhar em espaço o que é perdido em tempo, ocorre a ampliação dos meios de produção utilizados em comum, o forno, as construções, etc., portanto, em uma palavra, maior concentração dos meios de produção e maior aglomeração correspondente de trabalhadores. (...) toda a manufatura quando ameaçada pela lei fabril, é com efeito a necessidade de maior investimento de capital para levar avante a empresa cm sua dimensão anti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360"/>
        <w:ind w:left="425" w:right="425" w:firstLine="726"/>
        <w:jc w:val="both"/>
        <w:rPr/>
      </w:pPr>
      <w:r>
        <w:rPr>
          <w:rFonts w:cs="Times New Roman" w:ascii="Times New Roman" w:hAnsi="Times New Roman"/>
          <w:sz w:val="24"/>
          <w:lang w:val="pt-BR"/>
        </w:rPr>
        <w:tab/>
        <w:t>No que tange as formas intermediárias entre manufatura e trabalho domiciliar, assim como ao próprio trabalho domiciliar, sua base desmorona com a limitação da jornada de trabalho e do trabalho infantil.  Exploração ilimitada das forças de trabalho baratas constitui o único fundamento de sua capacidade de concorrência"</w:t>
      </w:r>
      <w:r>
        <w:rPr>
          <w:rStyle w:val="FootnoteCharacters"/>
          <w:rStyle w:val="FootnoteAnchor"/>
          <w:rFonts w:cs="Times New Roman" w:ascii="Times New Roman" w:hAnsi="Times New Roman"/>
          <w:sz w:val="24"/>
        </w:rPr>
        <w:footnoteReference w:id="6"/>
      </w:r>
      <w:r>
        <w:rPr>
          <w:rFonts w:cs="Times New Roman" w:ascii="Times New Roman" w:hAnsi="Times New Roman"/>
          <w:sz w:val="24"/>
          <w:lang w:val="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300"/>
        <w:ind w:left="425" w:right="425" w:firstLine="726"/>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Formulou ainda uma teoria de análise dos cíclos econômicos segundo a qual a economia capitalista atravessa períodos de expansão seguida de períodos de recessão.  Porém, no século XIX, quando Marx formulou esta teoria, estas flutuações eram um fenômeno completamente desconhecido.  Além desta teoria Marx completou a teoria do valor-trabalho cm sua obra "Salário, Preço e Lucro" demonstrando de que forma era composto o valor de uma mercadoria e de que forma parte do salário do trabalhador estava no lucro das empresas.  Esta parte não paga ao trabalhador, mas incorporada no preço da mercadoria, ele chamou de mais-vali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360"/>
        <w:ind w:left="425" w:right="284" w:firstLine="726"/>
        <w:jc w:val="both"/>
        <w:rPr>
          <w:rFonts w:ascii="Times New Roman" w:hAnsi="Times New Roman" w:cs="Times New Roman"/>
          <w:sz w:val="24"/>
          <w:lang w:val="pt-BR"/>
        </w:rPr>
      </w:pPr>
      <w:r>
        <w:rPr>
          <w:rFonts w:cs="Times New Roman" w:ascii="Times New Roman" w:hAnsi="Times New Roman"/>
          <w:sz w:val="24"/>
          <w:lang w:val="pt-BR"/>
        </w:rPr>
        <w:t>"Se, por exemplo, nosso fiandeiro, com o seu trabalho diário de 6 horas, acrescenta ao algodão um valor de 3 xelins, valor que constitui um equivalente exato de seu salário, com 12 horas acrescentará ao algodão um valor de 6 xelins e produzirá a correspodente quantidade adicional de fio.  E, como vendeu sua força de trabalho ao capitalista, todo o valor, ou todo o produto, por ele criado pertence ao capitalista, que é dono de sua força de trabalho, por tempore.  Por conseguinte, desembolsando 3 xelins, o capitalista realizará o valor de 6, pois com o desembolso de um valor no qual se cristalizam 6 horas de trabalho receberá cm troca um valor no qual estão cristalizadas 12 horas.  Se repete, diariamente, esta operação, o capitalista desembolsará 3 xelins por dia e embolsará 6, cuja metade tornará a inverter no pagamento de novos salários, enquanto a outra metade formara a mais-valia, pela qual o capitalista não paga equivalente algum.  Esse tipo de intercambio entre o capital e o trabalho é o que serve de base à produção capitalista, ou ao sistema do assalariado,  e tem que conduzir, sem cessar, à constante reprodução do operário como operário e do capitalista como capitalista"</w:t>
      </w:r>
      <w:r>
        <w:rPr>
          <w:rStyle w:val="FootnoteCharacters"/>
          <w:rStyle w:val="FootnoteAnchor"/>
          <w:rFonts w:cs="Times New Roman" w:ascii="Times New Roman" w:hAnsi="Times New Roman"/>
          <w:sz w:val="24"/>
        </w:rPr>
        <w:footnoteReference w:id="7"/>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ind w:left="425" w:right="284" w:firstLine="726"/>
        <w:jc w:val="both"/>
        <w:rPr>
          <w:rFonts w:ascii="Times New Roman" w:hAnsi="Times New Roman" w:cs="Times New Roman"/>
          <w:sz w:val="24"/>
          <w:lang w:val="pt-BR"/>
        </w:rPr>
      </w:pPr>
      <w:r>
        <w:rPr>
          <w:rFonts w:cs="Times New Roman" w:ascii="Times New Roman" w:hAnsi="Times New Roman"/>
          <w:sz w:val="24"/>
          <w:lang w:val="pt-BR"/>
        </w:rPr>
      </w:r>
    </w:p>
    <w:p>
      <w:pPr>
        <w:pStyle w:val="Recuodecorpodetexto2"/>
        <w:spacing w:lineRule="auto" w:line="360"/>
        <w:rPr/>
      </w:pPr>
      <w:r>
        <w:rPr>
          <w:lang w:val="pt-BR"/>
        </w:rPr>
        <w:t>É difícil e até complexo elaborar no pensamento marxista uma única formulação que pudesse definir uma ética do ponto de vista deste pensamento.  Em seu pensamento sobre a moral visto em oposição ao pensamento capitalista, no "Manifesto Comunista", Marx referindo-se à classe dominante, diz que como esta pensa no trabalhador também como mercadoria imagina que também os homens e mulheres estariam sendo colocados em comum para troca no mercado, na verdade para ele somente os bens de consumo e a apropriação do trabalho estavam sendo reivindicados para serem colocados em comum.  Em debate com Proudhon acerca da ética, Marx ironiza o pensamento deste, dizendo que a propriedade privada não era um roubo no sentido moral que Proudhon estabelecia, mas sim uma foma histórica necessária em determinado momento da evolução da sociedade.  Este tipo de argumentação deixava claro a aversão de Marx por este tema.  Não se pode negar, no entanto, uma postura ética em defesa do trabalhador e do seu salário, que deveria ser o equivalente ao que efetivamente produziu.  Após esclarecer a maneira que se determina o valor que é pago à força de trabalho pelo possuidor de dinheiro, Marx mostra como na realidade se desenvolve esta relação: "O antigo possuidor de dinheiro marcha adiante como capitalista, segue-o o possuidor de força de trabalho como seu trabalhador; um, cheio de importância, sorriso satisfeito e ávido por negócios; o outro, tímido, contrafeito, como alguém que levou a sua própria pele para o mercado e agora não tem mais nada a esperar, exceto o – curtume”</w:t>
      </w:r>
      <w:r>
        <w:rPr>
          <w:rStyle w:val="FootnoteCharacters"/>
          <w:rStyle w:val="FootnoteAnchor"/>
        </w:rPr>
        <w:footnoteReference w:id="8"/>
      </w:r>
      <w:r>
        <w:rPr>
          <w:lang w:val="pt-BR"/>
        </w:rPr>
        <w:t>. Entretanto a teoria marxista levada a prática nos antigos países do bloco soviético criaram uma ética, própria de suas contradições internas, onde a produção de mercadoria e o avanço das forças produtivas assumiram o papel dramático e sobrepuserarn as necessidades humanas, podendo chamar esta ética, da ética da Produção ou a ética do Estado, uma vez que o estado realizava planos para aumentar a produção destes países e esperava-se que esta produção cada vez maior pudesse satisfazer o conjunto das necessidades humana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sz w:val="24"/>
          <w:lang w:val="pt-BR"/>
        </w:rPr>
        <w:tab/>
        <w:t>A economia capitalista com profundas preocupações sociais encontrou em John Stuart Mil um de seus ú1timos teóricos, que em 1848 declarava: “(...) a economia política está insuperavelmente ligada a muitos outros ramos da filosofia social”</w:t>
      </w:r>
      <w:r>
        <w:rPr>
          <w:rStyle w:val="FootnoteCharacters"/>
          <w:rStyle w:val="FootnoteAnchor"/>
          <w:rFonts w:cs="Times New Roman" w:ascii="Times New Roman" w:hAnsi="Times New Roman"/>
          <w:sz w:val="24"/>
        </w:rPr>
        <w:footnoteReference w:id="9"/>
      </w:r>
      <w:r>
        <w:rPr>
          <w:rFonts w:cs="Times New Roman" w:ascii="Times New Roman" w:hAnsi="Times New Roman"/>
          <w:sz w:val="24"/>
          <w:lang w:val="pt-BR"/>
        </w:rPr>
        <w:t>. Entretanto, movida pelos poderosos interesses industriais emergentes, surge a partir de 1840, uma "economia política pura" em sua forma acadêmica e filosófica com o trabalho de Pareto: "Manual de Economia Política" ou em sua forma utilitarista através dos trabalhos de William Stanley Jevons, Carl Menger e León Walras.  Eles formularam uma versão da teoria econômica do valor utilidade que permanece como os fundamentos da teoria econômica ortodoxa até hoje.</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1"/>
        <w:jc w:val="both"/>
        <w:rPr/>
      </w:pPr>
      <w:r>
        <w:rPr>
          <w:rFonts w:cs="Times New Roman" w:ascii="Times New Roman" w:hAnsi="Times New Roman"/>
          <w:sz w:val="24"/>
          <w:lang w:val="pt-BR"/>
        </w:rPr>
        <w:t>Do ponto de vista da dinâmica capitalista, estas análises baseavam-se numa forma de capitalismo já consolidada e de dimensões gigantescas, com relações sociais assumindo cada vez mais formas hierárquicas e burocráticas.  As sociedades anônimas, são bom exemplo disto, toda a pirâmide deste tipo de empresa era controlada por um</w:t>
      </w:r>
      <w:r>
        <w:rPr>
          <w:rFonts w:cs="Times New Roman" w:ascii="Times New Roman" w:hAnsi="Times New Roman"/>
          <w:b/>
          <w:sz w:val="24"/>
          <w:lang w:val="pt-BR"/>
        </w:rPr>
        <w:t xml:space="preserve"> </w:t>
      </w:r>
      <w:r>
        <w:rPr>
          <w:rFonts w:cs="Times New Roman" w:ascii="Times New Roman" w:hAnsi="Times New Roman"/>
          <w:sz w:val="24"/>
          <w:lang w:val="pt-BR"/>
        </w:rPr>
        <w:t>grupo de donos ou administradores.  Todas as decisões sobre a economia e a produção destas empresas são tomadas de modo racional e calculado.  Sistemas complexos de contabilidade, controle de qualidade e administrações cada vez mais burocráticas e científicas eram os métodos deste capitalismo moderno.  Neste contexto pode se imaginar uma ética utilitarista bem "natural" que combinava o individualismo competitivo com o hedonismo moral decorrente da necessidade de maximizar os lucros e acumular capital cada vez mais em escala maior. 0 rompimento que ocorria corn Smith e Ricardo era com as perspectiva da teoria do valor-trabalho que levava a conclusões bem distantes, Say tinha dissociado a perspectiva individualista, utilitária, desta visão "perigosa" da teoria do trabalho.</w:t>
      </w:r>
    </w:p>
    <w:p>
      <w:pPr>
        <w:pStyle w:val="Textoembloco"/>
        <w:tabs>
          <w:tab w:val="clear" w:pos="7655"/>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360"/>
        <w:ind w:left="425" w:right="425" w:firstLine="726"/>
        <w:rPr>
          <w:lang w:val="pt-BR"/>
        </w:rPr>
      </w:pPr>
      <w:r>
        <w:rPr>
          <w:lang w:val="pt-BR"/>
        </w:rPr>
        <w:t xml:space="preserve">"O valor que os homens atribuem às coisas tem seu primeiro fundamento no uso que delas podem fazer.  Umas servem como alimento, outras como vestuário; algumas nos defendem dos rigores do clima, como as casas; outras, como os ornamentos, os produtos de beleza, satisfazem gostos que são uma espécie de necessidade. </w:t>
      </w:r>
    </w:p>
    <w:p>
      <w:pPr>
        <w:pStyle w:val="Norma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360"/>
        <w:ind w:left="425" w:right="425" w:firstLine="726"/>
        <w:jc w:val="both"/>
        <w:rPr/>
      </w:pPr>
      <w:r>
        <w:rPr>
          <w:rFonts w:cs="Times New Roman" w:ascii="Times New Roman" w:hAnsi="Times New Roman"/>
          <w:sz w:val="24"/>
          <w:lang w:val="pt-BR"/>
        </w:rPr>
        <w:t xml:space="preserve">Seja como for, permanece sempre verdadeiro que os homens atribuem valor às coisas em virtude de seu uso: o que não serve para nada não tem preço nenhum.  A essa faculdade que possuem certas coisas de poderem satisfazer as diferentes necessidades humanas, permitam-me chama-la de </w:t>
      </w:r>
      <w:r>
        <w:rPr>
          <w:rFonts w:cs="Times New Roman" w:ascii="Times New Roman" w:hAnsi="Times New Roman"/>
          <w:i/>
          <w:sz w:val="24"/>
          <w:lang w:val="pt-BR"/>
        </w:rPr>
        <w:t>utilidade”</w:t>
      </w:r>
      <w:r>
        <w:rPr>
          <w:rStyle w:val="FootnoteCharacters"/>
          <w:rStyle w:val="FootnoteAnchor"/>
          <w:rFonts w:cs="Times New Roman" w:ascii="Times New Roman" w:hAnsi="Times New Roman"/>
          <w:i/>
          <w:sz w:val="24"/>
          <w:lang w:val="pt-BR"/>
        </w:rPr>
        <w:footnoteReference w:customMarkFollows="1" w:id="10"/>
        <w:t>9</w:t>
      </w:r>
      <w:r>
        <w:rPr>
          <w:rFonts w:cs="Times New Roman" w:ascii="Times New Roman" w:hAnsi="Times New Roman"/>
          <w:i/>
          <w:sz w:val="24"/>
          <w:vertAlign w:val="superscript"/>
          <w:lang w:val="pt-BR"/>
        </w:rPr>
        <w:t>.</w:t>
      </w:r>
    </w:p>
    <w:p>
      <w:pPr>
        <w:pStyle w:val="Norma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260"/>
        <w:ind w:left="425" w:right="425" w:firstLine="726"/>
        <w:jc w:val="both"/>
        <w:rPr>
          <w:rFonts w:ascii="Times New Roman" w:hAnsi="Times New Roman" w:cs="Times New Roman"/>
          <w:i/>
          <w:i/>
          <w:sz w:val="24"/>
          <w:vertAlign w:val="superscript"/>
          <w:lang w:val="pt-BR"/>
        </w:rPr>
      </w:pPr>
      <w:r>
        <w:rPr>
          <w:rFonts w:cs="Times New Roman" w:ascii="Times New Roman" w:hAnsi="Times New Roman"/>
          <w:i/>
          <w:sz w:val="24"/>
          <w:vertAlign w:val="superscript"/>
          <w:lang w:val="pt-BR"/>
        </w:rPr>
      </w:r>
    </w:p>
    <w:p>
      <w:pPr>
        <w:pStyle w:val="TextBody"/>
        <w:tabs>
          <w:tab w:val="clear" w:pos="0"/>
          <w:tab w:val="clear" w:pos="1440"/>
          <w:tab w:val="clear" w:pos="2160"/>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lang w:val="pt-BR"/>
        </w:rPr>
      </w:pPr>
      <w:r>
        <w:rPr>
          <w:lang w:val="pt-BR"/>
        </w:rPr>
        <w:tab/>
        <w:t>Entretanto, o utilitarista Carl Menger não ignorou o valor de troca de uma mercadoria, tal como Marx havia formulado: as mercadorias tem valor de uso e valor de troca</w:t>
      </w:r>
    </w:p>
    <w:p>
      <w:pPr>
        <w:pStyle w:val="Recuodecorpodetexto3"/>
        <w:tabs>
          <w:tab w:val="clear" w:pos="1440"/>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hanging="0"/>
        <w:rPr/>
      </w:pPr>
      <w:r>
        <w:rPr>
          <w:lang w:val="pt-BR"/>
        </w:rPr>
        <w:tab/>
        <w:t>Explica Carl Menger: "Na economia isolada os bens econômicos que dispõe os indivíduos  ou tem (para eles) valor de uso ou não tem valor algum.  Tambéin em estágios culturais de maior desenvolvimento, observam-se casos freqüentes que os bens econômicos não tem valor de troca para os indivíduos que deles dispõe, embora o valor de uso, para estas pessoas, seja absolutamente incontestável"</w:t>
      </w:r>
      <w:r>
        <w:rPr>
          <w:rStyle w:val="FootnoteCharacters"/>
          <w:rStyle w:val="FootnoteAnchor"/>
          <w:lang w:val="pt-BR"/>
        </w:rPr>
        <w:footnoteReference w:customMarkFollows="1" w:id="11"/>
        <w:t>1</w:t>
      </w:r>
      <w:r>
        <w:rPr>
          <w:rStyle w:val="FootnoteCharacters"/>
          <w:lang w:val="pt-BR"/>
        </w:rPr>
        <w:t>0</w:t>
      </w:r>
      <w:r>
        <w:rPr>
          <w:lang w:val="pt-BR"/>
        </w:rPr>
        <w:t>.  Em Princípios de Economia Política, Menger demonstrou que o resultado de toda a atividade econômica resulta das ações individuais através do consumo, e é desta forma que deve ser analisado a teoria econômica, do fim da cadeia que é o consumo para o início que é sua produção.  Para ele as trocas ocorrem porque os indivíduos tem maneiras próprias e diferentes de avaliar uma mesma mercadoria. É importante notar aqui a ruptura com o conceito de que a mercadoria tem associada a ela uma quantidade de trabalho socialmente necessária, que haviam formulado Smith e Ricardo.  Esse valor da mercadoria segundo seu consumo, submetido às leis de mercado é o ponto central do valor-utilidade.</w:t>
      </w:r>
    </w:p>
    <w:p>
      <w:pPr>
        <w:pStyle w:val="Recuodecorpodetexto3"/>
        <w:tabs>
          <w:tab w:val="clear" w:pos="1440"/>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hanging="0"/>
        <w:rPr/>
      </w:pPr>
      <w:r>
        <w:rPr>
          <w:lang w:val="pt-BR"/>
        </w:rPr>
        <w:tab/>
        <w:t>Esta subjetividade, que nega o trabalho como fonte de valor está desenvolvida em "A Teoria da Economia Política" de William S. Jevons.  Para ele, o trabalho gasto na produção de uma mercadoria não exerce qualquer influência sobre o preço. 0 trabalho apenas afeta o valor indiretamente, pois este valor é definido pelo grau final de utilidade da mercadoria, por meio da seguinte relação "O custo da produção determina o suprimento; o suprimento determina o grau final de utilidade; o grau final de utilidade determina o valor"</w:t>
      </w:r>
      <w:r>
        <w:rPr>
          <w:rStyle w:val="FootnoteCharacters"/>
          <w:rStyle w:val="FootnoteAnchor"/>
          <w:lang w:val="pt-BR"/>
        </w:rPr>
        <w:footnoteReference w:customMarkFollows="1" w:id="12"/>
        <w:t>1</w:t>
      </w:r>
      <w:r>
        <w:rPr>
          <w:rStyle w:val="FootnoteCharacters"/>
          <w:lang w:val="pt-BR"/>
        </w:rPr>
        <w:t>1</w:t>
      </w:r>
      <w:r>
        <w:rPr>
          <w:lang w:val="pt-BR"/>
        </w:rPr>
        <w:t>.  Esta teoria, junto a filosofia hedonista que define utilidade marginal como capacidade que que um</w:t>
      </w:r>
      <w:r>
        <w:rPr>
          <w:b/>
          <w:lang w:val="pt-BR"/>
        </w:rPr>
        <w:t xml:space="preserve"> </w:t>
      </w:r>
      <w:r>
        <w:rPr>
          <w:lang w:val="pt-BR"/>
        </w:rPr>
        <w:t>objeto tem de provocar o prazer ou de impedir a dor, é</w:t>
      </w:r>
      <w:r>
        <w:rPr>
          <w:i/>
          <w:lang w:val="pt-BR"/>
        </w:rPr>
        <w:t xml:space="preserve"> </w:t>
      </w:r>
      <w:r>
        <w:rPr>
          <w:lang w:val="pt-BR"/>
        </w:rPr>
        <w:t xml:space="preserve">o que está sendo chamado aqui de Ética Utilitarista. </w:t>
      </w:r>
    </w:p>
    <w:p>
      <w:pPr>
        <w:pStyle w:val="Recuodecorpodetexto3"/>
        <w:tabs>
          <w:tab w:val="clear" w:pos="1440"/>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hanging="0"/>
        <w:rPr>
          <w:lang w:val="pt-BR"/>
        </w:rPr>
      </w:pPr>
      <w:r>
        <w:rPr>
          <w:lang w:val="pt-BR"/>
        </w:rPr>
        <w:tab/>
        <w:t>Esta Ética Utilitarista, como será desenvolvida mais na frente, é parte da ética fetichista do capitalismo que é sua ética mais global, porque vê a felicidade dos indivíduos relacionadas à sua relação com os objetos, e é ela que permeia as relações humanas. Nesta inversão onde as mercadorias produzidas pelos seres humanos são mais importantes que os próprios produtores, faz  parte  daquilo  que</w:t>
      </w:r>
    </w:p>
    <w:p>
      <w:pPr>
        <w:pStyle w:val="Recuodecorpodetexto3"/>
        <w:tabs>
          <w:tab w:val="clear" w:pos="1440"/>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hanging="0"/>
        <w:rPr>
          <w:lang w:val="pt-BR"/>
        </w:rPr>
      </w:pPr>
      <w:r>
        <w:rPr>
          <w:lang w:val="pt-BR"/>
        </w:rPr>
        <w:t xml:space="preserve">Marx chamou de fetiche da mercadoria. Para compreender como esta ética fetichista emergiu é importante compreender uma categoria opológicafundamental: é necessário ter um conjunto de bens para satisfação das carências e esta categoria é considerada condição essencial da humanidade no capitalismo.  </w:t>
      </w:r>
    </w:p>
    <w:p>
      <w:pPr>
        <w:pStyle w:val="Recuodecorpodetexto3"/>
        <w:tabs>
          <w:tab w:val="clear" w:pos="1440"/>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hanging="0"/>
        <w:rPr/>
      </w:pPr>
      <w:r>
        <w:rPr>
          <w:lang w:val="pt-BR"/>
        </w:rPr>
        <w:t>Então liberdade agora é liberdade do “ter". Ela se identifica corn o interesse próprio e se realiza através da mão invisível do livre mercado.  Assim, para a vida comunitária nesse sistema a troca entre proprietários de mercadorias ou do capital emerge como "mecanismo de socialização comunitária".A característica fundamental da economia capitalista é a produção isolada, privada e autônoma de produtos destinados à troca.  No capitalismo ao invés de ligações diretas entre as pessoas que trabalham, temos relações indiretas através de coisas que intermediam a sociabilidade.  Esta forma de sociabilidade intermediada pela troca de mercadorias e ou de capital é chamada de</w:t>
      </w:r>
      <w:r>
        <w:rPr>
          <w:i/>
          <w:lang w:val="pt-BR"/>
        </w:rPr>
        <w:t xml:space="preserve"> </w:t>
      </w:r>
      <w:r>
        <w:rPr>
          <w:lang w:val="pt-BR"/>
        </w:rPr>
        <w:t>Ética Fetichist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0 desenvolvimento da economia nesta época tinha como pano de fundo as grandes realizações das ciências exatas.  Por isto era natural que os teóricos de economia procurassem imitar seus métodos.  Foi assim que León Walras inicialmente formado em física, introduziu quase simultaneamente a Jevons princípios de análises baseados em sistemas matemáticos que continuam até hoje sendo base de muitas teorias econômicas. 0 sistema de Walras era mais completo, e a expressão "equilíbrio geral walrasiano" aparece como modelo básico da teoria econômica ensinada em muitas escolas no mundo inteiro.  A questão fundamental colocada pelo modelo econômico de Walras era determinar qual quantidade de recursos poderia ser distribuida de modo mais eficiente entre consumidores e empresas.  Este assunto, embora estivesse presente também nos economistas clássicos, passou neste momento a tomar o lugar central nas causas e conseqüências de mudanças econômicas da sociedade.</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Walras entretanto ainda partilhava da perspectiva social e do bem estar humano presentes no trabalho dos economistas clássicos, foi a matemática que utilizava provavelmente que o desviou destes objetivo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pPr>
      <w:r>
        <w:rPr>
          <w:rFonts w:cs="Times New Roman" w:ascii="Times New Roman" w:hAnsi="Times New Roman"/>
          <w:sz w:val="24"/>
          <w:lang w:val="pt-BR"/>
        </w:rPr>
        <w:t xml:space="preserve">A revolução marginalista como também é conhecido os trabalhos de Walras, Menger e Jevons, introduziu o uso sistemático da matemática na economia.  Jevon e Walras e seus sucessores, formalizaram uma parte da obra de Adam Smith, </w:t>
      </w:r>
      <w:r>
        <w:rPr>
          <w:rFonts w:cs="Times New Roman" w:ascii="Times New Roman" w:hAnsi="Times New Roman"/>
          <w:b/>
          <w:sz w:val="24"/>
          <w:lang w:val="pt-BR"/>
        </w:rPr>
        <w:t xml:space="preserve">e </w:t>
      </w:r>
      <w:r>
        <w:rPr>
          <w:rFonts w:cs="Times New Roman" w:ascii="Times New Roman" w:hAnsi="Times New Roman"/>
          <w:sz w:val="24"/>
          <w:lang w:val="pt-BR"/>
        </w:rPr>
        <w:t xml:space="preserve">procuraram dar ao sistema de livre mercado uma teoria consistente segundo a qual este levaria a uma distribuição de uma determinada série de recursos entre empresas e indivíduos. 0 nome marginal usado inicialmente nesta teoria significava a característica do comportamento de pessoas e empresas, segundo esta abordagem.  Corn o passar dos anos, esta teoria passou a ser conhecida como equilíbrio geral walrasiano" ou "o equilibrio geral competitivo". 0 sucesso inicial da economia marginalista deve-se a dois fatores essenciais da época: a credibihdade do conceito científico destes métodos </w:t>
      </w:r>
      <w:r>
        <w:rPr>
          <w:rFonts w:cs="Times New Roman" w:ascii="Times New Roman" w:hAnsi="Times New Roman"/>
          <w:b/>
          <w:sz w:val="24"/>
          <w:lang w:val="pt-BR"/>
        </w:rPr>
        <w:t xml:space="preserve">e </w:t>
      </w:r>
      <w:r>
        <w:rPr>
          <w:rFonts w:cs="Times New Roman" w:ascii="Times New Roman" w:hAnsi="Times New Roman"/>
          <w:sz w:val="24"/>
          <w:lang w:val="pt-BR"/>
        </w:rPr>
        <w:t>a introdução de conceitos que justificavam o consumo e o livre mercado através da psicologia humana.</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Embora nesta altura a economia e a política sejam esferas de estudo distintas da ética, a necessidade de racionalização e organização da sociedade é ponto constitutivo da vida social, e assim, está de forma às vezes implicito e às vezes obscura, presentes nos modelos econômicos que vieram para justificar a economia do livre mercad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No século XX, John Maynard Keynes foi o estudioso mais importante a trabalhar na perspectiva dos economistas clássicos.  Tinha em comum com eles a análise das grandes questões do seu tempo e a maior entre todas as preocupações no período entre guerras era o desemprego.  Foi o desemprego fundamentalmente que levou homens, em desespero, a voltarem-se para Hitler e para o fascismo.  Keynes se preocupava não em compreender apenas intelectualmente o desemprego, mas também apresentar sugestões políticas que resolvessem o problema, afinal o nazi-fascismo colocava em xeque a sociedade como um todo.  Travou uma luta implacável com a teoria econômica ortodoxa, que ensinava que mesmo com taxas e desemprego superiores a vinte por cento os governos não deviam intervir na economia, afinal, estariam interferindo na mão invisível do livre mercado.  Enquanto a economia ortodoxa defendia que o aumento de salários levava à inflação, Keynes ao contrário provou que o aumento de salários contribui para o pleno emprego e o aumento da demanda.  Assim a operação de uma economia monetária não podia mais ser compreendida a partir dos modelos analíticos estabelecidos, cabendo ao estado o papel de interferir no mercado.  Este estado deveria incrementar investimentos públicos, estimular o consumo através da distribuição da renda e encorajar a importação.</w:t>
      </w:r>
    </w:p>
    <w:p>
      <w:pPr>
        <w:pStyle w:val="Textoembloco"/>
        <w:tabs>
          <w:tab w:val="clear" w:pos="7655"/>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spacing w:lineRule="auto" w:line="360"/>
        <w:ind w:left="0" w:right="-1" w:firstLine="1152"/>
        <w:rPr>
          <w:lang w:val="pt-BR"/>
        </w:rPr>
      </w:pPr>
      <w:r>
        <w:rPr>
          <w:lang w:val="pt-BR"/>
        </w:rPr>
        <w:t xml:space="preserve">Keynes antes de contestar a teoria neoclássica, teve o cuidado de afirmar sua concordância com a teoria da distribuição segundo a qual os trabalhadores recebiam o valor de seu produto marginal: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360"/>
        <w:ind w:left="425" w:right="425" w:firstLine="726"/>
        <w:jc w:val="both"/>
        <w:rPr>
          <w:rFonts w:ascii="Times New Roman" w:hAnsi="Times New Roman" w:cs="Times New Roman"/>
          <w:sz w:val="24"/>
          <w:lang w:val="pt-BR"/>
        </w:rPr>
      </w:pPr>
      <w:r>
        <w:rPr>
          <w:rFonts w:cs="Times New Roman" w:ascii="Times New Roman" w:hAnsi="Times New Roman"/>
          <w:sz w:val="24"/>
          <w:lang w:val="pt-BR"/>
        </w:rPr>
        <w:t>"Ao enfatizar os aspectos que nos separam da doutrina clássica, não devemos esquecer uma concordância importante.  Manteremos, pois, o primeiro postulado como até aqui, apenas sujeito ds mesmas restrições da teoria clássica, e convém fazer uma pausa, por um instante, a fim de examinar-lhe as conseqüências.  Significa esse postulado que, em certo estado de organização equipamento e técnica, os salários reais e o volume de produção (e, portanto, do emprego) são correlacionados de uma única forma, de tal modo que, em termos gerais, um aumento do emprego só pode ocorrer simultaneamente com um decréscimo da taxa de salários reais.  Corn isso, não estou contestando este fato fundamental que os economistas clássicos (corretamente) declararam inatacável.  Em certo estado de organização, equipamento e técnica, em cada nível de salário real ganho por uma unidade de trabalho há uma única correlação (inversa) com o volume de emprego.  Portanto, se o emprego aumenta, isso quer dizer que em períodos curtos a remuneração por unidade de trabalho, expressa em bens de consumo dos assalariados, deve em geral, diminuir e os lucros devem aumentar”</w:t>
      </w:r>
      <w:r>
        <w:rPr>
          <w:rStyle w:val="FootnoteCharacters"/>
          <w:rStyle w:val="FootnoteAnchor"/>
          <w:rFonts w:cs="Times New Roman" w:ascii="Times New Roman" w:hAnsi="Times New Roman"/>
          <w:sz w:val="24"/>
          <w:lang w:val="pt-BR"/>
        </w:rPr>
        <w:footnoteReference w:customMarkFollows="1" w:id="13"/>
        <w:t>1</w:t>
      </w:r>
      <w:r>
        <w:rPr>
          <w:rStyle w:val="FootnoteCharacters"/>
          <w:rFonts w:cs="Times New Roman" w:ascii="Times New Roman" w:hAnsi="Times New Roman"/>
          <w:sz w:val="24"/>
          <w:lang w:val="pt-BR"/>
        </w:rPr>
        <w:t>2</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8640" w:leader="none"/>
        </w:tabs>
        <w:spacing w:lineRule="atLeast" w:line="280"/>
        <w:ind w:left="425" w:right="425" w:firstLine="726"/>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A idéia que a sociedade é composta por indivíduos que agem seguindo os impulsos do cálculo racional de seus interesses é base essencial das teorias econômicas modernas.  Na verdade para muitos economistas e govemantes modernos, isso que chamam de sociedade é algo que não existe, só existem os indivíduos que a constituem e seus interesses.  Para os pensadores clássicos como Adam Smith, agora exaltado como o descobridor da mão invisível, a restrição do comportamento individual pela moralidade pública era inata.  Quando os eventos da industrialização ou de algum progresso tecnológico conspiravam para arruinar este quadro de referências, o estado tinha o dever muito claro de reconstruí-lo e fortalecê-lo.  Assim, esta ética da interferência do estado como moderador dos conflitos sociais, atribuida a Keynes, na verdade tem sua origem em Adam Smith.  Pode se chamar esta variação da ética fetichista, de ética estatal, ou ética da moderação do estado.</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pPr>
      <w:r>
        <w:rPr>
          <w:rFonts w:cs="Times New Roman" w:ascii="Times New Roman" w:hAnsi="Times New Roman"/>
          <w:sz w:val="24"/>
          <w:lang w:val="pt-BR"/>
        </w:rPr>
        <w:t>Este estado através de uma série de medidas monetárias e fiscais, ao mesmo  tempo, implementava políticas de pleno emprego e políticas sociais destinadas a minimizar as perdas que o próprio sistema trazia aos trabalhadores.  Porém a contradição é que isto significava reconhecer que o capitalismo é fundamentalmente um</w:t>
      </w:r>
      <w:r>
        <w:rPr>
          <w:rFonts w:cs="Times New Roman" w:ascii="Times New Roman" w:hAnsi="Times New Roman"/>
          <w:b/>
          <w:sz w:val="24"/>
          <w:lang w:val="pt-BR"/>
        </w:rPr>
        <w:t xml:space="preserve"> </w:t>
      </w:r>
      <w:r>
        <w:rPr>
          <w:rFonts w:cs="Times New Roman" w:ascii="Times New Roman" w:hAnsi="Times New Roman"/>
          <w:sz w:val="24"/>
          <w:lang w:val="pt-BR"/>
        </w:rPr>
        <w:t>sistema marcado por crises e desequilíbrio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A economia capitalista enfrentou neste século a grande crise dos anos 29-30 e a partir dela deu ao estado papéis novos, que deixou de ser apenas a garantia daquele mínimo social necessário (e mero observador da dinâmica econômica) para ser um regulador do funcionamento do mercad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34"/>
        <w:jc w:val="both"/>
        <w:rPr>
          <w:sz w:val="24"/>
          <w:lang w:val="pt-BR"/>
        </w:rPr>
      </w:pPr>
      <w:r>
        <w:rPr>
          <w:rFonts w:cs="Times New Roman" w:ascii="Times New Roman" w:hAnsi="Times New Roman"/>
          <w:sz w:val="24"/>
          <w:lang w:val="pt-BR"/>
        </w:rPr>
        <w:t>Se nos períodos de expansão iguais ao que ocorreram no pós-guerra foi possível nas maiorias das nações ricas conciliar uma aceleração com uma mudança substancial nas condições de vida da classe trabalhadora destes países (isto nem sempre aconteceu nas nações do chamado terceiro mundo), os anos 70 significaram o esgotamento desta forma de organização capitalista.  Neste contexto é que o neoliberalismo surge como teoria econômica capaz de responder a esta nova cris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34"/>
        <w:jc w:val="both"/>
        <w:rPr>
          <w:sz w:val="24"/>
          <w:vertAlign w:val="superscript"/>
          <w:lang w:val="pt-BR"/>
        </w:rPr>
      </w:pPr>
      <w:r>
        <w:rPr>
          <w:sz w:val="24"/>
          <w:lang w:val="pt-BR"/>
        </w:rPr>
        <w:t>Na verdade toda esta discussão atual sobre a interferência do estado na economia não tem qualquer sustentação teórica, assim como a teoria neoliberal de que existe sempre uma  solução única e ótima para o problema econômico, que é o livre mercado que possui uma tendência imanente ao equilíbrio.  Esta tese chamada de equilíbrio geral, tem como pressuposto teórico, a justificativa do mercado com sua função epistêmica, ou seja, ele possibilita uma coordenação que, de outro modo pressuporia um conhecimento inatingível pelo homem.  Neste sentido o equilíbrio, por sua vez, só pode realizar-se na medida em que todos os participantes do mercado possuam um conhecimento perfeito de todos os acontecimentos que ocorrem em cada momento e uma capacidade ilimitada de adaptação dos fatores a situações de mudança.  Resumindo, numa palavra, o equilíbrio de mercado só é possível quando não há mercado, pois o mercado é justamente a resposta possível a esta falta de conhecimento perfeito pela humanidade.  Um segundo ponto que poderia ser apontado, é que se seria possível alguma aproximação deste equilíbrio.  A pergunta que se faz então é: quais as condições gerais do mercado que permitiriam tal aproximação?  Para a teoria neoliberal são precisamente duas: a propriedade privada e a liberdade de contrato.  Entretanto, a teoria neoliberal não oferece qualquer demonstração desta tese.  Manfredo Araújo de Oliveira, em Ética e Economia, a este respeito diz: "Desta afirmação não demonstrada se segue todo o marco teórico do neoliberalismo, ou seja, a afirmação irrestrita do mercado como 'único e exclusivo' mecanismo de coordenação das atividades econômicas de uma sociedade moderna, cuja racionalidade se radica precisamente em sua tendência fundamental ao equilíbrio".</w:t>
      </w:r>
      <w:r>
        <w:rPr>
          <w:rStyle w:val="FootnoteCharacters"/>
          <w:rStyle w:val="FootnoteAnchor"/>
          <w:sz w:val="24"/>
          <w:lang w:val="pt-BR"/>
        </w:rPr>
        <w:footnoteReference w:customMarkFollows="1" w:id="14"/>
        <w:t>1</w:t>
      </w:r>
      <w:r>
        <w:rPr>
          <w:rStyle w:val="FootnoteCharacters"/>
          <w:sz w:val="24"/>
          <w:lang w:val="pt-BR"/>
        </w:rPr>
        <w:t>3</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152"/>
        <w:jc w:val="both"/>
        <w:rPr>
          <w:rFonts w:ascii="Times New Roman" w:hAnsi="Times New Roman" w:cs="Times New Roman"/>
          <w:sz w:val="24"/>
          <w:lang w:val="pt-BR"/>
        </w:rPr>
      </w:pPr>
      <w:r>
        <w:rPr>
          <w:rFonts w:cs="Times New Roman" w:ascii="Times New Roman" w:hAnsi="Times New Roman"/>
          <w:sz w:val="24"/>
          <w:lang w:val="pt-BR"/>
        </w:rPr>
        <w:t xml:space="preserve">Na concepção do pensamento neoliberal, o mercado é um mecanismo essencial para o enfrentamento do problema econômico nas sociedades complexas da modernidade, assim, a responsabilidade da crise econômica atual é a intervenção do estado no mercado.  A resposta então a esta crise é a liberação do estado em todas as dimensões da vida humana. 0 mercado é o melhor mecanismo para a alocação de recursos onde eles se fazem necessários, sendo assim, a razão da vida humana, não uma razão individual mas coletiva, que se impõe além da consciência,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4"/>
          <w:lang w:val="pt-BR"/>
        </w:rPr>
      </w:pPr>
      <w:r>
        <w:rPr>
          <w:rFonts w:cs="Times New Roman" w:ascii="Times New Roman" w:hAnsi="Times New Roman"/>
          <w:sz w:val="24"/>
          <w:lang w:val="pt-BR"/>
        </w:rPr>
        <w:t>como mecanismo coletivo de produção de decisões, como processo social que se impõe às ações individuais.  Assim, pode-se dizer que esta tendência econômica atual possui uma ética com duas faces: uma que consiste na humildade da aceitação deste mecanismo inconsciente e coletivo da vida e outra que significa a renúncia a uma ação consciente para a submissão ao mecanismo do mercado.  Assim, esta ética recupera de certa forma o conceito de sociedade de Adam Smith ao mesmo tempo que a submete ao mercado total.  Esta ética pode ser chamada de ética da globalização.</w:t>
      </w:r>
    </w:p>
    <w:p>
      <w:pPr>
        <w:pStyle w:val="Recuodecorpodetexto3"/>
        <w:tabs>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lang w:val="pt-BR"/>
        </w:rPr>
      </w:pPr>
      <w:r>
        <w:rPr>
          <w:lang w:val="pt-BR"/>
        </w:rPr>
        <w:t>Mas o que significa para o neoliberalismo o mercado "perfeito?" Como o mercado é o mecanismo regulador do processo produtivo, o concerto de mercado perfeito exprime o desempenho supremo deste funcionamento.</w:t>
      </w:r>
    </w:p>
    <w:p>
      <w:pPr>
        <w:pStyle w:val="Normal"/>
        <w:tabs>
          <w:tab w:val="clear" w:pos="720"/>
          <w:tab w:val="left" w:pos="14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spacing w:lineRule="auto" w:line="360"/>
        <w:ind w:firstLine="1298"/>
        <w:jc w:val="both"/>
        <w:rPr>
          <w:rFonts w:ascii="Times New Roman" w:hAnsi="Times New Roman" w:cs="Times New Roman"/>
          <w:sz w:val="24"/>
          <w:lang w:val="pt-BR"/>
        </w:rPr>
      </w:pPr>
      <w:r>
        <w:rPr>
          <w:rFonts w:cs="Times New Roman" w:ascii="Times New Roman" w:hAnsi="Times New Roman"/>
          <w:sz w:val="24"/>
          <w:lang w:val="pt-BR"/>
        </w:rPr>
        <w:t>Manfredo Araújo de Oliveira explica: "O conjunto de indicadores deste desempenho máximo é designado com a categoria de ‘equilíbrio’ tomada da teoria de Walras e Pareto: no mercado, temos sempre que considerar, por um lado, os fatores de produção e, por outro, os consumidores e os produtos. Há equilibrio quando todos os consumidores podem gastar seus rendimentos segundo suas preferências, quando as empresas vendem todos os seus produtos ou serviços, recuperando pelo menos os custos e quando todos os fatores oferecidos no mercado são usados na produção destes produtos"</w:t>
      </w:r>
      <w:r>
        <w:rPr>
          <w:rStyle w:val="FootnoteCharacters"/>
          <w:rStyle w:val="FootnoteAnchor"/>
          <w:rFonts w:cs="Times New Roman" w:ascii="Times New Roman" w:hAnsi="Times New Roman"/>
          <w:sz w:val="24"/>
          <w:lang w:val="pt-BR"/>
        </w:rPr>
        <w:footnoteReference w:customMarkFollows="1" w:id="15"/>
        <w:t>1</w:t>
      </w:r>
      <w:r>
        <w:rPr>
          <w:rStyle w:val="FootnoteCharacters"/>
          <w:rFonts w:cs="Times New Roman" w:ascii="Times New Roman" w:hAnsi="Times New Roman"/>
          <w:sz w:val="24"/>
          <w:lang w:val="pt-BR"/>
        </w:rPr>
        <w:t>4</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296"/>
        <w:jc w:val="both"/>
        <w:rPr/>
      </w:pPr>
      <w:r>
        <w:rPr>
          <w:rFonts w:cs="Times New Roman" w:ascii="Times New Roman" w:hAnsi="Times New Roman"/>
          <w:sz w:val="24"/>
          <w:lang w:val="pt-BR"/>
        </w:rPr>
        <w:t>Esta é a base da teoria do "mercado total" ou da globalização.  Esta forma de enfrentar a problemática econômica atual chamada de neoliberalismo, combina elementos da teoria liberal clássica corn elementos da teoria neoclássica.  Ela parte da idéia que o homem é um ser com necessidades e desejos a serem satisfeitos e necessitam de recursos.  Parte de sua contradição é que nem mesmo as necessidades e desejos do homem podem ser satisfeitos, entretanto a contradição essencial é a formulação do homem segundo uma ética hedonista e fetichista.  Porisso, a discussão em torno da ética partindo da premissa de que é fundamental compreender o homem como um ser social total com múltiplas faces e que busca não apenas a satisfação de seus desejos individuais mas também os seus desejos coletivos, mais ainda, que o homem em ambiente favorável busca essencialmente a sua aprovação social que</w:t>
      </w:r>
      <w:r>
        <w:rPr>
          <w:rFonts w:cs="Times New Roman" w:ascii="Times New Roman" w:hAnsi="Times New Roman"/>
          <w:b/>
          <w:sz w:val="24"/>
          <w:lang w:val="pt-BR"/>
        </w:rPr>
        <w:t xml:space="preserve"> </w:t>
      </w:r>
      <w:r>
        <w:rPr>
          <w:rFonts w:cs="Times New Roman" w:ascii="Times New Roman" w:hAnsi="Times New Roman"/>
          <w:sz w:val="24"/>
          <w:lang w:val="pt-BR"/>
        </w:rPr>
        <w:t>o ]eve a uma harmonia mais profunda com os outros homens, é parte de uma ética do "dever-ser" que é proposta no contida no desenvolvimento deste trabalho.</w:t>
      </w:r>
    </w:p>
    <w:p>
      <w:pPr>
        <w:pStyle w:val="Normal"/>
        <w:tabs>
          <w:tab w:val="clear" w:pos="720"/>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pt-BR"/>
        </w:rPr>
      </w:pPr>
      <w:r>
        <w:rPr>
          <w:lang w:val="pt-BR"/>
        </w:rPr>
      </w:r>
    </w:p>
    <w:sectPr>
      <w:headerReference w:type="default" r:id="rId2"/>
      <w:headerReference w:type="first" r:id="rId3"/>
      <w:footnotePr>
        <w:numFmt w:val="decimal"/>
        <w:numStart w:val="4"/>
      </w:footnotePr>
      <w:type w:val="nextPage"/>
      <w:pgSz w:w="11906" w:h="16838"/>
      <w:pgMar w:left="2268" w:right="1701" w:gutter="0" w:header="1701" w:top="2268" w:footer="0" w:bottom="1701"/>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pt-BR"/>
        </w:rPr>
        <w:t xml:space="preserve"> </w:t>
      </w:r>
      <w:r>
        <w:rPr>
          <w:lang w:val="pt-BR"/>
        </w:rPr>
        <w:t>SMITH, A., “</w:t>
      </w:r>
      <w:r>
        <w:rPr>
          <w:i/>
          <w:lang w:val="pt-BR"/>
        </w:rPr>
        <w:t>A Riqueza das Nações</w:t>
      </w:r>
      <w:r>
        <w:rPr>
          <w:lang w:val="pt-BR"/>
        </w:rPr>
        <w:t xml:space="preserve">”, Vol. </w:t>
      </w:r>
      <w:r>
        <w:rPr/>
        <w:t>II, p. 243.</w:t>
      </w:r>
    </w:p>
  </w:footnote>
  <w:footnote w:id="3">
    <w:p>
      <w:pPr>
        <w:pStyle w:val="Footnote"/>
        <w:rPr/>
      </w:pPr>
      <w:r>
        <w:rPr>
          <w:rStyle w:val="FootnoteCharacters"/>
        </w:rPr>
        <w:t>2</w:t>
      </w:r>
      <w:r>
        <w:rPr>
          <w:lang w:val="pt-BR"/>
        </w:rPr>
        <w:t xml:space="preserve"> </w:t>
      </w:r>
      <w:r>
        <w:rPr>
          <w:lang w:val="pt-BR"/>
        </w:rPr>
        <w:t>SMITH, A., “</w:t>
      </w:r>
      <w:r>
        <w:rPr>
          <w:i/>
          <w:lang w:val="pt-BR"/>
        </w:rPr>
        <w:t>A Riqueza das Nações</w:t>
      </w:r>
      <w:r>
        <w:rPr>
          <w:lang w:val="pt-BR"/>
        </w:rPr>
        <w:t>”,  p. 65.</w:t>
      </w:r>
    </w:p>
  </w:footnote>
  <w:footnote w:id="4">
    <w:p>
      <w:pPr>
        <w:pStyle w:val="Footnote"/>
        <w:rPr/>
      </w:pPr>
      <w:r>
        <w:rPr>
          <w:rStyle w:val="FootnoteCharacters"/>
        </w:rPr>
        <w:t>3</w:t>
      </w:r>
      <w:r>
        <w:rPr>
          <w:lang w:val="pt-BR"/>
        </w:rPr>
        <w:t xml:space="preserve"> </w:t>
      </w:r>
      <w:r>
        <w:rPr>
          <w:lang w:val="pt-BR"/>
        </w:rPr>
        <w:t>RICARDO, D., “</w:t>
      </w:r>
      <w:r>
        <w:rPr>
          <w:i/>
          <w:lang w:val="pt-BR"/>
        </w:rPr>
        <w:t>Princípios de Economia Política e Tributação</w:t>
      </w:r>
      <w:r>
        <w:rPr>
          <w:lang w:val="pt-BR"/>
        </w:rPr>
        <w:t>”, p. 70.</w:t>
      </w:r>
    </w:p>
  </w:footnote>
  <w:footnote w:id="5">
    <w:p>
      <w:pPr>
        <w:pStyle w:val="Footnote"/>
        <w:rPr/>
      </w:pPr>
      <w:r>
        <w:rPr>
          <w:rStyle w:val="FootnoteCharacters"/>
        </w:rPr>
        <w:footnoteRef/>
      </w:r>
      <w:r>
        <w:rPr>
          <w:lang w:val="pt-BR"/>
        </w:rPr>
        <w:t xml:space="preserve"> </w:t>
      </w:r>
      <w:r>
        <w:rPr>
          <w:rFonts w:cs="Times New Roman" w:ascii="Times New Roman" w:hAnsi="Times New Roman"/>
          <w:lang w:val="pt-BR"/>
        </w:rPr>
        <w:t>Ibid., p.</w:t>
      </w:r>
      <w:r>
        <w:rPr>
          <w:rFonts w:cs="Times New Roman" w:ascii="Times New Roman" w:hAnsi="Times New Roman"/>
          <w:b/>
          <w:lang w:val="pt-BR"/>
        </w:rPr>
        <w:t xml:space="preserve"> </w:t>
      </w:r>
      <w:r>
        <w:rPr>
          <w:rFonts w:cs="Times New Roman" w:ascii="Times New Roman" w:hAnsi="Times New Roman"/>
          <w:lang w:val="pt-BR"/>
        </w:rPr>
        <w:t>71.</w:t>
      </w:r>
    </w:p>
  </w:footnote>
  <w:footnote w:id="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Style w:val="FootnoteCharacters"/>
        </w:rPr>
        <w:footnoteRef/>
      </w:r>
      <w:r>
        <w:rPr>
          <w:lang w:val="pt-BR"/>
        </w:rPr>
        <w:t xml:space="preserve"> </w:t>
      </w:r>
      <w:r>
        <w:rPr>
          <w:rFonts w:cs="Times New Roman" w:ascii="Times New Roman" w:hAnsi="Times New Roman"/>
          <w:lang w:val="pt-BR"/>
        </w:rPr>
        <w:t xml:space="preserve">MARX K., </w:t>
      </w:r>
      <w:r>
        <w:rPr>
          <w:rFonts w:cs="Times New Roman" w:ascii="Times New Roman" w:hAnsi="Times New Roman"/>
          <w:i/>
          <w:lang w:val="pt-BR"/>
        </w:rPr>
        <w:t xml:space="preserve">"O Capital" </w:t>
      </w:r>
      <w:r>
        <w:rPr>
          <w:rFonts w:cs="Times New Roman" w:ascii="Times New Roman" w:hAnsi="Times New Roman"/>
          <w:lang w:val="pt-BR"/>
        </w:rPr>
        <w:t>vol. 11.</w:t>
      </w:r>
    </w:p>
    <w:p>
      <w:pPr>
        <w:pStyle w:val="Footnote"/>
        <w:rPr>
          <w:rFonts w:ascii="Times New Roman" w:hAnsi="Times New Roman" w:cs="Times New Roman"/>
          <w:lang w:val="pt-BR"/>
        </w:rPr>
      </w:pPr>
      <w:r>
        <w:rPr>
          <w:rFonts w:cs="Times New Roman" w:ascii="Times New Roman" w:hAnsi="Times New Roman"/>
          <w:lang w:val="pt-BR"/>
        </w:rPr>
      </w:r>
    </w:p>
  </w:footnote>
  <w:footnote w:id="7">
    <w:p>
      <w:pPr>
        <w:pStyle w:val="Footnote"/>
        <w:rPr/>
      </w:pPr>
      <w:r>
        <w:rPr>
          <w:rStyle w:val="FootnoteCharacters"/>
        </w:rPr>
        <w:footnoteRef/>
      </w:r>
      <w:r>
        <w:rPr>
          <w:lang w:val="pt-BR"/>
        </w:rPr>
        <w:t xml:space="preserve"> </w:t>
      </w:r>
      <w:r>
        <w:rPr>
          <w:rFonts w:cs="Times New Roman" w:ascii="Times New Roman" w:hAnsi="Times New Roman"/>
          <w:lang w:val="pt-BR"/>
        </w:rPr>
        <w:t>MARX, K., "</w:t>
      </w:r>
      <w:r>
        <w:rPr>
          <w:rFonts w:cs="Times New Roman" w:ascii="Times New Roman" w:hAnsi="Times New Roman"/>
          <w:i/>
          <w:lang w:val="pt-BR"/>
        </w:rPr>
        <w:t>Salário, Preço e</w:t>
      </w:r>
      <w:r>
        <w:rPr>
          <w:rFonts w:cs="Times New Roman" w:ascii="Times New Roman" w:hAnsi="Times New Roman"/>
          <w:b/>
          <w:i/>
          <w:lang w:val="pt-BR"/>
        </w:rPr>
        <w:t xml:space="preserve"> </w:t>
      </w:r>
      <w:r>
        <w:rPr>
          <w:rFonts w:cs="Times New Roman" w:ascii="Times New Roman" w:hAnsi="Times New Roman"/>
          <w:i/>
          <w:lang w:val="pt-BR"/>
        </w:rPr>
        <w:t>Lucro</w:t>
      </w:r>
      <w:r>
        <w:rPr>
          <w:rFonts w:cs="Times New Roman" w:ascii="Times New Roman" w:hAnsi="Times New Roman"/>
          <w:lang w:val="pt-BR"/>
        </w:rPr>
        <w:t>" in ‘</w:t>
      </w:r>
      <w:r>
        <w:rPr>
          <w:rFonts w:cs="Times New Roman" w:ascii="Times New Roman" w:hAnsi="Times New Roman"/>
          <w:i/>
          <w:lang w:val="pt-BR"/>
        </w:rPr>
        <w:t>Os Pensadores’</w:t>
      </w:r>
      <w:r>
        <w:rPr>
          <w:rFonts w:cs="Times New Roman" w:ascii="Times New Roman" w:hAnsi="Times New Roman"/>
          <w:lang w:val="pt-BR"/>
        </w:rPr>
        <w:t>, p</w:t>
      </w:r>
      <w:r>
        <w:rPr>
          <w:rFonts w:cs="Times New Roman" w:ascii="Times New Roman" w:hAnsi="Times New Roman"/>
          <w:b/>
          <w:lang w:val="pt-BR"/>
        </w:rPr>
        <w:t xml:space="preserve">. </w:t>
      </w:r>
      <w:r>
        <w:rPr>
          <w:rFonts w:cs="Times New Roman" w:ascii="Times New Roman" w:hAnsi="Times New Roman"/>
          <w:lang w:val="pt-BR"/>
        </w:rPr>
        <w:t>83, p</w:t>
      </w:r>
      <w:r>
        <w:rPr>
          <w:rFonts w:cs="Times New Roman" w:ascii="Times New Roman" w:hAnsi="Times New Roman"/>
          <w:b/>
          <w:lang w:val="pt-BR"/>
        </w:rPr>
        <w:t xml:space="preserve">. </w:t>
      </w:r>
      <w:r>
        <w:rPr>
          <w:rFonts w:cs="Times New Roman" w:ascii="Times New Roman" w:hAnsi="Times New Roman"/>
          <w:lang w:val="pt-BR"/>
        </w:rPr>
        <w:t>79.</w:t>
      </w:r>
    </w:p>
  </w:footnote>
  <w:footnote w:id="8">
    <w:p>
      <w:pPr>
        <w:pStyle w:val="Footnote"/>
        <w:rPr/>
      </w:pPr>
      <w:r>
        <w:rPr>
          <w:rStyle w:val="FootnoteCharacters"/>
        </w:rPr>
        <w:footnoteRef/>
      </w:r>
      <w:r>
        <w:rPr>
          <w:lang w:val="pt-BR"/>
        </w:rPr>
        <w:t xml:space="preserve"> </w:t>
      </w:r>
      <w:r>
        <w:rPr>
          <w:rFonts w:cs="Times New Roman" w:ascii="Times New Roman" w:hAnsi="Times New Roman"/>
          <w:lang w:val="pt-BR"/>
        </w:rPr>
        <w:t>MARX</w:t>
      </w:r>
      <w:r>
        <w:rPr>
          <w:rFonts w:cs="Times New Roman" w:ascii="Times New Roman" w:hAnsi="Times New Roman"/>
          <w:vertAlign w:val="superscript"/>
          <w:lang w:val="pt-BR"/>
        </w:rPr>
        <w:t xml:space="preserve"> </w:t>
      </w:r>
      <w:r>
        <w:rPr>
          <w:rFonts w:cs="Times New Roman" w:ascii="Times New Roman" w:hAnsi="Times New Roman"/>
          <w:lang w:val="pt-BR"/>
        </w:rPr>
        <w:t>, K., "</w:t>
      </w:r>
      <w:r>
        <w:rPr>
          <w:rFonts w:cs="Times New Roman" w:ascii="Times New Roman" w:hAnsi="Times New Roman"/>
          <w:i/>
          <w:lang w:val="pt-BR"/>
        </w:rPr>
        <w:t>O Capital</w:t>
      </w:r>
      <w:r>
        <w:rPr>
          <w:rFonts w:cs="Times New Roman" w:ascii="Times New Roman" w:hAnsi="Times New Roman"/>
          <w:lang w:val="pt-BR"/>
        </w:rPr>
        <w:t>", vol. 1, p. 145.</w:t>
      </w:r>
    </w:p>
  </w:footnote>
  <w:footnote w:id="9">
    <w:p>
      <w:pPr>
        <w:pStyle w:val="Footnote"/>
        <w:rPr/>
      </w:pPr>
      <w:r>
        <w:rPr>
          <w:rStyle w:val="FootnoteCharacters"/>
        </w:rPr>
        <w:footnoteRef/>
      </w:r>
      <w:r>
        <w:rPr>
          <w:rFonts w:cs="Times New Roman" w:ascii="Times New Roman" w:hAnsi="Times New Roman"/>
          <w:vertAlign w:val="superscript"/>
          <w:lang w:val="pt-BR"/>
        </w:rPr>
        <w:t xml:space="preserve">8 </w:t>
      </w:r>
      <w:r>
        <w:rPr>
          <w:rFonts w:cs="Times New Roman" w:ascii="Times New Roman" w:hAnsi="Times New Roman"/>
          <w:lang w:val="pt-BR"/>
        </w:rPr>
        <w:t>MIIL, J.</w:t>
      </w:r>
      <w:r>
        <w:rPr>
          <w:rFonts w:cs="Times New Roman" w:ascii="Times New Roman" w:hAnsi="Times New Roman"/>
          <w:b/>
          <w:lang w:val="pt-BR"/>
        </w:rPr>
        <w:t xml:space="preserve"> </w:t>
      </w:r>
      <w:r>
        <w:rPr>
          <w:rFonts w:cs="Times New Roman" w:ascii="Times New Roman" w:hAnsi="Times New Roman"/>
          <w:lang w:val="pt-BR"/>
        </w:rPr>
        <w:t>S., "</w:t>
      </w:r>
      <w:r>
        <w:rPr>
          <w:rFonts w:cs="Times New Roman" w:ascii="Times New Roman" w:hAnsi="Times New Roman"/>
          <w:i/>
          <w:lang w:val="pt-BR"/>
        </w:rPr>
        <w:t>Princípios de Economia Política</w:t>
      </w:r>
      <w:r>
        <w:rPr>
          <w:rFonts w:cs="Times New Roman" w:ascii="Times New Roman" w:hAnsi="Times New Roman"/>
          <w:lang w:val="pt-BR"/>
        </w:rPr>
        <w:t>", vol. 1, p</w:t>
      </w:r>
      <w:r>
        <w:rPr>
          <w:rFonts w:cs="Times New Roman" w:ascii="Times New Roman" w:hAnsi="Times New Roman"/>
          <w:b/>
          <w:lang w:val="pt-BR"/>
        </w:rPr>
        <w:t xml:space="preserve">. </w:t>
      </w:r>
      <w:r>
        <w:rPr>
          <w:rFonts w:cs="Times New Roman" w:ascii="Times New Roman" w:hAnsi="Times New Roman"/>
          <w:lang w:val="pt-BR"/>
        </w:rPr>
        <w:t>19.</w:t>
      </w:r>
    </w:p>
  </w:footnote>
  <w:footnote w:id="10">
    <w:p>
      <w:pPr>
        <w:pStyle w:val="Footnote"/>
        <w:rPr/>
      </w:pPr>
      <w:r>
        <w:rPr>
          <w:rStyle w:val="FootnoteCharacters"/>
        </w:rPr>
        <w:t>9</w:t>
      </w:r>
      <w:r>
        <w:rPr>
          <w:lang w:val="pt-BR"/>
        </w:rPr>
        <w:t xml:space="preserve"> </w:t>
      </w:r>
      <w:r>
        <w:rPr>
          <w:lang w:val="pt-BR"/>
        </w:rPr>
        <w:t>SAY J-B., “</w:t>
      </w:r>
      <w:r>
        <w:rPr>
          <w:i/>
          <w:lang w:val="pt-BR"/>
        </w:rPr>
        <w:t>Tratado de Economia Política</w:t>
      </w:r>
      <w:r>
        <w:rPr>
          <w:lang w:val="pt-BR"/>
        </w:rPr>
        <w:t>”.</w:t>
      </w:r>
    </w:p>
  </w:footnote>
  <w:footnote w:id="11">
    <w:p>
      <w:pPr>
        <w:pStyle w:val="Footnote"/>
        <w:rPr/>
      </w:pPr>
      <w:r>
        <w:rPr>
          <w:rStyle w:val="FootnoteCharacters"/>
        </w:rPr>
        <w:t>1</w:t>
      </w:r>
      <w:r>
        <w:rPr>
          <w:rStyle w:val="FootnoteCharacters"/>
          <w:lang w:val="pt-BR"/>
        </w:rPr>
        <w:t>0</w:t>
      </w:r>
      <w:r>
        <w:rPr>
          <w:lang w:val="pt-BR"/>
        </w:rPr>
        <w:t xml:space="preserve"> MENGER C., “</w:t>
      </w:r>
      <w:r>
        <w:rPr>
          <w:i/>
          <w:lang w:val="pt-BR"/>
        </w:rPr>
        <w:t>Princípios de Economia Política</w:t>
      </w:r>
      <w:r>
        <w:rPr>
          <w:lang w:val="pt-BR"/>
        </w:rPr>
        <w:t>”, p.145.</w:t>
      </w:r>
    </w:p>
    <w:p>
      <w:pPr>
        <w:pStyle w:val="Footnote"/>
        <w:rPr/>
      </w:pPr>
      <w:r>
        <w:rPr>
          <w:rStyle w:val="FootnoteCharacters"/>
          <w:lang w:val="pt-BR"/>
        </w:rPr>
        <w:t>11</w:t>
      </w:r>
      <w:r>
        <w:rPr>
          <w:lang w:val="pt-BR"/>
        </w:rPr>
        <w:t xml:space="preserve"> JEVONS W. S., “</w:t>
      </w:r>
      <w:r>
        <w:rPr>
          <w:i/>
          <w:lang w:val="pt-BR"/>
        </w:rPr>
        <w:t>A Teoria da Economia Política</w:t>
      </w:r>
      <w:r>
        <w:rPr>
          <w:lang w:val="pt-BR"/>
        </w:rPr>
        <w:t>”, p.106.</w:t>
      </w:r>
    </w:p>
  </w:footnote>
  <w:footnote w:id="12">
    <w:p>
      <w:pPr>
        <w:pStyle w:val="Footnote"/>
        <w:rPr>
          <w:lang w:val="pt-BR"/>
        </w:rPr>
      </w:pPr>
      <w:r>
        <w:rPr>
          <w:rStyle w:val="FootnoteCharacters"/>
        </w:rPr>
        <w:t>1</w:t>
      </w:r>
      <w:r>
        <w:rPr>
          <w:lang w:val="pt-BR"/>
        </w:rPr>
      </w:r>
    </w:p>
  </w:footnote>
  <w:footnote w:id="13">
    <w:p>
      <w:pPr>
        <w:pStyle w:val="Footnote"/>
        <w:rPr/>
      </w:pPr>
      <w:r>
        <w:rPr>
          <w:rStyle w:val="FootnoteCharacters"/>
        </w:rPr>
        <w:t>1</w:t>
      </w:r>
      <w:r>
        <w:rPr>
          <w:rStyle w:val="FootnoteCharacters"/>
          <w:lang w:val="pt-BR"/>
        </w:rPr>
        <w:t>2</w:t>
      </w:r>
      <w:r>
        <w:rPr>
          <w:lang w:val="pt-BR"/>
        </w:rPr>
        <w:t xml:space="preserve"> </w:t>
      </w:r>
      <w:r>
        <w:rPr>
          <w:rFonts w:cs="Times New Roman" w:ascii="Times New Roman" w:hAnsi="Times New Roman"/>
          <w:lang w:val="pt-BR"/>
        </w:rPr>
        <w:t>KEYNES J. M., "</w:t>
      </w:r>
      <w:r>
        <w:rPr>
          <w:rFonts w:cs="Times New Roman" w:ascii="Times New Roman" w:hAnsi="Times New Roman"/>
          <w:i/>
          <w:lang w:val="pt-BR"/>
        </w:rPr>
        <w:t>A Teoria Geral do Emprego, do Juro e da Moeda</w:t>
      </w:r>
      <w:r>
        <w:rPr>
          <w:rFonts w:cs="Times New Roman" w:ascii="Times New Roman" w:hAnsi="Times New Roman"/>
          <w:lang w:val="pt-BR"/>
        </w:rPr>
        <w:t>”,  p. 29.</w:t>
      </w:r>
    </w:p>
  </w:footnote>
  <w:footnote w:id="14">
    <w:p>
      <w:pPr>
        <w:pStyle w:val="Footnote"/>
        <w:rPr/>
      </w:pPr>
      <w:r>
        <w:rPr>
          <w:rStyle w:val="FootnoteCharacters"/>
        </w:rPr>
        <w:t>1</w:t>
      </w:r>
      <w:r>
        <w:rPr>
          <w:rStyle w:val="FootnoteCharacters"/>
          <w:lang w:val="pt-BR"/>
        </w:rPr>
        <w:t>3</w:t>
      </w:r>
      <w:r>
        <w:rPr>
          <w:lang w:val="pt-BR"/>
        </w:rPr>
        <w:t xml:space="preserve"> OLIVEIRA M. A., “</w:t>
      </w:r>
      <w:r>
        <w:rPr>
          <w:i/>
          <w:lang w:val="pt-BR"/>
        </w:rPr>
        <w:t>Economia e Ética</w:t>
      </w:r>
      <w:r>
        <w:rPr>
          <w:lang w:val="pt-BR"/>
        </w:rPr>
        <w:t>”, p.62.</w:t>
      </w:r>
    </w:p>
  </w:footnote>
  <w:footnote w:id="15">
    <w:p>
      <w:pPr>
        <w:pStyle w:val="Footnote"/>
        <w:rPr/>
      </w:pPr>
      <w:r>
        <w:rPr>
          <w:rStyle w:val="FootnoteCharacters"/>
        </w:rPr>
        <w:t>1</w:t>
      </w:r>
      <w:r>
        <w:rPr>
          <w:rStyle w:val="FootnoteCharacters"/>
          <w:lang w:val="pt-BR"/>
        </w:rPr>
        <w:t>4</w:t>
      </w:r>
      <w:r>
        <w:rPr>
          <w:lang w:val="pt-BR"/>
        </w:rPr>
        <w:t xml:space="preserve"> </w:t>
      </w:r>
      <w:r>
        <w:rPr>
          <w:rFonts w:cs="Times New Roman" w:ascii="Times New Roman" w:hAnsi="Times New Roman"/>
          <w:lang w:val="pt-BR"/>
        </w:rPr>
        <w:t>OLIVEIRA M. A., “</w:t>
      </w:r>
      <w:r>
        <w:rPr>
          <w:rFonts w:cs="Times New Roman" w:ascii="Times New Roman" w:hAnsi="Times New Roman"/>
          <w:i/>
          <w:lang w:val="pt-BR"/>
        </w:rPr>
        <w:t>Economia e Ética</w:t>
      </w:r>
      <w:r>
        <w:rPr>
          <w:rFonts w:cs="Times New Roman" w:ascii="Times New Roman" w:hAnsi="Times New Roman"/>
          <w:lang w:val="pt-BR"/>
        </w:rPr>
        <w:t>, p.</w:t>
      </w:r>
      <w:r>
        <w:rPr>
          <w:rFonts w:cs="Times New Roman" w:ascii="Times New Roman" w:hAnsi="Times New Roman"/>
          <w:b/>
          <w:lang w:val="pt-BR"/>
        </w:rPr>
        <w:t xml:space="preserve"> </w:t>
      </w:r>
      <w:r>
        <w:rPr>
          <w:rFonts w:cs="Times New Roman" w:ascii="Times New Roman" w:hAnsi="Times New Roman"/>
          <w:lang w:val="pt-BR"/>
        </w:rPr>
        <w:t>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8</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492875</wp:posOffset>
              </wp:positionH>
              <wp:positionV relativeFrom="paragraph">
                <wp:posOffset>635</wp:posOffset>
              </wp:positionV>
              <wp:extent cx="1797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797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4.15pt;height:13.7pt;mso-wrap-distance-left:0pt;mso-wrap-distance-right:0pt;mso-wrap-distance-top:0pt;mso-wrap-distance-bottom:0pt;margin-top:0.05pt;mso-position-vertical-relative:text;margin-left:511.2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outlineLvl w:val="1"/>
    </w:pPr>
    <w:rPr>
      <w:rFonts w:ascii="Times New Roman" w:hAnsi="Times New Roman" w:cs="Times New Roman"/>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pPr>
    <w:rPr>
      <w:rFonts w:ascii="Times New Roman" w:hAnsi="Times New Roman" w:cs="Times New Roman"/>
      <w:sz w:val="24"/>
    </w:rPr>
  </w:style>
  <w:style w:type="paragraph" w:styleId="Recuodecorpodetexto2">
    <w:name w:val="Recuo de corpo de texto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1440"/>
      <w:jc w:val="both"/>
    </w:pPr>
    <w:rPr>
      <w:rFonts w:ascii="Times New Roman" w:hAnsi="Times New Roman" w:cs="Times New Roman"/>
      <w:sz w:val="24"/>
    </w:rPr>
  </w:style>
  <w:style w:type="paragraph" w:styleId="Recuodecorpodetexto3">
    <w:name w:val="Recuo de corpo de texto 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firstLine="1296"/>
      <w:jc w:val="both"/>
    </w:pPr>
    <w:rPr>
      <w:rFonts w:ascii="Times New Roman" w:hAnsi="Times New Roman" w:cs="Times New Roman"/>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embloco">
    <w:name w:val="Texto em bloco"/>
    <w:basedOn w:val="Normal"/>
    <w:qFormat/>
    <w:p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left" w:pos="8640" w:leader="none"/>
      </w:tabs>
      <w:ind w:left="284" w:right="284" w:firstLine="868"/>
      <w:jc w:val="both"/>
    </w:pPr>
    <w:rPr>
      <w:rFonts w:ascii="Times New Roman" w:hAnsi="Times New Roman" w:cs="Times New Roman"/>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9:12:00Z</dcterms:created>
  <dc:creator>Arion Orlis</dc:creator>
  <dc:description/>
  <dc:language>en-US</dc:language>
  <cp:lastModifiedBy>Microsoft</cp:lastModifiedBy>
  <cp:lastPrinted>2004-06-08T08:14:00Z</cp:lastPrinted>
  <dcterms:modified xsi:type="dcterms:W3CDTF">2004-06-08T11:47:00Z</dcterms:modified>
  <cp:revision>33</cp:revision>
  <dc:subject/>
  <dc:title>I - OS MODELOS ECONÔMICOS CLÁSSICOS</dc:title>
</cp:coreProperties>
</file>