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EXO    A   -   MOVIMENTO DOS FOCOLAR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EXO   B   -   FEMAQ – CONAF’9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EXO   C   -   EMPRESAS COLIGADAS E INSERIDA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2240" w:h="15840"/>
      <w:pgMar w:left="2268" w:right="1701" w:gutter="0" w:header="1134" w:top="2268" w:footer="0" w:bottom="1701"/>
      <w:pgNumType w:start="1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47:00Z</dcterms:created>
  <dc:creator>Arion Orlis Manente Góes</dc:creator>
  <dc:description/>
  <dc:language>en-US</dc:language>
  <cp:lastModifiedBy>Microsoft</cp:lastModifiedBy>
  <cp:lastPrinted>2000-11-16T16:19:00Z</cp:lastPrinted>
  <dcterms:modified xsi:type="dcterms:W3CDTF">2004-05-26T12:47:00Z</dcterms:modified>
  <cp:revision>2</cp:revision>
  <dc:subject/>
  <dc:title>ANEXO    C</dc:title>
</cp:coreProperties>
</file>