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spacing w:lineRule="auto" w:line="360"/>
        <w:jc w:val="center"/>
        <w:rPr>
          <w:rFonts w:ascii="Times New Roman" w:hAnsi="Times New Roman" w:cs="Times New Roman"/>
          <w:b/>
          <w:b/>
          <w:color w:val="000000"/>
          <w:sz w:val="24"/>
        </w:rPr>
      </w:pPr>
      <w:r>
        <w:rPr>
          <w:rFonts w:cs="Times New Roman" w:ascii="Times New Roman" w:hAnsi="Times New Roman"/>
          <w:b/>
          <w:color w:val="000000"/>
          <w:sz w:val="24"/>
        </w:rPr>
        <w:t>CAPÍTULO II  -  O CAPITALISMO DE ADAM SMITH</w:t>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tabs>
          <w:tab w:val="clear" w:pos="708"/>
          <w:tab w:val="left" w:pos="9071" w:leader="none"/>
        </w:tabs>
        <w:spacing w:lineRule="auto" w:line="360"/>
        <w:ind w:right="-1" w:firstLine="709"/>
        <w:jc w:val="both"/>
        <w:rPr>
          <w:rFonts w:ascii="Times New Roman" w:hAnsi="Times New Roman" w:cs="Times New Roman"/>
          <w:color w:val="000000"/>
          <w:sz w:val="24"/>
        </w:rPr>
      </w:pPr>
      <w:r>
        <w:rPr>
          <w:rFonts w:cs="Times New Roman" w:ascii="Times New Roman" w:hAnsi="Times New Roman"/>
          <w:color w:val="000000"/>
          <w:sz w:val="24"/>
        </w:rPr>
        <w:t>Considerado fundador da economia política, o pensador escocês volta a ser protagonista no debate contemporâneo depois da queda dos regimes do Leste. Mas o seu pensamento foi efetivamente entendido?</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Existe recorrências de personagens famosos que acontecem inesperadamente sem que se consiga encontrar um mínimo argumento de atualidade para atrair o interesse do público não especializado.</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Não é este o caso de Adam Smith, o famoso economista escocês cujo segundo centenário da morte foi celebrado em 1990. Nos congressos de estudos dedicados às transformações que se estão operando nos países do Leste Europeu, é freqüente ouvir citar o seu nome, não apenas por questões de erudição, mas como referência a um mestre que ainda tem algo a dizer no debate contemporâneo em torno do livre-cambismo econômico e político.</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Em que consiste tal debate? A queda dos regimes comunistas fortaleceu de forma considerável o clima de capitalismo triunfante que já se respirava há um certo tempo no mundo industrial: em muitos lugares se exalta de modo acrítico este sistema de vida; invoca-se a instauração de um livre-cambismo rígido, atribuindo-se a paternidade de tais idéias a Smith.</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Outros pensadores liberais contemporâneos, como Ralf Dahrendorf - que sem dúvida não é um convertido de última hora nas fileiras do liberalismo -, temem, por outro lado, que nos anos noventa a escalada empresarial seja conduzida de tal forma que venha a esmagar as políticas sociais, excluindo do acesso ao bem-estar um grande número de cidadãos. Dahrendorf chama a atenção para o aspecto social do liberalismo, recordando que foram justamente os partidos liberais que promoveram as reformas políticas e sociais no início do século, depois de ter-se concretizado a Revolução Industrial. Por seu turno, Eric Hobsdsbawn - que muito escreveu sobre a história da Revolução Industrial - ressaltou recentemente, em várias entrevistas, o fato de que, por um longo período inicial, capitalismo e democracia não eram absolutamente vinculados um ao outro: isto é, o liberalismo (político e econômico) era a ideologia e a prática de grupos restritos e desconfiados em relação à democracia; foram depois os partidos operários que orientaram a política liberal para a democracia.</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E em relação aos dias de hoje? Hobsdsbawn, velho comunista, sustenta que hoje o capitalismo e a democracia podem andar de mãos dadas, mas os sistemas mistos lhe parecem os melhores, na medida em que associam à economia privada um certo controle público. Também o historiador tcheco-eslovaco Milos Hayck aposta na possibilidade de conduzir, no âmbito de uma economia de mercado, inspirando-se nas social-democracias dos países nórdicos.</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São idéias que precisam ser comprovadas na prática. Também Dahrendorf, porém, não confia apenas ao liberalismo a tarefa de promover políticas sociais. Admite, aliás, que os períodos melhores da nossa história foram aqueles em que as duas idéias - a da liberdade e a da igualdade - conseguiram combinar-se.</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E Smith? É justo relembrá-lo somente como arauto da liberdade empresarial? Uma releitura mais atenta de seus escritos talvez possa reservar-nos algumas surpresas.</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Na sua obra mais conhecida, Riqueza das Nações (1776), Smith defende a liberdade de mercado, desvinculando-a de toda forma de regulamentação. Ele sustenta que cada indivíduo, na sua situação local, poderá avaliar os preços muito melhor de quanto um homem de Estado ou um legislador poderia fazer por ele. O seu alvo são as políticas protecionistas feudais que, limitando o mercado, criavam obstáculos ao crescimento do novo e potente dinamismo industrial que, pelo contrário, desejava expandir-se a todo vapor.</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Nos raciocínios de Smith nota-se o entusiasmo inicial de alguém que colhe os elementos positivos de um novo modo de produzir - intuindo, de certa forma, as possibilidades imensas que ele abre -, mas sem enxergar ainda as disfunções que o sistema industrial revelará plenamente só no curso do século dezenove.</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O entusiasmo de Smith pode ser comparado ao entusiasmo de quem hoje se abre ao capitalismo - sobretudo depois da experiência de privação da liberdade econômica nos países do Leste. Mas dois séculos de experiência industrial deveriam frear um tanto os entusiasmo, e aconselhar prudência.</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Na leitura que Smith faz do capitalismo nascente existem, de fato, limites consideráveis. Antes de tudo sua preocupação fundamental é estimular o aumento dos investimentos, sem questionar como se possa ampliar a demanda para fazer frente a uma produção destinada a aumentar continuamente, graças também à ética da poupança, que o próprio Smith considera necessária ao sistema. O capitalismo moderno resolveu esse problema através do condicionamento do consumidor, através do consumismo, ou seja, através do esbanjamento, do desperdício: uma prática que faria certamente contorcer-se no túmulo o bom Adam, não somente por ser ele escocês, mas também - coisa que muitas vezes se esquece quando se fala dele - porque era professor de moral.</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Outro grave limite da leitura smithiana encontra-se na hipótese da livre concorrência: Smith deseja tanto a concorrência perfeita, como a manutenção da liberdade econômica. Mas a experiência demonstrou que na concorrência algumas grandezas econômicas se impõem sobre as outras, impedindo-as de decidir acerca da própria grandeza e do próprio destino e anulando, deste modo, a livre concorrência. Enquanto que justamente esta última é a verdadeira viga mestra (seja em chave teórica, seja em chave político-econômica) da obra de Smith, para o qual toda forma de monopólio deve ser extirpada rapidamente, até com intervenções legislativas, se preciso for.</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A liberdade econômica era para Smith algo muito mais amplo de quanto o capitalismo conseguiu realizar. Ela tinha raízes profundas na concepção moral mais geral de Adam Smith, que se ocupa de problemas econômicos porque eles fazem parte do ensino de filosofia moral, que reúne estudos teológicos, filosóficos, jurídicos e políticos.</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 xml:space="preserve">Sua primeira obra havia sido a Teoria dos Sentimentos Morais, que constitui o fundamento da sucessiva Riqueza das Nações, sendo porém hoje muito menos conhecida do que esta. Nessa primeira obra se lê: </w:t>
      </w:r>
    </w:p>
    <w:p>
      <w:pPr>
        <w:pStyle w:val="Textosimples"/>
        <w:tabs>
          <w:tab w:val="clear" w:pos="708"/>
          <w:tab w:val="left" w:pos="7938" w:leader="none"/>
        </w:tabs>
        <w:spacing w:lineRule="auto" w:line="360"/>
        <w:ind w:left="284" w:right="335" w:firstLine="567"/>
        <w:jc w:val="both"/>
        <w:rPr>
          <w:rFonts w:ascii="Times New Roman" w:hAnsi="Times New Roman" w:cs="Times New Roman"/>
          <w:color w:val="000000"/>
          <w:sz w:val="24"/>
        </w:rPr>
      </w:pPr>
      <w:r>
        <w:rPr>
          <w:rFonts w:cs="Times New Roman" w:ascii="Times New Roman" w:hAnsi="Times New Roman"/>
          <w:color w:val="000000"/>
          <w:sz w:val="24"/>
        </w:rPr>
        <w:t xml:space="preserve">"Por mais egoísta que possamos imaginar o homem, existem evidentemente alguns princípios na sua natureza que o fazem tomar parte na sorte dos outros, e lhe tornam necessária a felicidade deles, mesmo que isso não lhe traga nenhuma vantagem a não ser o prazer de vê-la. É um sentimento que se assemelha à piedade ou compaixão... porque, como todas as outras paixões e sentimentos originais da natureza humana, não é de forma alguma reservado à pessoa virtuosa, se bem que esta possa talvez experimentá-lo com a mais requintada sensibilidade. O maior patife, o mais empedernido violador das leis da sociedade, ninguém é totalmente privado dele".        </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Smith está convencido que a pessoa humana é caracterizada por uma essencial                      </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socialidade, que encontra expressão também na esfera econômica. O princípio básico do modo de produção industrial, sobre o qual Smith se concentra por longo tempo, ou seja, a divisão do trabalho, fundamenta-se justamente na sociabilidade humana: o fato de que os homens se dedicam a atividades diversas é o que torna necessário o mercado e a troca.</w:t>
      </w:r>
    </w:p>
    <w:p>
      <w:pPr>
        <w:pStyle w:val="Textosimples"/>
        <w:spacing w:lineRule="auto" w:line="360"/>
        <w:ind w:firstLine="708"/>
        <w:jc w:val="both"/>
        <w:rPr/>
      </w:pPr>
      <w:r>
        <w:rPr>
          <w:rFonts w:cs="Times New Roman" w:ascii="Times New Roman" w:hAnsi="Times New Roman"/>
          <w:color w:val="000000"/>
          <w:sz w:val="24"/>
        </w:rPr>
        <w:t xml:space="preserve">No plano econômico, a sociabilidade humana não se manifesta - segundo o economista escocês - na procura consciente do bem comum por parte do indivíduo, mas emerge do conjunto dos comportamentos individuais, cada um dos quais aspira ao próprio bem-estar: o indivíduo é levado por </w:t>
      </w:r>
      <w:r>
        <w:rPr>
          <w:rFonts w:cs="Times New Roman" w:ascii="Times New Roman" w:hAnsi="Times New Roman"/>
          <w:i/>
          <w:color w:val="000000"/>
          <w:sz w:val="24"/>
        </w:rPr>
        <w:t>mão invisível</w:t>
      </w:r>
      <w:r>
        <w:rPr>
          <w:rFonts w:cs="Times New Roman" w:ascii="Times New Roman" w:hAnsi="Times New Roman"/>
          <w:color w:val="000000"/>
          <w:sz w:val="24"/>
        </w:rPr>
        <w:t xml:space="preserve"> a promover um fim alheio às suas próprias intenções. Isto é, perseguindo as conveniências pessoais, ele muitas vezes promove com mais eficácia os interesses da sociedade do que quando tem realmente a intenção de promovê-los. Seria portanto suficiente - segundo Smith - que cada um pensasse honestamente no próprio interesse, para que todos, através da divisão do trabalho e da troca, fossem beneficiados.</w:t>
      </w:r>
    </w:p>
    <w:p>
      <w:pPr>
        <w:pStyle w:val="Textosimples"/>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t>Daí resulta - em sua opinião - que o sistema capitalista, permitindo a máxima liberdade de ação econômica, é aquele que acima de todos corresponde à socialidade da natureza humana. Dois séculos depois, infelizmente nós devemos corrigir Smith, e constatar que o sistema capitalista não foi capaz de realizar a liberdade (nem mesmo a liberdade econômica, negada pela prepotência dos monopólios) que Smith prognosticava.</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A experiência nos ensinou que se trata de corrigir, através de decisões políticas confiadas à coletividade, as injustiças produzidas em nível econômico pela lei do mais forte, à qual muitas vezes ficou reduzida a aplicação do liberalismo. E também esta é uma expressão da sociabilidade humana: não resignar-se apenas ao "bom coração" e à esmola, mas prever racionalmente as distorções e os excessos da economia, construindo um conjunto de instituições que garantam a todos os cidadãos o gozo de todos os direitos: direito à instrução, à assistência sanitária, ao trabalho...</w:t>
      </w:r>
    </w:p>
    <w:p>
      <w:pPr>
        <w:pStyle w:val="Textosimples"/>
        <w:spacing w:lineRule="auto" w:line="360"/>
        <w:jc w:val="both"/>
        <w:rPr>
          <w:rFonts w:ascii="Times New Roman" w:hAnsi="Times New Roman" w:cs="Times New Roman"/>
          <w:color w:val="000000"/>
          <w:sz w:val="24"/>
        </w:rPr>
      </w:pPr>
      <w:r>
        <w:rPr>
          <w:rFonts w:cs="Times New Roman" w:ascii="Times New Roman" w:hAnsi="Times New Roman"/>
          <w:color w:val="000000"/>
          <w:sz w:val="24"/>
        </w:rPr>
        <w:tab/>
        <w:t>Mas para alcançar tal objetivo é necessário - exatamente neste momento de capitalismo triunfante - não fazer calar as vozes críticas. É por isso que hoje nos agrada muito mais dar ouvidos à preocupação do liberal Dahrendorf do que ao entusiasmo do liberal Adam Smith.</w:t>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b/>
          <w:color w:val="000000"/>
          <w:sz w:val="24"/>
        </w:rPr>
      </w:r>
    </w:p>
    <w:sectPr>
      <w:headerReference w:type="default" r:id="rId2"/>
      <w:headerReference w:type="first" r:id="rId3"/>
      <w:type w:val="nextPage"/>
      <w:pgSz w:w="11906" w:h="16838"/>
      <w:pgMar w:left="2268" w:right="1701" w:gutter="0" w:header="1418" w:top="2268" w:footer="0" w:bottom="1701"/>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9:36:00Z</dcterms:created>
  <dc:creator>Arion Orlis</dc:creator>
  <dc:description/>
  <dc:language>en-US</dc:language>
  <cp:lastModifiedBy>Microsoft</cp:lastModifiedBy>
  <dcterms:modified xsi:type="dcterms:W3CDTF">2002-07-03T00:57:00Z</dcterms:modified>
  <cp:revision>12</cp:revision>
  <dc:subject/>
  <dc:title>CAPÍTULO II  -  O CAPITALISMO DE ADAM SMITH</dc:title>
</cp:coreProperties>
</file>