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spacing w:lineRule="auto" w:line="360"/>
        <w:jc w:val="both"/>
        <w:rPr>
          <w:rFonts w:ascii="Times New Roman" w:hAnsi="Times New Roman" w:cs="Times New Roman"/>
          <w:color w:val="000000"/>
          <w:sz w:val="24"/>
        </w:rPr>
      </w:pPr>
      <w:r>
        <w:rPr>
          <w:rFonts w:cs="Times New Roman" w:ascii="Times New Roman" w:hAnsi="Times New Roman"/>
          <w:b/>
          <w:color w:val="000000"/>
          <w:sz w:val="24"/>
        </w:rPr>
        <w:t>3.1 - ENTREVISTAS</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Por ocasião da visita feita pelos economistas e professores, doutores: José Ribamar Silva Campos; Antônio Pádua Carvalho e Sebastião Caetano de Freitas na Mariápolis Araceli e ao Polo Industrial "Spartaco Lucarini", esses ilustres senhores, sendo o primeiro: professor da Universidade Estadual do Maranhão e Conselheiro Presidente do Conselho Regional de Economia do mesmo Estado; o segundo:  professor de Economia da Universidade de Terezina e membro do Conselho Regional de Economia e o último,  presidente do Conselho Regional de Economia de Mato Grosso do Sul e professor de Economia na Universidade do mesmo Estado, e tivemos a oportunidade de entrevistá-los a respeito do Projeto por uma Economia de Comunhão na Liberdade.</w:t>
      </w:r>
    </w:p>
    <w:p>
      <w:pPr>
        <w:pStyle w:val="Textosimples"/>
        <w:spacing w:lineRule="auto" w:line="360"/>
        <w:ind w:firstLine="426"/>
        <w:jc w:val="both"/>
        <w:rPr>
          <w:rFonts w:ascii="Times New Roman" w:hAnsi="Times New Roman" w:cs="Times New Roman"/>
          <w:b/>
          <w:b/>
          <w:i/>
          <w:i/>
          <w:color w:val="000000"/>
          <w:sz w:val="24"/>
        </w:rPr>
      </w:pPr>
      <w:r>
        <w:rPr>
          <w:rFonts w:cs="Times New Roman" w:ascii="Times New Roman" w:hAnsi="Times New Roman"/>
          <w:color w:val="000000"/>
          <w:sz w:val="24"/>
        </w:rPr>
        <w:t>Eis suas impressões:</w:t>
      </w:r>
    </w:p>
    <w:p>
      <w:pPr>
        <w:pStyle w:val="Textosimples"/>
        <w:numPr>
          <w:ilvl w:val="0"/>
          <w:numId w:val="5"/>
        </w:numPr>
        <w:tabs>
          <w:tab w:val="clear" w:pos="708"/>
          <w:tab w:val="left" w:pos="567" w:leader="none"/>
        </w:tabs>
        <w:spacing w:lineRule="auto" w:line="360"/>
        <w:ind w:left="567" w:right="616" w:hanging="283"/>
        <w:jc w:val="both"/>
        <w:rPr>
          <w:rFonts w:ascii="Times New Roman" w:hAnsi="Times New Roman" w:cs="Times New Roman"/>
          <w:b/>
          <w:b/>
          <w:i/>
          <w:i/>
          <w:color w:val="000000"/>
          <w:sz w:val="24"/>
        </w:rPr>
      </w:pPr>
      <w:r>
        <w:rPr>
          <w:rFonts w:cs="Times New Roman" w:ascii="Times New Roman" w:hAnsi="Times New Roman"/>
          <w:color w:val="000000"/>
          <w:sz w:val="24"/>
        </w:rPr>
        <w:t>Antônio Pádua de Carvalho "Vejo a credibilidade do projeto devido à sua atuação concreta, que não é filantropia mas produtividade, tendo a pessoa humana no centro e cumprindo as obrigações sociais sem subtrair da sociedade. Também tudo é feito com o "pé no chão". As empresas são iguais umas às outras (produtividade, competitividade, economia de mercado), o que distingue é a apropriação dos lucros, que não fica no bolso do empresário somente, mas tem uma finalidade social. As outras empresas, além de sonegarem impostos, espoliando assim a sociedade, ainda exigem do governo que faça o treinamento do seu pessoal. Digo também que a empresa deve ser viável em todas as suas fases: se esperar chegar ao "pico" para ser viável, significa que não é, mas se já é viável desde do início, mesmo sem ter atingido ainda 100% de sua capacidade, chegará ao pico. Isso eu vejo atuado aqui".</w:t>
      </w:r>
    </w:p>
    <w:p>
      <w:pPr>
        <w:pStyle w:val="Textosimples"/>
        <w:numPr>
          <w:ilvl w:val="0"/>
          <w:numId w:val="6"/>
        </w:numPr>
        <w:tabs>
          <w:tab w:val="clear" w:pos="708"/>
          <w:tab w:val="left" w:pos="567" w:leader="none"/>
        </w:tabs>
        <w:spacing w:lineRule="auto" w:line="360"/>
        <w:ind w:left="567" w:right="616" w:hanging="283"/>
        <w:jc w:val="both"/>
        <w:rPr/>
      </w:pPr>
      <w:r>
        <w:rPr>
          <w:rFonts w:cs="Times New Roman" w:ascii="Times New Roman" w:hAnsi="Times New Roman"/>
          <w:color w:val="000000"/>
          <w:sz w:val="24"/>
        </w:rPr>
        <w:t xml:space="preserve">Sebastião Caetano de Freitas "Quando eu vim para cá, pensei que iria ouvir falar de uma teoria e o que vi foi um projeto atuado. Sempre me questionei sobre as falhas do capitalismo e do comunismo e aqui encontrei uma </w:t>
      </w:r>
      <w:r>
        <w:rPr>
          <w:rFonts w:cs="Times New Roman" w:ascii="Times New Roman" w:hAnsi="Times New Roman"/>
          <w:i/>
          <w:color w:val="000000"/>
          <w:sz w:val="24"/>
        </w:rPr>
        <w:t>terceira via</w:t>
      </w:r>
      <w:r>
        <w:rPr>
          <w:rFonts w:cs="Times New Roman" w:ascii="Times New Roman" w:hAnsi="Times New Roman"/>
          <w:color w:val="000000"/>
          <w:sz w:val="24"/>
        </w:rPr>
        <w:t>. Saliento ainda a importância do homem como centro do processo, do comprometimento do pessoal em todo o processo produtivo da empresa, porque a produtividade é fruto desse envolvimento". Outrossim, deixou, aos responsáveis deste projeto no Brasil, um convite para irem apresentá-lo na Universidade do Mato Grosso do Sul, colocando-se a disposição para encontrar patrocínio para cobrir as despesas de viagem e de hospedagem. Levou consigo material para a divulgação em um jornal de Economia.</w:t>
      </w:r>
    </w:p>
    <w:p>
      <w:pPr>
        <w:pStyle w:val="Textosimples"/>
        <w:numPr>
          <w:ilvl w:val="0"/>
          <w:numId w:val="4"/>
        </w:numPr>
        <w:tabs>
          <w:tab w:val="clear" w:pos="708"/>
          <w:tab w:val="left" w:pos="567" w:leader="none"/>
        </w:tabs>
        <w:spacing w:lineRule="auto" w:line="360"/>
        <w:ind w:left="567" w:right="616" w:hanging="283"/>
        <w:jc w:val="both"/>
        <w:rPr>
          <w:rFonts w:ascii="Times New Roman" w:hAnsi="Times New Roman" w:cs="Times New Roman"/>
          <w:color w:val="000000"/>
          <w:sz w:val="24"/>
        </w:rPr>
      </w:pPr>
      <w:r>
        <w:rPr>
          <w:rFonts w:cs="Times New Roman" w:ascii="Times New Roman" w:hAnsi="Times New Roman"/>
          <w:color w:val="000000"/>
          <w:sz w:val="24"/>
        </w:rPr>
        <w:t>José Ribamar Silva Campos reafirmou as impressões dos seus colegas salientando que a prática demonstra a viabilidade do projeto. "É este o caminho" afirmou.</w:t>
      </w:r>
    </w:p>
    <w:p>
      <w:pPr>
        <w:pStyle w:val="Textosimples"/>
        <w:spacing w:lineRule="auto" w:line="36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Entrevistamos também os doutores e professores Dr. Alberto Ferruci, durante sua participação no Congresso Anual do Bureau Internacional da Economia e do Trabalho, nos dias 11 e 12 de junho de 1999 e a Professora e Socióloga do Instituto Misticis Corporis – Florença, Itália -  Vera Araujo e do Professor   Dr. Luis Antônio de Araújo Pierre da Faculdade São Luis e cujas respostas, encontram-se com os seguintes títulos: “Economia de Comunhão na liberdade”, “Existe uma terceira via?” e “qual o futuro do neoliberalismo?”,  respectivamentes.                                   </w:t>
      </w:r>
    </w:p>
    <w:p>
      <w:pPr>
        <w:pStyle w:val="Textosimples"/>
        <w:spacing w:lineRule="auto" w:line="360"/>
        <w:ind w:firstLine="708"/>
        <w:jc w:val="both"/>
        <w:rPr>
          <w:rFonts w:ascii="Times New Roman" w:hAnsi="Times New Roman" w:cs="Times New Roman"/>
          <w:b/>
          <w:b/>
          <w:color w:val="000000"/>
          <w:sz w:val="24"/>
        </w:rPr>
      </w:pPr>
      <w:r>
        <w:rPr>
          <w:rFonts w:cs="Times New Roman" w:ascii="Times New Roman" w:hAnsi="Times New Roman"/>
          <w:color w:val="000000"/>
          <w:sz w:val="24"/>
        </w:rPr>
        <w:t>Suas respostas são alguns dos nossos argumentos usados para analisar os pressupostos hipotéticos, bem como, também apresentamos em anexo - onde concluímos as nossas hipóteses - com a demonstração de resultados através do trabalho apresentado pela FEMAQ - Fundição, Engenharia e Máquinas no CONAF'95 sob o título que tomamos emprestado: "Treinando a sabedoria do compartilhar na administração de novos tempos" - Aumentado a Produtividade em Época de Turbulências.</w:t>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b/>
          <w:color w:val="000000"/>
          <w:sz w:val="24"/>
        </w:rPr>
        <w:t>3.1.1 - NÃO EXISTE UMA TERCEIRA VIA?</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Esta pergunta dirigimos a Professora e Socióloga Vera Araújo: </w:t>
      </w:r>
    </w:p>
    <w:p>
      <w:pPr>
        <w:pStyle w:val="Textosimples"/>
        <w:numPr>
          <w:ilvl w:val="0"/>
          <w:numId w:val="3"/>
        </w:numPr>
        <w:tabs>
          <w:tab w:val="clear" w:pos="708"/>
          <w:tab w:val="left" w:pos="420" w:leader="none"/>
        </w:tabs>
        <w:spacing w:lineRule="auto" w:line="360"/>
        <w:ind w:left="420" w:right="616" w:hanging="36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Estudei com grande interesse a Centesimus Annus. Porém, andei lendo um livro onde me impressionou a afirmação de que, infelizmente, não existe uma "terceira via" (em substituição ao capitalismo e ao socialismo). Ora, se bem entendi a encíclica, creio que o Papa, depois de condenar os erros do capitalismo e do socialismo, propõe claramente uma "terceira via" quando fala de uma sociedade do trabalho livre, da empresa e da participação.</w:t>
      </w:r>
    </w:p>
    <w:p>
      <w:pPr>
        <w:pStyle w:val="Textosimples"/>
        <w:spacing w:lineRule="auto" w:line="360"/>
        <w:ind w:left="426" w:right="616" w:hanging="6"/>
        <w:jc w:val="both"/>
        <w:rPr>
          <w:rFonts w:ascii="Times New Roman" w:hAnsi="Times New Roman" w:cs="Times New Roman"/>
          <w:color w:val="000000"/>
          <w:sz w:val="24"/>
        </w:rPr>
      </w:pPr>
      <w:r>
        <w:rPr>
          <w:rFonts w:cs="Times New Roman" w:ascii="Times New Roman" w:hAnsi="Times New Roman"/>
          <w:color w:val="000000"/>
          <w:sz w:val="24"/>
        </w:rPr>
        <w:t>Fiquei ainda mais perplexa quando li, no número 43 da encíclica, que a Igreja não tem modelos a propor. E penso no Focolare e em outros movimentos cristãos leigos, que se inspiram na primitiva comunidade descrita nos Atos dos Apóstolos, onde tudo era colocado em comum. Este não é um modelo válido e convincente?</w:t>
      </w:r>
    </w:p>
    <w:p>
      <w:pPr>
        <w:pStyle w:val="Textosimples"/>
        <w:spacing w:lineRule="auto" w:line="360"/>
        <w:ind w:left="426" w:right="616" w:hanging="0"/>
        <w:jc w:val="both"/>
        <w:rPr/>
      </w:pPr>
      <w:r>
        <w:rPr>
          <w:rFonts w:cs="Times New Roman" w:ascii="Times New Roman" w:hAnsi="Times New Roman"/>
          <w:color w:val="000000"/>
          <w:sz w:val="24"/>
        </w:rPr>
        <w:tab/>
        <w:t>O que se entende por "Terceira Via"? A expressão tem um significado bem definido. O Papa João Paulo II afirma na sua carta encíclica Sollicitudo rei socialis: "A Doutrina Social da Igreja não é uma "terceira via" entre capitalismo liberalista e coletivismo marxista, nem sequer uma possível alternativa a outras soluções menos radicalmente contrapostas: ela constitui por si mesma uma categoria" (n</w:t>
      </w:r>
      <w:r>
        <w:rPr>
          <w:rFonts w:cs="Times New Roman" w:ascii="Times New Roman" w:hAnsi="Times New Roman"/>
          <w:color w:val="000000"/>
          <w:sz w:val="24"/>
          <w:u w:val="single"/>
          <w:vertAlign w:val="superscript"/>
        </w:rPr>
        <w:t>o</w:t>
      </w:r>
      <w:r>
        <w:rPr>
          <w:rFonts w:cs="Times New Roman" w:ascii="Times New Roman" w:hAnsi="Times New Roman"/>
          <w:color w:val="000000"/>
          <w:sz w:val="24"/>
        </w:rPr>
        <w:t xml:space="preserve"> 41).</w:t>
      </w:r>
    </w:p>
    <w:p>
      <w:pPr>
        <w:pStyle w:val="Textosimples"/>
        <w:spacing w:lineRule="auto" w:line="360"/>
        <w:ind w:left="426" w:right="616" w:hanging="426"/>
        <w:jc w:val="both"/>
        <w:rPr/>
      </w:pPr>
      <w:r>
        <w:rPr>
          <w:rFonts w:cs="Times New Roman" w:ascii="Times New Roman" w:hAnsi="Times New Roman"/>
          <w:color w:val="000000"/>
          <w:sz w:val="24"/>
        </w:rPr>
        <w:tab/>
        <w:t>Mais claro do que isto não se pode falar. Mas, procuremos explicar um pouco melhor. O capitalismo e o marxismo coletivista são dois modelos econômicos que se inspiram em duas visões do homem e da sociedade. Do século passado em diante, esses modelos dominaram grande parte do mundo, dando depois origem a várias ideologias. O que o Papa quer dizer é que a doutrina Social da Igreja não é uma ideologia que pretende competir com outras ideologias. Com efeito, ele diz: "Ela pertence, por conseguinte, não ao domínio da ideologia, mas da teologia e especialmente da teologia moral" (n</w:t>
      </w:r>
      <w:r>
        <w:rPr>
          <w:rFonts w:cs="Times New Roman" w:ascii="Times New Roman" w:hAnsi="Times New Roman"/>
          <w:color w:val="000000"/>
          <w:sz w:val="24"/>
          <w:u w:val="single"/>
          <w:vertAlign w:val="superscript"/>
        </w:rPr>
        <w:t>o</w:t>
      </w:r>
      <w:r>
        <w:rPr>
          <w:rFonts w:cs="Times New Roman" w:ascii="Times New Roman" w:hAnsi="Times New Roman"/>
          <w:color w:val="000000"/>
          <w:sz w:val="24"/>
        </w:rPr>
        <w:t xml:space="preserve"> 41). Então a que serve? "A sua finalidade principal é interpretar estas realidades, nas quais vive o homem na sociedade, examinando a sua conformidade ou desconformidade com as linhas do ensinamento do Evangelho sobre o homem e sobre a sua vocação terrena e, ao mesmo tempo, transcendente; visa, pois, orientar o comportamento cristão" (n</w:t>
      </w:r>
      <w:r>
        <w:rPr>
          <w:rFonts w:cs="Times New Roman" w:ascii="Times New Roman" w:hAnsi="Times New Roman"/>
          <w:color w:val="000000"/>
          <w:sz w:val="24"/>
          <w:u w:val="single"/>
          <w:vertAlign w:val="superscript"/>
        </w:rPr>
        <w:t>o</w:t>
      </w:r>
      <w:r>
        <w:rPr>
          <w:rFonts w:cs="Times New Roman" w:ascii="Times New Roman" w:hAnsi="Times New Roman"/>
          <w:color w:val="000000"/>
          <w:sz w:val="24"/>
        </w:rPr>
        <w:t xml:space="preserve"> 41).</w:t>
      </w:r>
    </w:p>
    <w:p>
      <w:pPr>
        <w:pStyle w:val="Textosimples"/>
        <w:spacing w:lineRule="auto" w:line="360"/>
        <w:ind w:left="426" w:right="616" w:hanging="426"/>
        <w:jc w:val="both"/>
        <w:rPr>
          <w:rFonts w:ascii="Times New Roman" w:hAnsi="Times New Roman" w:cs="Times New Roman"/>
          <w:color w:val="000000"/>
          <w:sz w:val="24"/>
        </w:rPr>
      </w:pPr>
      <w:r>
        <w:rPr>
          <w:rFonts w:cs="Times New Roman" w:ascii="Times New Roman" w:hAnsi="Times New Roman"/>
          <w:color w:val="000000"/>
          <w:sz w:val="24"/>
        </w:rPr>
        <w:tab/>
        <w:t>É exatamente isto que faz a Centesimus Annus. Ela examina e avalia os sistemas econômicos vigentes. Aponta os erros do marxismo sob o aspecto antropológico e econômico mas confirma que, sob muitos destes erros, se esconde um desejo de valores verdadeiros. Faz o mesmo com o capitalismo, mostrando as qualidades e os defeitos da economia de mercado.</w:t>
      </w:r>
    </w:p>
    <w:p>
      <w:pPr>
        <w:pStyle w:val="Textosimples"/>
        <w:spacing w:lineRule="auto" w:line="360"/>
        <w:ind w:left="426" w:right="616" w:hanging="0"/>
        <w:jc w:val="both"/>
        <w:rPr>
          <w:rFonts w:ascii="Times New Roman" w:hAnsi="Times New Roman" w:cs="Times New Roman"/>
          <w:color w:val="000000"/>
          <w:sz w:val="24"/>
        </w:rPr>
      </w:pPr>
      <w:r>
        <w:rPr>
          <w:rFonts w:cs="Times New Roman" w:ascii="Times New Roman" w:hAnsi="Times New Roman"/>
          <w:color w:val="000000"/>
          <w:sz w:val="24"/>
        </w:rPr>
        <w:tab/>
        <w:t>Em seguida indica princípios. É verdade que oferece até mesmo explicações detalhadas, mas não é um modelo alternativo.</w:t>
      </w:r>
    </w:p>
    <w:p>
      <w:pPr>
        <w:pStyle w:val="Textosimples"/>
        <w:spacing w:lineRule="auto" w:line="360"/>
        <w:ind w:left="426" w:right="616" w:hanging="0"/>
        <w:jc w:val="both"/>
        <w:rPr>
          <w:rFonts w:ascii="Times New Roman" w:hAnsi="Times New Roman" w:cs="Times New Roman"/>
          <w:color w:val="000000"/>
          <w:sz w:val="24"/>
        </w:rPr>
      </w:pPr>
      <w:r>
        <w:rPr>
          <w:rFonts w:cs="Times New Roman" w:ascii="Times New Roman" w:hAnsi="Times New Roman"/>
          <w:color w:val="000000"/>
          <w:sz w:val="24"/>
        </w:rPr>
        <w:tab/>
        <w:t>Então, não existem modelos alternativos? Agora, neste exato momento, não; mas eles poderão surgir no futuro. O capitalismo e o coletivismo marxista são obras dos homens. Cabe aos homens inventarem novos modelos econômicos que apresentem maior conformidade com uma visão do homem, da sociedade e da história, que seja mais digna e mais coerente com a verdade.</w:t>
      </w:r>
    </w:p>
    <w:p>
      <w:pPr>
        <w:pStyle w:val="Textosimples"/>
        <w:spacing w:lineRule="auto" w:line="360"/>
        <w:ind w:left="426" w:right="616" w:hanging="426"/>
        <w:jc w:val="both"/>
        <w:rPr>
          <w:rFonts w:ascii="Times New Roman" w:hAnsi="Times New Roman" w:cs="Times New Roman"/>
          <w:color w:val="000000"/>
          <w:sz w:val="24"/>
        </w:rPr>
      </w:pPr>
      <w:r>
        <w:rPr>
          <w:rFonts w:cs="Times New Roman" w:ascii="Times New Roman" w:hAnsi="Times New Roman"/>
          <w:color w:val="000000"/>
          <w:sz w:val="24"/>
        </w:rPr>
        <w:tab/>
        <w:t>É isto que procura fazer o Movimento dos Focolares; refiro-me à "economia de comunhão", da qual temos falado em Cidade Nova e cujas inspirações e desenvolvimentos concretos convido a leitora a acompanhar. Refiro-me ainda àquilo que fazem outros movimentos cristãos e não-cristãos. São "experimentos" que futuramente podem tornar-se verdadeiros modelos econômicos.</w:t>
      </w:r>
    </w:p>
    <w:p>
      <w:pPr>
        <w:pStyle w:val="Textosimples"/>
        <w:spacing w:lineRule="auto" w:line="360"/>
        <w:ind w:left="426" w:right="616" w:hanging="426"/>
        <w:jc w:val="both"/>
        <w:rPr>
          <w:rFonts w:ascii="Times New Roman" w:hAnsi="Times New Roman" w:cs="Times New Roman"/>
          <w:b/>
          <w:b/>
          <w:color w:val="000000"/>
          <w:sz w:val="24"/>
        </w:rPr>
      </w:pPr>
      <w:r>
        <w:rPr>
          <w:rFonts w:cs="Times New Roman" w:ascii="Times New Roman" w:hAnsi="Times New Roman"/>
          <w:color w:val="000000"/>
          <w:sz w:val="24"/>
        </w:rPr>
        <w:tab/>
        <w:t>Então poderá nascer não tanto uma "terceira via" (este termo está desgastado pelo uso com fins ideológicos) mas uma nova via, ou melhor, novas vias, porque a construção da "cidade terrena" está aberta ao futuro, à esperança e à laboriosidade de todos os que acreditam em Deus e de todos os outros homens de boa vontade.</w:t>
      </w:r>
    </w:p>
    <w:p>
      <w:pPr>
        <w:pStyle w:val="Textosimples"/>
        <w:spacing w:lineRule="auto" w:line="360"/>
        <w:ind w:right="616" w:firstLine="708"/>
        <w:jc w:val="both"/>
        <w:rPr>
          <w:rFonts w:ascii="Times New Roman" w:hAnsi="Times New Roman" w:cs="Times New Roman"/>
          <w:color w:val="000000"/>
          <w:sz w:val="24"/>
        </w:rPr>
      </w:pPr>
      <w:r>
        <w:rPr>
          <w:rFonts w:cs="Times New Roman" w:ascii="Times New Roman" w:hAnsi="Times New Roman"/>
          <w:color w:val="000000"/>
          <w:sz w:val="24"/>
        </w:rPr>
        <w:t>O mito comunista caiu; mas o capitalismo também não satisfaz.”</w:t>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t xml:space="preserve">3.l.2  -  “ECONOMIA DE COMUNHÃO NA LIBERDADE” </w:t>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Ao Dr. Alberto Ferruci, solicitamos que nos falasse a respeito do assunto propriamente dito – Economia de Comunhão na Liberdade: </w:t>
      </w:r>
    </w:p>
    <w:p>
      <w:pPr>
        <w:pStyle w:val="Textosimples"/>
        <w:numPr>
          <w:ilvl w:val="0"/>
          <w:numId w:val="2"/>
        </w:numPr>
        <w:tabs>
          <w:tab w:val="clear" w:pos="708"/>
          <w:tab w:val="left" w:pos="420" w:leader="none"/>
        </w:tabs>
        <w:spacing w:lineRule="auto" w:line="360"/>
        <w:ind w:left="420" w:right="616" w:hanging="36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Com a proposta da economia de comunhão, Chiara Lubich convida para uma leitura diferente das motivações humanas e, conseqüentemente, do verdadeiro motor das atividades econômicas. Em lugar do lucro, ela coloca no centro o homem e a sua felicidade; uma felicidade que não pode divorciar-se da felicidade dos outros seres humanos que o cercam.</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Uma economia baseada na participação dos lucros não só entre os que trabalham na empresa ou que nela investiram os próprios talentos e poupanças, mas também entre outras pessoas necessitadas: os pobres, os últimos da sociedade. Uma economia que encoraja a todos - mesmo aqueles que, segundo o pensamento geral, nada têm para investir - a entrarem no sistema econômico com pleno direito, na qualidade de "pequenos acionistas" das empresas, cuja propriedade está distribuída entre muitas pessoas; uma economia que, embora mantendo a propriedade privada de cada um, impede o super-poder do capital sobre o trabalho, pois as empresas devem ser dirigidas por pessoas com gosto e talento para desenvolvê-lo, e não por pessoas que, por razões diversas, são mais do agrado do acionista majoritário.</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Trata-se de uma economia viável, se posta em marcha no contexto de uma atmosfera dominada por valores humanos, pela amizade entre as pessoas, sociedades e nações que decidem participar juntas, subscrevendo em seu coração, em seus estatutos e em suas constituições um compromisso de crescimento mútuo, sem excluir ninguém.</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Portanto, não se trata de novos conceitos para o homem e para o mundo. Também os recursos de uma família são de toda a família, e neste caso é natural que sejam utilizados por pessoas diferentes daquelas que os ganharam. As atividades dos filhos são diferentes; o trabalho deles, em geral, é representado pelo estudo. No entanto, todos são iguais em dignidade. Nas famílias antigas, e em algumas ainda hoje, há inclusive espaço para a adoção de um órfão e para a ajuda aos necessitados, parentes ou não.</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Em cada país há regiões mais ricas e regiões mais pobres, e é normal que o governo destine mais recursos para o desenvolvimento das mais atrasadas; ou que o governo conceda tratamento fiscal privilegiado às regiões em dificuldades, sem que por isso as regiões mais prósperas se sintam injustiçadas.</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 xml:space="preserve">O que falta no mundo de hoje é a difusão desta solidariedade já aceita - ainda que de modo não perfeito na família, na sociedade e dentro das nações - também em nível mundial, segundo uma nova regra: considerar também a pátria do outro como se fosse "nossa", como consideramos "nossos" os familiares e "nossas" as regiões da nossa pátria. </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É preciso adquirir um senso de responsabilidade global pela sorte da humanidade, assim como nos últimos anos foi adquirido, em relação ao futuro da natureza e do Planeta. Hoje, por exemplo, todos sabemos que o destino das florestas tropicais diz respeito a nós todos, inclusive pela sua influência determinante sobre o clima de todo o Planeta.”</w:t>
      </w:r>
    </w:p>
    <w:p>
      <w:pPr>
        <w:pStyle w:val="Textosimples"/>
        <w:spacing w:lineRule="auto" w:line="360"/>
        <w:ind w:left="426" w:right="616"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ind w:left="426" w:right="616" w:hanging="0"/>
        <w:jc w:val="both"/>
        <w:rPr>
          <w:rFonts w:ascii="Times New Roman" w:hAnsi="Times New Roman" w:cs="Times New Roman"/>
          <w:color w:val="000000"/>
          <w:sz w:val="24"/>
        </w:rPr>
      </w:pPr>
      <w:r>
        <w:rPr>
          <w:rFonts w:cs="Times New Roman" w:ascii="Times New Roman" w:hAnsi="Times New Roman"/>
          <w:color w:val="000000"/>
          <w:sz w:val="24"/>
        </w:rPr>
        <w:t>- Como se realiza a "mais-valia" da comunhão ?</w:t>
      </w:r>
    </w:p>
    <w:p>
      <w:pPr>
        <w:pStyle w:val="Textosimples"/>
        <w:spacing w:lineRule="auto" w:line="360"/>
        <w:ind w:left="426" w:right="616"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left="426" w:right="616" w:hanging="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 economia de comunhão nos convida a produzir riqueza sem subtraí-la de outros, mas fazendo com que todos a produzam. Produzir riqueza não apenas através do trabalho físico e intelectual do homem, mas também por meio da criatividade e da capacidade de identificação com as exigências dos outros, como "mais-valia" da unidade; unidade de objetivos que nasce de uma colaboração harmônica. Esta é uma chave de leitura nova que poderá desencadear também uma nova criatividade, integrando profissionalismo e talento, recursos tecnológicos, propriedade e poupança, unindo exigências e disponibilidades produtivas, em nível nacional e mundial, entre todos os que quiserem tentar essa nova experiência.”</w:t>
      </w:r>
    </w:p>
    <w:p>
      <w:pPr>
        <w:pStyle w:val="Textosimples"/>
        <w:spacing w:lineRule="auto" w:line="360"/>
        <w:ind w:left="426" w:right="616"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ind w:left="426" w:right="616" w:hanging="0"/>
        <w:jc w:val="both"/>
        <w:rPr>
          <w:rFonts w:ascii="Times New Roman" w:hAnsi="Times New Roman" w:cs="Times New Roman"/>
          <w:color w:val="000000"/>
          <w:sz w:val="24"/>
        </w:rPr>
      </w:pPr>
      <w:r>
        <w:rPr>
          <w:rFonts w:cs="Times New Roman" w:ascii="Times New Roman" w:hAnsi="Times New Roman"/>
          <w:color w:val="000000"/>
          <w:sz w:val="24"/>
        </w:rPr>
        <w:t>- Quem são os destinatários do trabalho ?</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 economia de comunhão convida-nos a privilegiar as relações com "os destinatários" do nosso trabalho: é para eles que trabalhamos, é para eles que produzimos. Hoje o mundo inteiro é todo interdependente, compõe-se de uma multidão de homens e mulheres - em sua grande maioria a nós desconhecidos - que trabalham para nós. Há aqueles que cultivam a terra, que transportam os produtos até bem perto de nós, que buscam energia nas profundezas do oceano; existem os que estudam durante anos e anos para encontrar o tratamento que, no momento certo, poderá salvar nossa vida; há aqueles que, à noite, na torre de controle dos aeroportos de um país desconhecido, comunicam a rota adequada ao piloto do nosso avião, transportando-nos de um lado a outro do oceano, enquanto dormimos, etc.</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A economia de comunhão propõe o trabalho a serviço dos outros, que são todos nossos amigos: contra um amigo não lutamos, de um amigo não nos defendemos; entre amigos é possível estabelecer uma economia de comunhão na liberdade; liberdade feita também da possibilidade de cada um dispor livremente dos recursos que ele próprio "criou" com o seu trabalho.”</w:t>
      </w:r>
    </w:p>
    <w:p>
      <w:pPr>
        <w:pStyle w:val="Textosimples"/>
        <w:spacing w:lineRule="auto" w:line="360"/>
        <w:ind w:right="616"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ind w:left="426" w:right="616" w:hanging="0"/>
        <w:jc w:val="both"/>
        <w:rPr>
          <w:rFonts w:ascii="Times New Roman" w:hAnsi="Times New Roman" w:cs="Times New Roman"/>
          <w:color w:val="000000"/>
          <w:sz w:val="24"/>
        </w:rPr>
      </w:pPr>
      <w:r>
        <w:rPr>
          <w:rFonts w:cs="Times New Roman" w:ascii="Times New Roman" w:hAnsi="Times New Roman"/>
          <w:color w:val="000000"/>
          <w:sz w:val="24"/>
        </w:rPr>
        <w:t>- Como se realiza o trabalho na empresa ?</w:t>
      </w:r>
    </w:p>
    <w:p>
      <w:pPr>
        <w:pStyle w:val="Textosimples"/>
        <w:spacing w:lineRule="auto" w:line="360"/>
        <w:ind w:left="426" w:right="616"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ind w:left="426" w:right="616" w:hanging="0"/>
        <w:jc w:val="both"/>
        <w:rPr>
          <w:rFonts w:ascii="Times New Roman" w:hAnsi="Times New Roman" w:cs="Times New Roman"/>
          <w:color w:val="000000"/>
          <w:sz w:val="24"/>
        </w:rPr>
      </w:pPr>
      <w:r>
        <w:rPr>
          <w:rFonts w:cs="Times New Roman" w:ascii="Times New Roman" w:hAnsi="Times New Roman"/>
          <w:color w:val="000000"/>
          <w:sz w:val="24"/>
        </w:rPr>
        <w:tab/>
        <w:t>“A fim de entrar no clima de sincero esforço para crescermos juntos é, porém, necessário que nos libertemos da perspectiva unilateral na qual a visão economicista da realidade nos quer manter presos. Segundo tal perspectiva, o único fator que motiva a atividade do homem é a aspiração do ter, que na atividade econômica se transforma na exclusiva busca do lucro.</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Os resultados econômicos de uma empresa são efetivamente melhores quando seus dependentes estão afinados entre si, quando compreendem o valor de partilhar as próprias experiências (ao invés de verem o outro como um obstáculo à própria ascensão profissional e, por isso, crerem ser melhor esconder os conhecimentos para que ele não tire vantagem disso).</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Os resultados de uma empresa são indubitavelmente melhores, quando ela dispõe de trabalhadores capazes de criar para a empresa, além dos lucros que aumentam o capital monetário, também um patrimônio de atitudes marcadas pela colaboração, pelo profissionalismo, pela atenção às exigências do cliente, por um sério controle da qualidade dos produtos.</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Se os trabalhadores forem capazes de criar e manter a harmonia - inclusive na disposição dos escritórios, na organização de suas mesas de trabalho, nos laboratórios, nas oficinas - a empresa adquirirá um estilo próprio que se tornará um emblema determinante para o cliente no momento em que este deverá decidir a quem entregar novos pedidos. Pois, na verdade, ele estará preocupado não só com o preço, mas também com a qualidade do produto, com o tempo de entrega etc. A imagem de harmonia e ordem na maneira de trabalhar, aliada à demonstração de confiabilidade e dedicação com que o trabalho é executado, terão peso determinante - por vezes até maior que o preço reduzido do produto ou serviço oferecido - no momento da escolha do fornecedor.</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Tudo isso significa que, junto com o "capital monetário", o estilo de convivência e o modo de se relacionar dos trabalhadores entre si, e destes com os clientes e fornecedores, contribui para  fazer crescer um componente todo especial do capital da empresa, um componente que é imaterial, mas igualmente concreto: é o "capital-símbolo" da empresa. Em tal ambiente, os trabalhadores se sentirão realizados, atraídos não tanto por um salário mais elevado que em outros lugares, mas também por sentirem que neste trabalho poderão utilizar todos os seus talentos, sem reservas ou incertezas, seguros da confiança e da solidariedade da empresa diante de qualquer risco que eles possam assumir por ela ao comprometer-se na realização da estratégia empresarial.</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t>Uma empresa dessas obterá resultados surpreendentes, como é surpreendente o raio laser. Num cristal, quando excitado eletricamente, os elétrons movem-se de maneira desordenada, emitindo, com seu movimento, uma modesta luz em todas as direções. No entanto, se estes elétrons forem orientados todos da mesma maneira, como ocorre no laser, eles somarão suas energias e formarão um único raio capaz de cortar até o aço. Analogamente, a mesma determinação de um grupo de pessoas acrescenta à normal criatividade do responsável da empresa a criatividade diversificada e valiosa dos colaboradores em todos os níveis, transformando os trabalhadores em verdadeiros "artistas".”</w:t>
      </w:r>
    </w:p>
    <w:p>
      <w:pPr>
        <w:pStyle w:val="Textosimples"/>
        <w:spacing w:lineRule="auto" w:line="360"/>
        <w:ind w:left="426" w:right="616"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b/>
          <w:sz w:val="24"/>
        </w:rPr>
        <w:t>3.1.3- “QUAL O FUTURO DO NEOLIBERALISM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o Professor</w:t>
      </w:r>
      <w:r>
        <w:rPr>
          <w:rFonts w:cs="Times New Roman" w:ascii="Times New Roman" w:hAnsi="Times New Roman"/>
          <w:b/>
          <w:sz w:val="24"/>
        </w:rPr>
        <w:t xml:space="preserve"> </w:t>
      </w:r>
      <w:r>
        <w:rPr>
          <w:rFonts w:cs="Times New Roman" w:ascii="Times New Roman" w:hAnsi="Times New Roman"/>
          <w:sz w:val="24"/>
        </w:rPr>
        <w:t>Luis Antônio de Araújo Pierre, da Faculdade São Luis,</w:t>
      </w:r>
      <w:r>
        <w:rPr>
          <w:rFonts w:cs="Times New Roman" w:ascii="Times New Roman" w:hAnsi="Times New Roman"/>
          <w:b/>
          <w:sz w:val="24"/>
        </w:rPr>
        <w:t xml:space="preserve"> </w:t>
      </w:r>
      <w:r>
        <w:rPr>
          <w:rFonts w:cs="Times New Roman" w:ascii="Times New Roman" w:hAnsi="Times New Roman"/>
          <w:sz w:val="24"/>
        </w:rPr>
        <w:t>perguntamos</w:t>
      </w:r>
      <w:r>
        <w:rPr>
          <w:rFonts w:cs="Times New Roman" w:ascii="Times New Roman" w:hAnsi="Times New Roman"/>
          <w:b/>
          <w:sz w:val="24"/>
        </w:rPr>
        <w:t xml:space="preserve">: </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t>-    “Qual o Futuro do Neoliberalism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t>Eis suas idéias e resposta:</w:t>
      </w:r>
    </w:p>
    <w:p>
      <w:pPr>
        <w:pStyle w:val="Textosimples"/>
        <w:numPr>
          <w:ilvl w:val="0"/>
          <w:numId w:val="7"/>
        </w:numPr>
        <w:tabs>
          <w:tab w:val="clear" w:pos="708"/>
          <w:tab w:val="left" w:pos="420" w:leader="none"/>
        </w:tabs>
        <w:spacing w:lineRule="auto" w:line="360"/>
        <w:ind w:left="420" w:right="616" w:firstLine="6"/>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ara quem acredita nos valores da ética e da justiça, a proposta neoliberal está definitivamente ultrapassada e deve dar lugar a uma economia social e ética, que tenha como objetivo a dignidade do homem.</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ab/>
        <w:t>O liberalismo nasceu sob o signo da liberdade e com raízes no individualismo. Como se conhece da história, o grito de liberdade da Revolução Francesa partiu da burguesia, que já se encontrava livre e que jamais se preocupou com a recuperação social dos oprimidos e "não livres".</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Desta primeira e fundamental contradição do liberalismo, nasceram e se desenvolveram as demais contradições e os seus pilares: o individualismo com super valorização do egocentrismo; a liberdade sem limites e sem restrições como valor máximo; a inadmissibilidade de qualquer ingerência do Estado na vida da sociedade.</w:t>
      </w:r>
    </w:p>
    <w:p>
      <w:pPr>
        <w:pStyle w:val="Textosimples"/>
        <w:spacing w:lineRule="auto" w:line="360"/>
        <w:ind w:left="426" w:right="616" w:firstLine="6"/>
        <w:jc w:val="both"/>
        <w:rPr/>
      </w:pPr>
      <w:r>
        <w:rPr>
          <w:rFonts w:cs="Times New Roman" w:ascii="Times New Roman" w:hAnsi="Times New Roman"/>
          <w:sz w:val="24"/>
        </w:rPr>
        <w:t>Nesta concepção ideológica, onde se considera suposto que todos os homens têm as mesmas chances e possibilidades, criou-se uma sociedade desumana e injusta. Isto se constata pelos frutos colhidos até hoje com a implantação do liberalismo e se explica pelos erros concebidos em sua base, ou seja: 1</w:t>
      </w:r>
      <w:r>
        <w:rPr>
          <w:rFonts w:cs="Times New Roman" w:ascii="Times New Roman" w:hAnsi="Times New Roman"/>
          <w:sz w:val="24"/>
          <w:vertAlign w:val="superscript"/>
        </w:rPr>
        <w:t>o</w:t>
      </w:r>
      <w:r>
        <w:rPr>
          <w:rFonts w:cs="Times New Roman" w:ascii="Times New Roman" w:hAnsi="Times New Roman"/>
          <w:sz w:val="24"/>
        </w:rPr>
        <w:t>) o indivíduo não pode prescindir da sociedade e do Estado para desenvolver-se de forma equilibrada, nem pode prescindir do transcendental para seu desenvolvimento integral; 2</w:t>
      </w:r>
      <w:r>
        <w:rPr>
          <w:rFonts w:cs="Times New Roman" w:ascii="Times New Roman" w:hAnsi="Times New Roman"/>
          <w:sz w:val="24"/>
          <w:vertAlign w:val="superscript"/>
        </w:rPr>
        <w:t>o</w:t>
      </w:r>
      <w:r>
        <w:rPr>
          <w:rFonts w:cs="Times New Roman" w:ascii="Times New Roman" w:hAnsi="Times New Roman"/>
          <w:sz w:val="24"/>
        </w:rPr>
        <w:t>) a liberdade possui limites para que todos a possam usufruir. Dizia Alceu de Amoroso Lima que a liberdade sem limites é a negação da liberdade e que o limite da liberdade é o respeito; 3</w:t>
      </w:r>
      <w:r>
        <w:rPr>
          <w:rFonts w:cs="Times New Roman" w:ascii="Times New Roman" w:hAnsi="Times New Roman"/>
          <w:sz w:val="24"/>
          <w:vertAlign w:val="superscript"/>
        </w:rPr>
        <w:t>o</w:t>
      </w:r>
      <w:r>
        <w:rPr>
          <w:rFonts w:cs="Times New Roman" w:ascii="Times New Roman" w:hAnsi="Times New Roman"/>
          <w:sz w:val="24"/>
        </w:rPr>
        <w:t>) como a sociedade, na realidade, é composta de fracos e fortes, ricos e pobres, e sendo que os fracos e pobres são a grande maioria, a intervenção do Estado nas questões que possam colaborar com o equilíbrio social é necessária.</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O liberalismo, como sistema, e seu filho econômico, o capitalismo, sustentam, como modelo, uma organização de sociedade onde existe uma pequena classe com grandes privilégios e uma grande massa sem privilégio nenhum.</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Entre os pontos basilares do capitalismo se destacam:</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 o  direito de propriedade privada irrestrita;</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 os lucros revertidos somente ao capital;</w:t>
      </w:r>
    </w:p>
    <w:p>
      <w:pPr>
        <w:pStyle w:val="Textosimples"/>
        <w:numPr>
          <w:ilvl w:val="0"/>
          <w:numId w:val="1"/>
        </w:numPr>
        <w:spacing w:lineRule="auto" w:line="360"/>
        <w:ind w:left="426" w:right="616" w:firstLine="6"/>
        <w:jc w:val="both"/>
        <w:rPr>
          <w:rFonts w:ascii="Times New Roman" w:hAnsi="Times New Roman" w:cs="Times New Roman"/>
          <w:sz w:val="24"/>
        </w:rPr>
      </w:pPr>
      <w:r>
        <w:rPr>
          <w:rFonts w:cs="Times New Roman" w:ascii="Times New Roman" w:hAnsi="Times New Roman"/>
          <w:sz w:val="24"/>
        </w:rPr>
        <w:t>o livre funcionamento de mercado.</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Seus equívocos:</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 o homem conscientizado do valor de sua força de trabalho não aceita o irrestrito direito de propriedade, cobrando a sua participação;</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 como conseqüência dessa participação, o lucro não pode beneficiar somente o capital;</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 o livre funcionamento do mercado provou sua ineficiência e criou grandes injustiças e desequilíbrios sociais.</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Os anos "áureos" do capitalismo fizeram com que os privilégios antes concedidos aos senhores feudais, fossem transferidos para os senhores capitalistas. Formou-se uma nova casta privilegiada que se perpetua no poder econômico.</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Esta casta, prevendo as modificações que podem ser ocasionadas pelo clamor das populações carentes e oprimidas, anunciou, há algumas décadas, a "grande novidade": Abaixo o liberalismo e o capitalismo (fracassados desde o nascimento como sistema e modelo de justiça e normalidade social). Viva o neoliberalismo e o neo-capitalismo!</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Tudo mudou, nada mudou! Há uma certa tolerância em relação aos sindicatos e as leis trabalhistas, e limitada intervenção do Estado. Porém, o individualismo alimentado pelo consumo, o direito de propriedade sem restrições e o capital como hegemonia, continuam como verdades fundamentais.</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Atenuam-se as regras liberais e capitalistas, mas as bases filosóficas e econômicas ficam. Permanece a essência de ambos. Vale lembrar a publicação de Tendências / Debates da Folha de S. Paulo em 31/1/92: A eventual vitória de Bill Clinton p›e em xeque a política neo-liberal?</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Luciano Martins, professor da Unicamp, considera que o neoliberalismo é hoje mais um rótulo que um conceito; que Bush e Clinton não podem divergir tanto entre si, porque os EUA são uma potência em declínio em meio à expansão do capitalismo em plano mundial.</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Para João Mellão Neto, ex-secretário de Habitação e Desenvolvimento Urbano do município de São Paulo, o neoliberalismo continua sendo a doutrina vigente em todo o mundo civilizado. Faltou apenas o ex-ministro dar o seu conceito de "mundo civilizado".</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Paulo Sérgio Pinheiro, professor da USP, acredita no grande desgaste do neoliberalismo e escreve sobre a devastação social produzida pelos governos americanos nos últimos anos: A pedra de toque neo-liberal segundo a qual o Estado é um instrumento inadequado para resolver problemas, fez aumentar o número dos sem-teto, de pobres na rua, e deteriorar as condições de vida nos guetos negros para os quais o mercado muito pouco serve. A expectativa de vida no Harlem, bairro negro ao norte da ilha de Manhattan, é hoje menor do que no Bangladesh.</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Os programas de Clinton prometem uma série de ajustamentos na política econômica que deverão dar condições para "reinventar o governo". Pura retórica? Em termos, pois o horror neo-liberal a programas de assistência e o culto do mercado vieram para ficar.</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A proposta dos EUA sempre foi a mesma: privilégios internos e miséria externa.</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Contudo, não obstante essa política, até mesmo nos EUA se vê aumentar sempre mais a miséria interna. São 36 milhões (15% da população) na pobreza, enquanto 36% da riqueza está nas mãos de 71 bilionários.</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Situação bem diferente de dez anos atrás, quando os pobres eram 15 milhões e 20% da riqueza estava concentrada nas mãos de poucos, ou do início do século XIX, quando havia condições de igualdade generalizada entre a população americana e todos possuíam suas pequenas propriedades.</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O neoliberalismo e o neo-capitalismo fracassaram em seu templo: os EUA.</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Com o déficit público recordista, o povo americano só não é atingido de forma mais violenta, porque muitos outros países pagaram a conta.</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A aparente incapacidade dos EUA de criarem um modelo econômico que possa resolver seus problemas básicos, explica-se pela absoluta resistência a qualquer perda de seus privilégios.</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Além da resistência às mudanças, temos, ainda, o patrulhamento capitalista. Os que não acreditam na vitória do capitalismo são considerados incautos, despreparados. O neo-capitalismo que cultuava o mito do "milagre do desenvolvimento" passa para o "mito do mercado ".O ex-ministro Delfim Netto, admite que o mercado funciona, mas os economistas lhe atribuíram aspectos mágicos, culpando os brasileiros pelo fracasso do mito: A inocência com que certas pessoas acreditam na mística do mercado é um dos aspectos da personalidade brasileira, a sua profunda religiosidade. Porém, opina o teólogo leigo Jung Mo Sung, a mística do mercado está presente na teoria econômica burguesa desde Adam Smith. Não foram os brasileiros que a inventaram.</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O fundamental não é somente fazer o mercado funcionar; é preciso que ele funcione, mas também que diminua o desemprego, a fome e a morte prematura por desnutrição; que ele dê oportunidade para que os homens possam viver com dignidade. Para os neo-liberais o centro da sociedade não é o homem mas o mercado, e a nós caberia idolatrá-lo para que a "liberdade" cresça sob os auspícios das leis de mercado.</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Os efeitos positivos da livre concorrência são facilmente anulados pelos holdings e cartéis. E cai por terra o ídolo capitalista.</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Os EUA, praticantes da livre concorrência, ameaçam a comunidade européia com retaliações econômicas porque não conseguem competir em condições de igualdade. O capitalismo, em sua forma original, foi o causador de tremendas injustiças, sem conseguir provar as suas teses. O neo-capitalismo não consegue maior sucesso.</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Por fim, o neo-capitalismo peca também na sua terminologia. Com suas modificações e com as mudanças da sociedade, o senhor da economia não é mais o capital. A tecnologia, o trabalho especializado, a criatividade empresarial passaram a ter mais importância que o capital. Assim sendo, até em sua denominação, o neo-capitalismo está superado.</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Friedrich A. Von Hayek, Prêmio Nobel de Economia em 1974 e um dos papas do neoliberalismo, admite: Esses fenômenos complexos como o mercado, que dependem das ações de muitos indivíduos, dificilmente serão de todo conhecidos e analisáveis algum dia.</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Se o mito do capitalismo e do neo-capitalismo é o mercado, e este é, para eles mesmos, complexo e de difícil análise, como acreditar na sua viabilidade por regras próprias?</w:t>
      </w:r>
    </w:p>
    <w:p>
      <w:pPr>
        <w:pStyle w:val="Textosimples"/>
        <w:spacing w:lineRule="auto" w:line="360"/>
        <w:ind w:left="426" w:right="616" w:firstLine="6"/>
        <w:jc w:val="both"/>
        <w:rPr>
          <w:rFonts w:ascii="Times New Roman" w:hAnsi="Times New Roman" w:cs="Times New Roman"/>
          <w:sz w:val="24"/>
        </w:rPr>
      </w:pPr>
      <w:r>
        <w:rPr>
          <w:rFonts w:cs="Times New Roman" w:ascii="Times New Roman" w:hAnsi="Times New Roman"/>
          <w:sz w:val="24"/>
        </w:rPr>
        <w:t>Comentando o objetivo de economias éticas e sociais, na busca da justiça, Karl Popper diz que a tentativa de trazer o céu para a terra invariavelmente produz o inferno. Os valores mais elevados deveriam ser considerados em ampla medida como fora de agenda e deixados sob domínio do “laissez-faire”.</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t>Uma economia social e ética é o reverso da medalha da economia neo-liberal.</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t>Enrique Iglesias, presidente do Banco Interamericano de Desenvolvimento reconhece o fracasso dos modelos econômicos impostos à América Latina e recomenda novas experiências com prioridade para a ética.</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t>A economia social e ética prevê:</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t>- a intervenção do Estado sempre que houver necessidade para manter o equilíbrio social (preços, salários etc.), com especial atenção  saúde, alimentação, moradia, educação e transportes;</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t>- participação dos trabalhadores no lucro e na gestão da empresa, e na propriedade dos meios de produção;</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t>- salário justo para que o homem possa viver e manter sua família com dignidade;</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t>- a hipoteca social que pesa sobre toda e qualquer propriedade privada enquanto houver fome e injustiça.</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t>Em vista dos resultados obtidos até hoje, a proposta neo-liberal e neo-capitalista, por desconsiderar esses princípios, demonstra estar definitivamente esgotada.</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t>Isso parece evidente especialmente para quem acredita nos valores da ética e da justiça, pois a economia social e ética tem por objetivo a dignidade do homem.”</w:t>
      </w:r>
    </w:p>
    <w:p>
      <w:pPr>
        <w:pStyle w:val="Textosimples"/>
        <w:spacing w:lineRule="auto" w:line="360"/>
        <w:ind w:left="426" w:right="616" w:hanging="0"/>
        <w:jc w:val="both"/>
        <w:rPr>
          <w:rFonts w:ascii="Times New Roman" w:hAnsi="Times New Roman" w:cs="Times New Roman"/>
          <w:sz w:val="24"/>
        </w:rPr>
      </w:pPr>
      <w:r>
        <w:rPr>
          <w:rFonts w:cs="Times New Roman" w:ascii="Times New Roman" w:hAnsi="Times New Roman"/>
          <w:sz w:val="24"/>
        </w:rPr>
      </w:r>
    </w:p>
    <w:p>
      <w:pPr>
        <w:pStyle w:val="Header"/>
        <w:tabs>
          <w:tab w:val="clear" w:pos="4419"/>
          <w:tab w:val="clear" w:pos="8838"/>
        </w:tabs>
        <w:ind w:left="426" w:right="616" w:hanging="0"/>
        <w:rPr>
          <w:rFonts w:ascii="Times New Roman" w:hAnsi="Times New Roman" w:cs="Times New Roman"/>
          <w:sz w:val="24"/>
        </w:rPr>
      </w:pPr>
      <w:r>
        <w:rPr>
          <w:rFonts w:cs="Times New Roman"/>
          <w:sz w:val="24"/>
        </w:rPr>
      </w:r>
    </w:p>
    <w:sectPr>
      <w:headerReference w:type="default" r:id="rId2"/>
      <w:headerReference w:type="first" r:id="rId3"/>
      <w:type w:val="nextPage"/>
      <w:pgSz w:w="11906" w:h="16838"/>
      <w:pgMar w:left="2268" w:right="1701" w:gutter="0" w:header="1418" w:top="2268" w:footer="0" w:bottom="1701"/>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0:26:00Z</dcterms:created>
  <dc:creator>Arion Orlis</dc:creator>
  <dc:description/>
  <dc:language>en-US</dc:language>
  <cp:lastModifiedBy>Microsoft</cp:lastModifiedBy>
  <cp:lastPrinted>2000-11-14T14:02:00Z</cp:lastPrinted>
  <dcterms:modified xsi:type="dcterms:W3CDTF">2002-07-03T00:52:00Z</dcterms:modified>
  <cp:revision>21</cp:revision>
  <dc:subject/>
  <dc:title>ENTREVISTAS</dc:title>
</cp:coreProperties>
</file>