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pacing w:lineRule="auto" w:line="360"/>
        <w:jc w:val="center"/>
        <w:rPr>
          <w:rFonts w:ascii="Times New Roman" w:hAnsi="Times New Roman" w:cs="Times New Roman"/>
          <w:b/>
          <w:b/>
          <w:color w:val="000000"/>
          <w:sz w:val="24"/>
        </w:rPr>
      </w:pPr>
      <w:r>
        <w:rPr>
          <w:rFonts w:cs="Times New Roman" w:ascii="Times New Roman" w:hAnsi="Times New Roman"/>
          <w:b/>
          <w:color w:val="000000"/>
          <w:sz w:val="24"/>
        </w:rPr>
        <w:t>CONCLUSÃO</w:t>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center"/>
        <w:rPr>
          <w:rFonts w:ascii="Times New Roman" w:hAnsi="Times New Roman" w:cs="Times New Roman"/>
          <w:color w:val="000000"/>
          <w:sz w:val="24"/>
        </w:rPr>
      </w:pPr>
      <w:r>
        <w:rPr>
          <w:rFonts w:cs="Times New Roman" w:ascii="Times New Roman" w:hAnsi="Times New Roman"/>
          <w:color w:val="000000"/>
          <w:sz w:val="24"/>
        </w:rPr>
        <w:t>OS SINAIS DA EXPECTATIVA DE UMA NOVA ECONOMIA</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Hoje, no campo econômico, tudo parece ainda centrado em conceitos de competição, de sucesso, de lucro, que só pode ser obtido com a derrota e o insucesso dos outros agentes do mesmo setor. Essa ordem do «mors tua vita mea» («a tua morte torna possível a minha vida»), a lei da concorrência até a última gota de sangue, é aparentemente a única ordem possível na economia de mercado, sendo inclusive o mecanismo privilegiado, necessário para orientar a economia e o mercado de trabalho.</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No entanto, especialmente nos países mais avançados, já podem ser captados sinais de uma nova lógica na ordem das coisas que, embora sempre orientadas à maximização do lucro, representam uma evolução significativa. Atualmente, em todas as escolas de administração empresarial de maior prestígio, é ponto pacífico que, numa empresa, o pessoal se torna mais produtivo e criativo quando colocado em condição de tomar plena consciência dos objetivos da empresa e de partilhar suas dificuldades e sucessos.</w:t>
      </w:r>
    </w:p>
    <w:p>
      <w:pPr>
        <w:pStyle w:val="Textosimples"/>
        <w:spacing w:lineRule="auto" w:line="360"/>
        <w:ind w:firstLine="708"/>
        <w:jc w:val="both"/>
        <w:rPr/>
      </w:pPr>
      <w:r>
        <w:rPr>
          <w:rFonts w:cs="Times New Roman" w:ascii="Times New Roman" w:hAnsi="Times New Roman"/>
          <w:color w:val="000000"/>
          <w:sz w:val="24"/>
        </w:rPr>
        <w:t xml:space="preserve">São enormes as potencialidades presentes nas </w:t>
      </w:r>
      <w:r>
        <w:rPr>
          <w:rFonts w:cs="Times New Roman" w:ascii="Times New Roman" w:hAnsi="Times New Roman"/>
          <w:i/>
          <w:color w:val="000000"/>
          <w:sz w:val="24"/>
        </w:rPr>
        <w:t>winwin relationships</w:t>
      </w:r>
      <w:r>
        <w:rPr>
          <w:rFonts w:cs="Times New Roman" w:ascii="Times New Roman" w:hAnsi="Times New Roman"/>
          <w:color w:val="000000"/>
          <w:sz w:val="24"/>
        </w:rPr>
        <w:t>, ou seja, nas relações intersocietárias em que todas saem ganhando. As empresas multinacionais já se aperceberam disso: tomaram consciência da insensatez e do desperdício econômico devido às guerras comerciais e tecnológicas, e hoje procuram investir de maneira coordenada, mesmo entre empresas concorrentes, de modo que suas novas fábricas de componentes mecânicos ou eletrônicos estejam em condição de continuar produzindo, ainda que a marca dominante no mercado seja a da concorrência.</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Mesmo se através de motivações diferentes das motivações da economia de comunhão, os próprios administradores atuais descobriram que um bom relacionamento com o destinatário do próprio trabalho é muito importante: eles sabem que o verdadeiro sucesso de suas empresas depende não apenas de conseguirem fabricar a preço competitivo produtos de melhor qualidade, mas depende também de saberem conquistar o consumidor, de saberem identificar-se com as exigências daqueles que adquirirão o produto. Eles chegam a considerar a clientela como o verdadeiro capital da empresa, merecedora de especial atenção, independentemente do interesse econômico imediato.</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Que também para os clientes o preço não é tudo, demonstra-o o grande sucesso dos produtos japoneses. No mundo inteiro eles vão tendo êxito não só por serem vendidos a preços competitivos, mas sobretudo pela sua qualidade e pela confiança que o comportamento das empresas produtoras inspira no cliente. </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Elas não garantem apenas o funcionamento de seus manufaturados por longo tempo, mas também não esperam que aconteça uma queda nas vendas para depois melhorá-los; ou seja, o primeiro objetivo dessas empresas japonesas é conquistar o cliente para sempre; e o cliente sabe disso. </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No setor financeiro, para atrair a poupança daqueles que querem obter, além dos lucros, também a garantia de que o seu dinheiro será bem empregado, nasceram os "Fundos de Investimento Ético", que procuram evitar investimentos ambíguos do ponto de vista ético; analogamente, os Fundos Mútuos de Autogestão, propostos pelas ONGs (Organizações Não-Governamentais), sugerem uma poupança alternativa, invertendo inclusive a colocação do problema da poupança.</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s ONGs introduziram o conceito de "desenvolvimento sustentável", ou seja, colocaram em dúvida que a economia mundial possa se desenvolver indefinidamente sem criar grandes problemas sociais e ambientais, e propõem investimentos alternativos, com lucros modestos mas capazes de promover atividades de "desenvolvimento sustentável". Elas assinalam que entre os mecanismos financeiros, a poupança é a primeira engrenagem que, alimentando "ilimitadamente" a si mesma, propõe uma economia de crescimento "inconsciente dos limites dos recursos" e "indiferente ao equilíbrio ecológico e social".</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liás, hoje em dia o emprego da poupança normalmente respeita a ordem do rendimento máximo, em troca do qual, porém, o poupador renuncia a qualquer tipo de controle e de determinação sobre o dinheiro.</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OS SINAIS DO PASSADO CRISTÃO</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São muitas as marcas deixadas pelas tentativas dos nossos antepassados de construir obras com finalidades sociais e solidárias. Um exemplo delas são as caixas econômicas rurais, que permitiam a aplicação do reduzido dinheiro de muitos agricultores pobres, de modo a contrabalançar, ao menos um pouco, o super-poder e a exploração por parte das estruturas financeiras dos produtores rico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Se examinássemos também os antigos estatutos de muitas instituições financeiras e, em especial, das Caixas Econômicas e dos Bancos Populares, ficaríamos surpresos ao constatar que elas nasceram como entidades sem fins lucrativos, no intuito de ajudar no desenvolvimento dos mais pobres, e seus lucros eram - e em alguns casos ainda são - distribuídos para fins humanitários. Infelizmente, porém, esse espírito foi se perdendo e a corrida às vagas do conselho de administração dessas entidades hoje é geralmente ditada sobretudo pela possibilidade da distribuição clientelista dos lucros conseguidos pela "entidade sem fins lucrativo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Tanto isso é verdade que os bancos que ainda possuíam a condição de entidade sem fins lucrativos estão paulatinamente se transformando em Sociedades Anônimas, para restituir uma motivação ao seu financiamento, dado o esgotamento da motivação inicial.</w:t>
      </w:r>
    </w:p>
    <w:p>
      <w:pPr>
        <w:pStyle w:val="Textosimples"/>
        <w:spacing w:lineRule="auto" w:line="360"/>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 VERDADEIRA NOVIDADE : A MOTIVAÇÃO</w:t>
      </w:r>
    </w:p>
    <w:p>
      <w:pPr>
        <w:pStyle w:val="Textosimples"/>
        <w:spacing w:lineRule="atLeast" w:line="16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O cristianismo ensina que o homem não existe apenas para atuar no mundo onde vive, nem mesmo no âmbito econômico, mas que tem um Pai capaz de sustentá-lo a cada momento diante do seu esforço - inclusive no esforço da produção econômica -, se ele se comportar como filho, ou seja, se estiver disposto a tratar todos os homens como verdadeiros irmãos.</w:t>
      </w:r>
    </w:p>
    <w:p>
      <w:pPr>
        <w:pStyle w:val="Textosimples"/>
        <w:spacing w:lineRule="auto" w:line="360"/>
        <w:ind w:left="318" w:hanging="318"/>
        <w:jc w:val="both"/>
        <w:rPr>
          <w:rFonts w:ascii="Times New Roman" w:hAnsi="Times New Roman" w:cs="Times New Roman"/>
          <w:color w:val="000000"/>
          <w:sz w:val="24"/>
        </w:rPr>
      </w:pPr>
      <w:r>
        <w:rPr>
          <w:rFonts w:cs="Times New Roman" w:ascii="Times New Roman" w:hAnsi="Times New Roman"/>
          <w:color w:val="000000"/>
          <w:sz w:val="24"/>
        </w:rPr>
        <w:t>*) Os exemplos citados a seguir referem-se à experiência italiana. No Brasil, as instituições financeiras mencionadas tiveram origem bem diversa.</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Para que a economia de comunhão realmente produza seus frutos é preciso que penetremos na nova cultura do dar: é preciso crer verdadeiramente no poder da unidade de intenções, que nasce quando tornamos nosso o interesse do cliente, ou seja, o interesse do outro, e assim como o da pátria ou da empresa do outro, abandonando a cultura da competição.</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Não basta produzir lucro a qualquer custo, e depois dividí-lo: é preciso deixar que essa nova cultura penetre entre os trabalhadores na fábrica, no escritório, entre os profissionais, no âmbito das negociações comerciais internacionais.</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Como tomar possível essa drástica inversão na tendência do nosso agir? Pelo menos os cristãos não deveriam reclamar da falta de motivação cultural para isso, pois a consciência de serem uma única realidade humana e a certeza de tal realidade deve ser anteposta a qualquer outra. É esse o desígnio sobre a humanidade que Jesus nos transmitiu, como encontramos nos Atos dos Apóstolos: «A multidão dos fiéis era um só coração e uma só alma [...], tudo era comum entre eles».</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Todos conhecemos bem essa frase, mas geralmente somos levados a não tomar a sério a sua primeira parte, prestando mais atenção à segunda, ao «tudo era comum entre eles», que soa aos nossos ouvidos como algo muito duro, difícil de se realizar, senão totalmente utópico. Isso vale sobretudo para nós, ocidentais, tão condicionados por uma cultura individualista.</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Se não buscarmos, em primeiro lugar, realizar a comunhão com os outros homens, seremos incapazes de realizar aquilo que é sua feliz conseqüência, o «ter tudo em comum». Sem "comunhão", percebemos a artificialidade, a dificuldade de ter tudo em comum com alguém que não é nosso irmão: sem sermos «um só coração e uma só alma», a comunhão de bens torna-se uma espécie de "comunismo" árido e fracassado.</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As relações entre os homens - assim como requer a profunda vocação do homem e como os momentos fortes da vida cristã já realizam - devem ser sempre assim, devem ser relações abertas, na plena confiança recíproca. As remunerações econômicas dos serviços entre fornecedores e clientes podem, sim, ser discutidas, mas para acertar-se de que sejam justas e não para combinar o "superfaturamento" ou a "comissão"!</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Os relacionamentos, mesmo os econômicos, deveriam basear-se na capacidade de nos colocarmos na pele do outro, de buscarmos o que é melhor para ele, e não na tentativa de pressioná-lo, de convencê-lo de que não há outra alternativa, talvez até mesmo violentando-o com a força da nossa inteligência ou com técnicas de marketing!</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A economia de comunhão é um desafio cultural profundo, baseado no apelo a transformar o tempo da ação humana em uma ocasião de cooperação entre todos, e a ver os resultados econômicos como o fruto da comunhão entre todos.</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O fato de ser "conveniente", sob o aspecto puramente material, tratar, bem o cliente não basta para a difusão dessa atitude por puros motivos de conveniência econômica; não funcionaria, por exemplo, para quem trabalha em "regime de monopólio", como na burocracia estatal, nos serviços médico-sanitários e assistenciais, nos transportes públicos etc.</w:t>
      </w:r>
    </w:p>
    <w:p>
      <w:pPr>
        <w:pStyle w:val="Textosimples"/>
        <w:spacing w:lineRule="auto" w:line="360"/>
        <w:ind w:firstLine="318"/>
        <w:jc w:val="both"/>
        <w:rPr>
          <w:rFonts w:ascii="Times New Roman" w:hAnsi="Times New Roman" w:cs="Times New Roman"/>
          <w:color w:val="000000"/>
          <w:sz w:val="24"/>
        </w:rPr>
      </w:pPr>
      <w:r>
        <w:rPr>
          <w:rFonts w:cs="Times New Roman" w:ascii="Times New Roman" w:hAnsi="Times New Roman"/>
          <w:color w:val="000000"/>
          <w:sz w:val="24"/>
        </w:rPr>
        <w:t>Ao contrário, numa economia de comunhão, tratar bem o cliente nasce de uma motivação diferente, nasce do empenho em crescer e prosperar todos juntos, em servir - na pessoa humana do cliente - àquele milagre de intuições transcendentes que o tornam um ser único e irrepetível. O bom resultado econômico que poderá originar-se a partir dessa atitude não será outra coisa senão a confirmação de que também os automatismos econômicos do mundo respondem a harmonias superiores.</w:t>
      </w:r>
    </w:p>
    <w:p>
      <w:pPr>
        <w:pStyle w:val="Textosimples"/>
        <w:spacing w:lineRule="auto" w:line="360"/>
        <w:ind w:firstLine="318"/>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SUGESTÕES PARA A REALIZAÇÃO DA ECONOMIA DE COMUNH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s sociedades empresariai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queles que, tendo intuído a profunda novidade e o alcance humano e social da proposta de uma economia de comunhão, quiserem experimentá-la imediatamente, vão se defrontar, em primeiro lugar, com a necessidade de identificar os instrumentos de agregação e as estruturas adequadas que concretizem essa nova "comunhão na liberdade" de elementos de profissionalidade, talentos, idéias e recursos pessoais de todos os que decidiram aderir a ela.</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Dado que as legislações, os costumes sociais e as culturas dos países são muito diferentes entre si, certamente não é possível sugerir soluções unívocas. Existem, portanto, soluções variadas para uma mesma proposta muito inovadora de relações econômicas, a qual requer de quem já atua no campo econômico a disposição de inventar novos modos de relacionamento com os próprios colegas de trabalho, sócios, dependentes, clientes, concorrentes e administração pública.</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Da proposta de Chiara Lubich para uma economia de comunhão nasce o convite para a criação de sociedades empresariais - regidas ou não por ações - para a utilização dos instrumentos mais difundidos de agregação de capitais como estruturas produtivas que dêem suporte aos primeiros experimentos da economia de comunhão. Essas sociedades, embora respeitando as regras definidas pelas respectivas legislações, deveriam observar também alguns aspectos específicos, que enumeramos a seguir:</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5"/>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Nelas deveria predominar um amplo quadro de acionistas constituído por um grande número de pequenas cotas de ações embora não se exclua a presença de alguns com cotas importantes;</w:t>
      </w:r>
    </w:p>
    <w:p>
      <w:pPr>
        <w:pStyle w:val="Textosimples"/>
        <w:numPr>
          <w:ilvl w:val="0"/>
          <w:numId w:val="5"/>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a administração e gerenciamento do empreendimento deveria ser entregue a pessoas profissionalmente competentes e especialmente motivadas pelo novo tipo de economia de comunhão, capazes de conquistar a confiança não só dos proprietários da maioria das ações, mas possivelmente da totalidade dos acionistas;</w:t>
      </w:r>
    </w:p>
    <w:p>
      <w:pPr>
        <w:pStyle w:val="Textosimples"/>
        <w:numPr>
          <w:ilvl w:val="0"/>
          <w:numId w:val="5"/>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comportamento empresarial, sob o aspecto da correção administrativa e fiscal, da política salarial, da segurança e da salubridade do local de trabalho e do impacto sobre o meio ambiente deveria ser de absoluto respeito à legislação vigente;</w:t>
      </w:r>
    </w:p>
    <w:p>
      <w:pPr>
        <w:pStyle w:val="Textosimples"/>
        <w:numPr>
          <w:ilvl w:val="0"/>
          <w:numId w:val="5"/>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relacionamento entre trabalhadores, entre direção e trabalhadores, entre empresa e clientes, entre empresa e empresas concorrentes, empresa e administração pública, deveria ser sempre coerente com os princípios da economia de comunhão, respeitando-se a competência e a sensibilidade de cada um;</w:t>
      </w:r>
    </w:p>
    <w:p>
      <w:pPr>
        <w:pStyle w:val="Textosimples"/>
        <w:numPr>
          <w:ilvl w:val="0"/>
          <w:numId w:val="5"/>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a gestão econômica respeitaria as regras da eficiência e da produtividade; a empresa deveria, pois, colocar-se em condições de caminhar por si própria, embora permanecendo sempre aberta à intervenção da Providência, como conseqüência natural do seu novo modo de atuação econômica sobre a qual se baseia;</w:t>
      </w:r>
    </w:p>
    <w:p>
      <w:pPr>
        <w:pStyle w:val="Textosimples"/>
        <w:numPr>
          <w:ilvl w:val="0"/>
          <w:numId w:val="5"/>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aspecto característico da empresa, para poder afirmar sua adesão à "economia de comunhão", seria a decisão de todos ou, pelo menos, da maioria dos acionistas, de empregar os lucros não indispensáveis à consolidação da empresa na ajuda aos "últimos" e na formação das novas gerações nesta "cultura do dar"; formação que seria realizada de várias formas, entre as quais certamente através das "cidadezinhas-modelo", que seriam consideradas cada vez mais como o coração dessa nova economia;</w:t>
      </w:r>
    </w:p>
    <w:p>
      <w:pPr>
        <w:pStyle w:val="Textosimples"/>
        <w:numPr>
          <w:ilvl w:val="0"/>
          <w:numId w:val="5"/>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uma forma preciosa e prioritária de a empresa ajudar os "últimos" seria a criação, para eles, de uma atividade produtiva. Uma maneira eficiente de empregar os lucros em favor deles poderia, portanto, resultar na criação de atividades produtivas com uso intensivo de mão-de-obra, que de outra forma seriam descartadas em razão de sua rentabilidade econômica limitada, embora segura.</w:t>
      </w:r>
    </w:p>
    <w:p>
      <w:pPr>
        <w:pStyle w:val="Textosimples"/>
        <w:numPr>
          <w:ilvl w:val="0"/>
          <w:numId w:val="5"/>
        </w:numPr>
        <w:spacing w:lineRule="auto" w:line="360"/>
        <w:jc w:val="both"/>
        <w:rPr>
          <w:rFonts w:ascii="Times New Roman" w:hAnsi="Times New Roman" w:cs="Times New Roman"/>
          <w:color w:val="000000"/>
          <w:sz w:val="24"/>
        </w:rPr>
      </w:pPr>
      <w:r>
        <w:rPr>
          <w:rFonts w:cs="Times New Roman" w:ascii="Times New Roman" w:hAnsi="Times New Roman"/>
          <w:color w:val="000000"/>
          <w:sz w:val="24"/>
        </w:rPr>
        <w:t>considerando que, com o tempo, ocorrerá que algum sócio, por vontade ou por necessidade, queira receber todos os lucros que lhe cabem, ou reaver o capital investido, ou que os herdeiros possam ter idéias diferentes das dos pais, e para respeitar também uma das características essenciais da economia de comunhão, que é a liberdade dos que nela "investem" seus recursos, eles deveriam com o tempo, poder dispor dos seus bens; portanto, as cotas da. sociedade devem manter um valor de mercado, o que seria impossível se a decisão de distribuir os lucros não tivesse um prazo definido; consequentemente, esta decisão deverá ser renovada a cada ano por todos os sócios, a quem a sociedade deverá assegurar a liberdade "efetiva" de receber sua parte nos lucros, caso a decisão tenha sido nesse sentido; do contrário, criar-se-ia um pequeno sistema econômico próprio, separado da economia de mercado, o que dificultaria a difusão da economia de comunhão.</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 "MAIS-VALIA" DA "COMUNHÃO NA LIBERDADE"</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s características acima parecem sugerir uma estrutura bastante complicada para ser administrada segundo as regras econômicas normais: certamente, na falta daquele "empenho de crescer juntos" sugerido pela economia de comunhão, elas seriam assim. Todavia, com este empenho - como o demonstram as primeiras experiências dessa economia - chega-se à descoberta de uma grande "mais-valia", de um "cêntuplo" de disponibilidade, de idéias criativas, de talentos e também de recursos materiais que a "comunhão" dos outros está pronta a nos oferecer.</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Nessas empresas, o primeiro esforço é o de "permanecer na dimensão da comunhão" e orientar as decisões econômicas tirando proveito inclusive das possibilidades oferecidas pela utilização "em comunhão na liberdade" de talentos e recursos, bem como identificando os caminhos para multiplicar a comunhão dos talentos, dos recursos e das necessidades, com uma particular atenção às necessidades dos "últimos"; sem jamais esquecer que aqueles que optaram por fazer essa experiência, renunciando aos próprios lucros, têm o direito de saborear a alegria que vem do dar, do participar, e da consciência de ter contribuído para alguma coisa de exemplar, que transcende o mero aspecto econômico.</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Vejamos, nos diversos campos, alguns setores em que se poderia focalizar a atenção de quem quiser identificar os primeiros possíveis "lucros" da "mais-valia da comunhão na liberdade":</w:t>
      </w:r>
    </w:p>
    <w:p>
      <w:pPr>
        <w:pStyle w:val="Textosimples"/>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0"/>
          <w:numId w:val="7"/>
        </w:numPr>
        <w:ind w:left="357" w:hanging="357"/>
        <w:jc w:val="both"/>
        <w:rPr>
          <w:rFonts w:ascii="Times New Roman" w:hAnsi="Times New Roman" w:cs="Times New Roman"/>
          <w:color w:val="000000"/>
          <w:sz w:val="24"/>
        </w:rPr>
      </w:pPr>
      <w:r>
        <w:rPr>
          <w:rFonts w:cs="Times New Roman" w:ascii="Times New Roman" w:hAnsi="Times New Roman"/>
          <w:color w:val="000000"/>
          <w:sz w:val="24"/>
        </w:rPr>
        <w:t>O gerenciamento da poupança individual</w:t>
      </w:r>
    </w:p>
    <w:p>
      <w:pPr>
        <w:pStyle w:val="Textosimples"/>
        <w:ind w:left="357" w:hanging="357"/>
        <w:jc w:val="both"/>
        <w:rPr>
          <w:rFonts w:ascii="Times New Roman" w:hAnsi="Times New Roman" w:cs="Times New Roman"/>
          <w:color w:val="000000"/>
          <w:sz w:val="24"/>
        </w:rPr>
      </w:pPr>
      <w:r>
        <w:rPr>
          <w:rFonts w:cs="Times New Roman" w:ascii="Times New Roman" w:hAnsi="Times New Roman"/>
          <w:color w:val="000000"/>
          <w:sz w:val="24"/>
        </w:rPr>
        <w:tab/>
      </w:r>
    </w:p>
    <w:p>
      <w:pPr>
        <w:pStyle w:val="Textosimples"/>
        <w:spacing w:lineRule="auto" w:line="360"/>
        <w:ind w:firstLine="360"/>
        <w:jc w:val="both"/>
        <w:rPr>
          <w:rFonts w:ascii="Times New Roman" w:hAnsi="Times New Roman" w:cs="Times New Roman"/>
          <w:color w:val="000000"/>
          <w:sz w:val="24"/>
        </w:rPr>
      </w:pPr>
      <w:r>
        <w:rPr>
          <w:rFonts w:cs="Times New Roman" w:ascii="Times New Roman" w:hAnsi="Times New Roman"/>
          <w:color w:val="000000"/>
          <w:sz w:val="24"/>
        </w:rPr>
        <w:t>Este é um campo onde fica logo evidente a possibilidade de se tirar da comunhão maior proveito em relação a administração individual; os poupadores poderiam organizar-se de modo a poder negociar, com estruturas financeiras já existentes, uma administração mais rentável de suas poupanças, no pleno respeito à liberdade e à discrição de cada um. Poder-se-ia, por exemplo, combinar com alguma instituição financeira sistemas próprios de "fundos de investimentos" que, embora permitindo toda liberdade de movimento dos fundos de cada um, assegurem, para fins de rendimento, uma permanência mínima na conta e um imediato investimento de alta remuneração dos excedentes em títulos do Governo ou de organizações internacionai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s estruturas financeiras utilizadas não deveriam apenas dar garantias de segurança e discrição, mas também do uso ético do dinheiro, tornando possível para cada um a manutenção do valor efetivo da poupança, mesmo em situações de inflação, e produzindo igualmente lucros ulteriores que poderiam ser destinados, completamente ou em parte (mantida a plena liberdade de cada correntista), para os objetivos da economia de comunhão.</w:t>
      </w:r>
    </w:p>
    <w:p>
      <w:pPr>
        <w:pStyle w:val="Textosimples"/>
        <w:spacing w:lineRule="auto" w:line="24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b) Facilitação dos intercâmbios comerciais entre naçõe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Em vários países ou regiões geográficas poderiam ser ativadas empresas de serviço com a tarefa de tornar mais ágeis os intercâmbios comerciais entre sociedades empresariais de países diferentes, superando-se assim a obrigação de depender dos serviços (muito caros) e das filosofias de distribuição das sociedades que monopolizam o comércio internacional. Tais empresas poderiam organizar-se para captar e transmitir informações quanto à disponibilidade de produtos, serviços e tecnologia da própria área, facilitando as importações.</w:t>
      </w:r>
    </w:p>
    <w:p>
      <w:pPr>
        <w:pStyle w:val="Textosimple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Tais informações, colocadas em comum com empresas análogas, constituídas em outros países e inseridas na economia de comunhão, realizariam uma rede internacional de informações e de "pontos de apoio" para agilizar a partilha de talentos nos diversos setores técnicos e comerciais em todo o mundo e para tornar possível o comércio e transferência de tecnologia a custo acessível. Essas empresas poderiam também especializar-se na organização do transporte de carga entre as várias partes do mundo.</w:t>
      </w:r>
    </w:p>
    <w:p>
      <w:pPr>
        <w:pStyle w:val="Textosimple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c) Promoção do desenvolvimento econômico através de entidades privadas de desenvolvimento</w:t>
      </w:r>
    </w:p>
    <w:p>
      <w:pPr>
        <w:pStyle w:val="Textosimple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ab/>
        <w:t>Os poupadores poderiam financiar o surgimento de empresas de serviço orientadas para a promoção e ajuda ao desenvolvimento econômico no trabalho do próprio país e em nível internacional, fazendo confluir as competências profissionais necessárias para avaliar as iniciativas de desenvolvimento a serem estimuladas, na ótica da economia de comunhão.</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Tais sociedades de serviço poderiam aconselhar os acionistas sobre como promover - com financiamentos limitados no tempo ou através de capital de risco - novas iniciativas no âmbito da economia de comunhão (ainda que coligadas a outras realidades econômicas já existentes) que tenham uma razoável expectativa de êxito econômico e saibam criar novos emprego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Essas sociedades poderiam também ser fundadas com o objetivo de colocarem-se a serviço da utilização da poupança como capital de risco e de financiamento para empresas a serem reestruturadas (por exemplo nos países da Europa Oriental em via de privatização), empresas que, uma vez saneadas e inseridas na economia de mercado, poderiam voltar a operar segundo a economia de comunh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d) Promoção do desenvolvimento através de associações sem fins lucrativos com recursos doad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O anúncio da proposta de uma economia de comunhão revelou imediatamente a disponibilidade de um grande número de pessoas para oferecer recursos em dinheiro e bens móveis e imóveis destinados a realizações concretas em tomo das "cidadezinhas-modelo" existentes ou destinados à criação de novas. Para administrar esses recursos de modo eficaz, são muito úteis as associações sem fins lucrativos já existentes, sobretudo se já tiverem um reconhecimento público no país em que foram criadas, de modo a darem uma garantia de boa utilização dos recursos recolhidos e serem autorizadas a receber também financiamentos público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Nessas organizações as propostas documentadas dos projetos a serem financiados poderiam ser reunidas. Tais propostas seriam avaliadas diretamente pelas mesmas, se houver profissionais competentes disponíveis, ou por meio de sociedades de serviço especializadas no setor.</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Os projetos finalmente considerados válidos e viáveis poderiam se tomar conhecidos através de um noticiário das próprias organizações. A divulgação dessas possibilidades de colaboração para o desenvolvimento é fundamental na captação de doações das pessoas, das sociedades e das entidades ligadas à economia de comunhão e ainda na solicitação, para que encontrem um modo de ativá-las por meio de terceiro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s próprias organizações poderiam, quando possível, buscar a concessão de co-financiamento nos vários organismos existentes (do Estado, de agências da ONU, de fundações religiosas e leigas) interessados na cooperação para o desenvolvimento no campo nacional e internacional: tais organismos são geralmente mais abertos a financiamentos de projetos quando a garantia do sucesso é assegurada pela assistência ao longo do tempo, de organizações locais e a disponibilidade de montante expressivo de fundos por parte da organização que propõe o co-financiamento.</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lgumas organizações sem fim lucrativo ligadas à economia de comunhão já atuam em diversos lugares no âmbito do Movimento Humanidade Nova. Entre elas podemos citar a Azione per un Mondo Unito (AMU), reconhecida pelo Ministério das Relações Exteriores da Itália e que já está em atividade em várias partes do mundo, e a New Humanity Inc., há pouco reconhecida no Estado de Nova Jersey, EUA, o Sercom (Serviço Comunitário) no Nordeste brasileiro etc.</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Poderiam nascer organizações análogas com a função específica de promover o desenvolvimento das "cidadezinhas-modelo" existentes e o desabrochar das nov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e) Sociedades empresariais privadas para a distribuição de serviços sociai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Sobretudo no Hemisfério Norte, há também a tendência privatizante com relação a organizações de assistência social nos setores em que ela se faz mais necessária, como por exemplo, casas de repouso para idosos. Trata-se de um tipo de atividade na qual a atitude a que se predispõem os trabalhadores de uma empresa afinada com a economia de comunhão torna-se um fator fundamental para a qualidade do serviço: o principal problema do idoso, quando ingressa numa casa de repouso, é a possibilidade de recuperação da dimensão da família, no momento em que a ela teve de renunciar ou dela foi privado.</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Quem atua dentro da economia de comunhão naturalmente oferece essa dimensão e, assim, a qualidade do seu serviço tem tudo para ser valorizada por quem financiar o projeto. O gerenciamento de casas de repouso conveniadas com entidades públicas ou particulares pode se tornar, pois, um caminho eficaz para fazer nascer empresas que assegurem trabalho e tenham intrinsecamente os pressupostos do êxito econômico.</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Essa atividade está entre as empreendidas pela Cooperativa Tassano de Sestri Levante, Itália.</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f) Institutos de formação científica e econômic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No Hemisfério Norte, em que a necessidade de socorrer o indigente é menos urgente que no Hemisfério Sul não desenvolvido, a economia de comunhão poderia dedicar-se mais à formação de novas levas de agentes científicos, tecnológicos e econômicos capazes de atuar no âmbito da cultura do dar, aqueles que foram denominados por Chiara "homens novo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De fato, cada vez mais no Hemisfério Norte, junto com a crescente tendência à privatização, inclusive da formação - resultado do pouco êxito da que foi promovida pelas estruturas públicas -, é produzida uma formação decididamente orientada ao puro lucro, formação essa que marca indelevelmente as novas gerações, que se voltam para uma atitude consumista, para a cultura do "prevalecer", para a cultura do ter, contrárias à cultura do dar.</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Docentes de várias disciplinas poderiam, pois, agregar-se para a criação de escolas particulares (não ligadas diretamente às indústrias que depois absorveriam seus estudantes por elas diplomados), capazes de formar "homens novos" e livres dos condicionamentos da economia de mercado. Uma escola desse tipo está em estudo na Holand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t>g) Sustentação política para as experiências da economia de comunh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A economia de comunhão convida o homem e suas organizações produtivas privadas a que providenciem sempre, onde for possível, o socorro adequado aos "últimos", aos pobres, e também a que sustentem a formação de "homens novos", orientados para a cultura do dar.</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O primeiro aspecto é, em geral, atendido pelo "Estado social"; o segundo, porém, é atualmente ignorado por ele, apesar do importante impacto social que comporta.</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Para tornar possível um mais elevado nível de democracia e de liberdade, a economia de comunhão propõe que o Estado se limite a prover às necessidades dos "últimos" apenas subsidiariamente, ou seja, lá onde ou quando as Organizações espontâneas dos cidadãos se mostram insuficientes ou incapazes de prover a ele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Os lucros da empresa empregados em fins formativos e sociais, segundo o apelo da economia de comunhão, são utilizados para resolver problemas normalmente reservados à comunidade; os políticos, eleitos para cargos legislativos, poderiam apresentar propostas de leis destinadas a isentar esses lucros da taxação normal para favorecer a difusão da economia de comunhão.</w:t>
      </w:r>
    </w:p>
    <w:p>
      <w:pPr>
        <w:pStyle w:val="Textosimples"/>
        <w:spacing w:lineRule="auto" w:line="360"/>
        <w:ind w:firstLine="708"/>
        <w:jc w:val="both"/>
        <w:rPr>
          <w:rFonts w:ascii="Times New Roman" w:hAnsi="Times New Roman" w:cs="Times New Roman"/>
          <w:sz w:val="24"/>
        </w:rPr>
      </w:pPr>
      <w:r>
        <w:rPr>
          <w:rFonts w:cs="Times New Roman" w:ascii="Times New Roman" w:hAnsi="Times New Roman"/>
          <w:sz w:val="24"/>
        </w:rPr>
        <w:t>Considerando as finalidades sociais de suas concretizações, os administradores públicos que aderissem à economia de comunhão, poderiam empenhar-se na busca da utilização mais eficaz dos recursos legais em vigor em seu país ou região, tendo em vista a sustentação legal, jurídica e econômica de tais experiências.</w:t>
      </w:r>
    </w:p>
    <w:p>
      <w:pPr>
        <w:pStyle w:val="Normal"/>
        <w:spacing w:lineRule="auto" w:line="360"/>
        <w:jc w:val="both"/>
        <w:rPr>
          <w:color w:val="000000"/>
        </w:rPr>
      </w:pPr>
      <w:r>
        <w:rPr>
          <w:color w:val="000000"/>
        </w:rPr>
        <w:tab/>
        <w:t>Finalmente apresentamos o documento conclusivo do “Encontro do Bureau Internacional de Economia e Trabalho – 1999”, do qual tivemos a honra e a oportunidade de participarmos, cujo teor nasceu da vontade de pessoas de todos os continentes - irmanadas pelo compromisso social e cultural que se inspira na espiritualidade da unidade, do Movimento dos Focolares – que sentem a responsabilidade e a exigência de se unirem em torno de uma proposta de ação econômica caraterizada pela comunhão pessoal e social.</w:t>
      </w:r>
    </w:p>
    <w:p>
      <w:pPr>
        <w:pStyle w:val="Normal"/>
        <w:spacing w:lineRule="auto" w:line="360"/>
        <w:jc w:val="both"/>
        <w:rPr>
          <w:color w:val="000000"/>
        </w:rPr>
      </w:pPr>
      <w:r>
        <w:rPr>
          <w:color w:val="000000"/>
        </w:rPr>
        <w:tab/>
        <w:t>O documento dirige-se a todos que, motivados por suas culturas ou convicções pessoais, compartilham o extremo mal-estar pela constatação de que, no atual contexto social, as razões da economia são antepostas a valores e a comportamentos fundamentais para um desenvolvimento harmonioso da sociedade e para o enfrentamento dos desafios urgentes que se apresentam à humanidade no próximo milênio.</w:t>
      </w:r>
    </w:p>
    <w:p>
      <w:pPr>
        <w:pStyle w:val="Normal"/>
        <w:jc w:val="both"/>
        <w:rPr>
          <w:color w:val="000000"/>
        </w:rPr>
      </w:pPr>
      <w:r>
        <w:rPr>
          <w:color w:val="000000"/>
        </w:rPr>
      </w:r>
    </w:p>
    <w:p>
      <w:pPr>
        <w:pStyle w:val="Heading1"/>
        <w:spacing w:lineRule="auto" w:line="360"/>
        <w:rPr>
          <w:b w:val="false"/>
          <w:b w:val="false"/>
          <w:sz w:val="24"/>
        </w:rPr>
      </w:pPr>
      <w:r>
        <w:rPr>
          <w:b w:val="false"/>
          <w:sz w:val="24"/>
        </w:rPr>
        <w:t>“</w:t>
      </w:r>
      <w:r>
        <w:rPr>
          <w:b w:val="false"/>
          <w:sz w:val="24"/>
        </w:rPr>
        <w:t>POR UMA AÇÃO ECONÔMICA DE COMUNHÃO”</w:t>
      </w:r>
    </w:p>
    <w:p>
      <w:pPr>
        <w:pStyle w:val="Normal"/>
        <w:jc w:val="both"/>
        <w:rPr>
          <w:b/>
          <w:b/>
          <w:color w:val="000000"/>
          <w:sz w:val="24"/>
        </w:rPr>
      </w:pPr>
      <w:r>
        <w:rPr>
          <w:b/>
          <w:color w:val="000000"/>
          <w:sz w:val="24"/>
        </w:rPr>
      </w:r>
    </w:p>
    <w:p>
      <w:pPr>
        <w:pStyle w:val="Normal"/>
        <w:spacing w:lineRule="auto" w:line="360"/>
        <w:jc w:val="both"/>
        <w:rPr>
          <w:color w:val="000000"/>
        </w:rPr>
      </w:pPr>
      <w:r>
        <w:rPr>
          <w:color w:val="000000"/>
        </w:rPr>
        <w:t>“</w:t>
      </w:r>
      <w:r>
        <w:rPr>
          <w:color w:val="000000"/>
        </w:rPr>
        <w:t>A pobreza e a riqueza extremas, a concentração do poder econômico, a degradação da natureza, a violência, a infelicidade e a desarmonia, a todos evidentes, exigem que sejam seriamente postas em discussão a cultura econômica hoje dominante, que determina as opções dos cidadãos, o modo de agir das empresas, a prática administrativa e o projeto das instituições.</w:t>
      </w:r>
    </w:p>
    <w:p>
      <w:pPr>
        <w:pStyle w:val="Normal"/>
        <w:spacing w:lineRule="auto" w:line="360"/>
        <w:jc w:val="both"/>
        <w:rPr>
          <w:color w:val="000000"/>
        </w:rPr>
      </w:pPr>
      <w:r>
        <w:rPr>
          <w:color w:val="000000"/>
        </w:rPr>
        <w:t>É uma cultura que, muitas vezes,</w:t>
      </w:r>
    </w:p>
    <w:p>
      <w:pPr>
        <w:pStyle w:val="Normal"/>
        <w:numPr>
          <w:ilvl w:val="0"/>
          <w:numId w:val="6"/>
        </w:numPr>
        <w:spacing w:lineRule="auto" w:line="360"/>
        <w:jc w:val="both"/>
        <w:rPr>
          <w:color w:val="000000"/>
        </w:rPr>
      </w:pPr>
      <w:r>
        <w:rPr>
          <w:color w:val="000000"/>
        </w:rPr>
        <w:t>reduz os relacionamentos entre as pessoas a intercâmbios interesseiros;</w:t>
      </w:r>
    </w:p>
    <w:p>
      <w:pPr>
        <w:pStyle w:val="Normal"/>
        <w:numPr>
          <w:ilvl w:val="0"/>
          <w:numId w:val="6"/>
        </w:numPr>
        <w:spacing w:lineRule="auto" w:line="360"/>
        <w:jc w:val="both"/>
        <w:rPr>
          <w:color w:val="000000"/>
        </w:rPr>
      </w:pPr>
      <w:r>
        <w:rPr>
          <w:color w:val="000000"/>
        </w:rPr>
        <w:t>reduz as aspirações humanas à busca de um maior rendimento;</w:t>
      </w:r>
    </w:p>
    <w:p>
      <w:pPr>
        <w:pStyle w:val="Normal"/>
        <w:numPr>
          <w:ilvl w:val="0"/>
          <w:numId w:val="6"/>
        </w:numPr>
        <w:spacing w:lineRule="auto" w:line="360"/>
        <w:jc w:val="both"/>
        <w:rPr>
          <w:color w:val="000000"/>
        </w:rPr>
      </w:pPr>
      <w:r>
        <w:rPr>
          <w:color w:val="000000"/>
        </w:rPr>
        <w:t>reduz a sociedade a um espaço anônimo no qual se visa à afirmação individualista, na ilusão de uma paridade de oportunidades para pessoas e povos, na realidade desmentida pelos fatos.</w:t>
      </w:r>
    </w:p>
    <w:p>
      <w:pPr>
        <w:pStyle w:val="Normal"/>
        <w:spacing w:lineRule="auto" w:line="360"/>
        <w:jc w:val="both"/>
        <w:rPr>
          <w:color w:val="000000"/>
        </w:rPr>
      </w:pPr>
      <w:r>
        <w:rPr>
          <w:color w:val="000000"/>
        </w:rPr>
        <w:t>Temos a convicção de que:</w:t>
      </w:r>
    </w:p>
    <w:p>
      <w:pPr>
        <w:pStyle w:val="Normal"/>
        <w:numPr>
          <w:ilvl w:val="0"/>
          <w:numId w:val="8"/>
        </w:numPr>
        <w:spacing w:lineRule="auto" w:line="360"/>
        <w:jc w:val="both"/>
        <w:rPr>
          <w:color w:val="000000"/>
        </w:rPr>
      </w:pPr>
      <w:r>
        <w:rPr>
          <w:color w:val="000000"/>
        </w:rPr>
        <w:t>apesar de seus impulsos egoístas, a pessoa se realiza na comunhão com os outros, ou seja, no dar e no abrir-se desinteressadamente ao outro, comunhão essa que suscita a reciprocidade;</w:t>
      </w:r>
    </w:p>
    <w:p>
      <w:pPr>
        <w:pStyle w:val="Normal"/>
        <w:numPr>
          <w:ilvl w:val="0"/>
          <w:numId w:val="8"/>
        </w:numPr>
        <w:spacing w:lineRule="auto" w:line="360"/>
        <w:jc w:val="both"/>
        <w:rPr>
          <w:color w:val="000000"/>
        </w:rPr>
      </w:pPr>
      <w:r>
        <w:rPr>
          <w:color w:val="000000"/>
        </w:rPr>
        <w:t xml:space="preserve">em todas  suas ações, a pessoa tem necessidade de buscar significados que vão além do seu valor instrumental; </w:t>
      </w:r>
    </w:p>
    <w:p>
      <w:pPr>
        <w:pStyle w:val="Normal"/>
        <w:numPr>
          <w:ilvl w:val="0"/>
          <w:numId w:val="8"/>
        </w:numPr>
        <w:spacing w:lineRule="auto" w:line="360"/>
        <w:jc w:val="both"/>
        <w:rPr>
          <w:color w:val="000000"/>
        </w:rPr>
      </w:pPr>
      <w:r>
        <w:rPr>
          <w:color w:val="000000"/>
        </w:rPr>
        <w:t>com a finalidade de acolher e valorizar adequadamente todos os seus membros, na diversidade de suas aspirações e possibilidades, a sociedade deve conjugar, sem objeções ideológicas, diversos princípios de organização, entre os quais o intercâmbio, a autoridade baseada no consenso democrático e a livre associação civil.</w:t>
      </w:r>
    </w:p>
    <w:p>
      <w:pPr>
        <w:pStyle w:val="Normal"/>
        <w:spacing w:lineRule="auto" w:line="360"/>
        <w:ind w:firstLine="360"/>
        <w:jc w:val="both"/>
        <w:rPr>
          <w:color w:val="000000"/>
        </w:rPr>
      </w:pPr>
      <w:r>
        <w:rPr>
          <w:color w:val="000000"/>
        </w:rPr>
        <w:t>Por esse motivo, enriquecidos pela experiência e pelas reflexões de todos os que trabalham por uma economia solidária no projeto de Economia de Comunhão na Liberdade, queremos empenhar-nos, com a ação e com a reflexão, em fazer com que cresça e se difunda uma “cultura econômica do dar” que se exprima:</w:t>
      </w:r>
    </w:p>
    <w:p>
      <w:pPr>
        <w:pStyle w:val="Normal"/>
        <w:spacing w:lineRule="auto" w:line="360"/>
        <w:jc w:val="both"/>
        <w:rPr>
          <w:color w:val="000000"/>
        </w:rPr>
      </w:pPr>
      <w:r>
        <w:rPr>
          <w:color w:val="000000"/>
        </w:rPr>
        <w:t>Em nível de opções individuais</w:t>
      </w:r>
    </w:p>
    <w:p>
      <w:pPr>
        <w:pStyle w:val="Normal"/>
        <w:jc w:val="both"/>
        <w:rPr>
          <w:color w:val="000000"/>
        </w:rPr>
      </w:pPr>
      <w:r>
        <w:rPr>
          <w:color w:val="000000"/>
        </w:rPr>
      </w:r>
    </w:p>
    <w:p>
      <w:pPr>
        <w:pStyle w:val="Normal"/>
        <w:numPr>
          <w:ilvl w:val="0"/>
          <w:numId w:val="3"/>
        </w:numPr>
        <w:spacing w:lineRule="auto" w:line="360"/>
        <w:jc w:val="both"/>
        <w:rPr>
          <w:color w:val="000000"/>
        </w:rPr>
      </w:pPr>
      <w:r>
        <w:rPr>
          <w:color w:val="000000"/>
        </w:rPr>
        <w:t>na aspiração a uma comunhão com o outro feita de abertura recíproca, de estima, de respeito e de partilha da condição humana;</w:t>
      </w:r>
    </w:p>
    <w:p>
      <w:pPr>
        <w:pStyle w:val="Normal"/>
        <w:numPr>
          <w:ilvl w:val="0"/>
          <w:numId w:val="3"/>
        </w:numPr>
        <w:spacing w:lineRule="auto" w:line="360"/>
        <w:jc w:val="both"/>
        <w:rPr>
          <w:color w:val="000000"/>
        </w:rPr>
      </w:pPr>
      <w:r>
        <w:rPr>
          <w:color w:val="000000"/>
        </w:rPr>
        <w:t>num estilo de consumo sóbrio e crítico, respeitoso dos recursos comuns da humanidade e da aspiração natural a uma igualdade substancial com os outros homens;</w:t>
      </w:r>
    </w:p>
    <w:p>
      <w:pPr>
        <w:pStyle w:val="Normal"/>
        <w:numPr>
          <w:ilvl w:val="0"/>
          <w:numId w:val="3"/>
        </w:numPr>
        <w:spacing w:lineRule="auto" w:line="360"/>
        <w:jc w:val="both"/>
        <w:rPr>
          <w:color w:val="000000"/>
        </w:rPr>
      </w:pPr>
      <w:r>
        <w:rPr>
          <w:color w:val="000000"/>
        </w:rPr>
        <w:t>num uso responsável da própria riqueza, a fim de que ela sirva à promoção do bem comum;</w:t>
      </w:r>
    </w:p>
    <w:p>
      <w:pPr>
        <w:pStyle w:val="Normal"/>
        <w:numPr>
          <w:ilvl w:val="0"/>
          <w:numId w:val="3"/>
        </w:numPr>
        <w:spacing w:lineRule="auto" w:line="360"/>
        <w:jc w:val="both"/>
        <w:rPr>
          <w:color w:val="000000"/>
        </w:rPr>
      </w:pPr>
      <w:r>
        <w:rPr>
          <w:color w:val="000000"/>
        </w:rPr>
        <w:t>numa presença ativa em iniciativas econômicas para o bem comum, que gerem empregos e respondam às necessidades não satisfeitas das pessoas e da comunidade;</w:t>
      </w:r>
    </w:p>
    <w:p>
      <w:pPr>
        <w:pStyle w:val="Normal"/>
        <w:numPr>
          <w:ilvl w:val="0"/>
          <w:numId w:val="3"/>
        </w:numPr>
        <w:spacing w:lineRule="auto" w:line="360"/>
        <w:jc w:val="both"/>
        <w:rPr>
          <w:color w:val="000000"/>
        </w:rPr>
      </w:pPr>
      <w:r>
        <w:rPr>
          <w:color w:val="000000"/>
        </w:rPr>
        <w:t>na partilha das próprias  receitas e dos próprios recursos com o próximo que se encontra necessitado, num relacionamento de igual dignidade.</w:t>
      </w:r>
    </w:p>
    <w:p>
      <w:pPr>
        <w:pStyle w:val="Normal"/>
        <w:jc w:val="both"/>
        <w:rPr>
          <w:color w:val="000000"/>
        </w:rPr>
      </w:pPr>
      <w:r>
        <w:rPr>
          <w:color w:val="000000"/>
        </w:rPr>
      </w:r>
    </w:p>
    <w:p>
      <w:pPr>
        <w:pStyle w:val="Normal"/>
        <w:spacing w:lineRule="auto" w:line="360"/>
        <w:jc w:val="both"/>
        <w:rPr>
          <w:color w:val="000000"/>
        </w:rPr>
      </w:pPr>
      <w:r>
        <w:rPr>
          <w:color w:val="000000"/>
        </w:rPr>
        <w:t>Em nível de organizações produtivas:</w:t>
      </w:r>
    </w:p>
    <w:p>
      <w:pPr>
        <w:pStyle w:val="Normal"/>
        <w:jc w:val="both"/>
        <w:rPr>
          <w:color w:val="000000"/>
        </w:rPr>
      </w:pPr>
      <w:r>
        <w:rPr>
          <w:color w:val="000000"/>
        </w:rPr>
      </w:r>
    </w:p>
    <w:p>
      <w:pPr>
        <w:pStyle w:val="Normal"/>
        <w:numPr>
          <w:ilvl w:val="0"/>
          <w:numId w:val="4"/>
        </w:numPr>
        <w:spacing w:lineRule="auto" w:line="360"/>
        <w:jc w:val="both"/>
        <w:rPr>
          <w:color w:val="000000"/>
        </w:rPr>
      </w:pPr>
      <w:r>
        <w:rPr>
          <w:color w:val="000000"/>
        </w:rPr>
        <w:t>na conciliação das exigências de eficiência e de rentabilidade com o objetivo de tornar a atividade econômica um verdadeiro lugar de encontro entre todos os sujeitos envolvidos;</w:t>
      </w:r>
    </w:p>
    <w:p>
      <w:pPr>
        <w:pStyle w:val="Normal"/>
        <w:numPr>
          <w:ilvl w:val="0"/>
          <w:numId w:val="4"/>
        </w:numPr>
        <w:spacing w:lineRule="auto" w:line="360"/>
        <w:jc w:val="both"/>
        <w:rPr>
          <w:color w:val="000000"/>
        </w:rPr>
      </w:pPr>
      <w:r>
        <w:rPr>
          <w:color w:val="000000"/>
        </w:rPr>
        <w:t>na participação ativa dos trabalhadores na vida da empresa;</w:t>
      </w:r>
    </w:p>
    <w:p>
      <w:pPr>
        <w:pStyle w:val="Normal"/>
        <w:numPr>
          <w:ilvl w:val="0"/>
          <w:numId w:val="4"/>
        </w:numPr>
        <w:spacing w:lineRule="auto" w:line="360"/>
        <w:jc w:val="both"/>
        <w:rPr>
          <w:color w:val="000000"/>
        </w:rPr>
      </w:pPr>
      <w:r>
        <w:rPr>
          <w:color w:val="000000"/>
        </w:rPr>
        <w:t>no empenho concreto pela melhoria do ambiente social no qual atuam, sem considerar que lhes sejam alheios ao bem comum e às necessidades urgentes das pessoas menos favorecidas com as quais entram em contato;</w:t>
      </w:r>
    </w:p>
    <w:p>
      <w:pPr>
        <w:pStyle w:val="Normal"/>
        <w:numPr>
          <w:ilvl w:val="0"/>
          <w:numId w:val="4"/>
        </w:numPr>
        <w:spacing w:lineRule="auto" w:line="360"/>
        <w:jc w:val="both"/>
        <w:rPr>
          <w:color w:val="000000"/>
        </w:rPr>
      </w:pPr>
      <w:r>
        <w:rPr>
          <w:color w:val="000000"/>
        </w:rPr>
        <w:t>no estabelecimento de relações de abertura recíproca e de confiança com consumidores, fornecedores, concorrentes, com a comunidade pública, tendo a atenção voltada para o interesse geral;</w:t>
      </w:r>
    </w:p>
    <w:p>
      <w:pPr>
        <w:pStyle w:val="Normal"/>
        <w:numPr>
          <w:ilvl w:val="0"/>
          <w:numId w:val="4"/>
        </w:numPr>
        <w:spacing w:lineRule="auto" w:line="360"/>
        <w:jc w:val="both"/>
        <w:rPr>
          <w:color w:val="000000"/>
        </w:rPr>
      </w:pPr>
      <w:r>
        <w:rPr>
          <w:color w:val="000000"/>
        </w:rPr>
        <w:t>na vivência e na promoção do pleno respeito pela ética e pelo ambiente.</w:t>
      </w:r>
    </w:p>
    <w:p>
      <w:pPr>
        <w:pStyle w:val="Normal"/>
        <w:spacing w:lineRule="auto" w:line="360"/>
        <w:jc w:val="both"/>
        <w:rPr>
          <w:color w:val="000000"/>
        </w:rPr>
      </w:pPr>
      <w:r>
        <w:rPr>
          <w:color w:val="000000"/>
        </w:rPr>
        <w:t>Em nível de projeto das instituições</w:t>
      </w:r>
    </w:p>
    <w:p>
      <w:pPr>
        <w:pStyle w:val="Normal"/>
        <w:jc w:val="both"/>
        <w:rPr>
          <w:color w:val="000000"/>
        </w:rPr>
      </w:pPr>
      <w:r>
        <w:rPr>
          <w:color w:val="000000"/>
        </w:rPr>
      </w:r>
    </w:p>
    <w:p>
      <w:pPr>
        <w:pStyle w:val="Normal"/>
        <w:numPr>
          <w:ilvl w:val="0"/>
          <w:numId w:val="2"/>
        </w:numPr>
        <w:spacing w:lineRule="auto" w:line="360"/>
        <w:jc w:val="both"/>
        <w:rPr>
          <w:color w:val="000000"/>
        </w:rPr>
      </w:pPr>
      <w:r>
        <w:rPr>
          <w:color w:val="000000"/>
        </w:rPr>
        <w:t>na garantia do controle democrático dessas instituições por parte dos cidadãos, consentindo também aos que não detêm poder econômico que possam exercer influência sobre eles.</w:t>
      </w:r>
    </w:p>
    <w:p>
      <w:pPr>
        <w:pStyle w:val="Normal"/>
        <w:numPr>
          <w:ilvl w:val="0"/>
          <w:numId w:val="2"/>
        </w:numPr>
        <w:spacing w:lineRule="auto" w:line="360"/>
        <w:jc w:val="both"/>
        <w:rPr>
          <w:color w:val="000000"/>
        </w:rPr>
      </w:pPr>
      <w:r>
        <w:rPr>
          <w:color w:val="000000"/>
        </w:rPr>
        <w:t>na garantia de um uso dos recursos naturais do Planeta que leve em consideração as exigências de todos os homens de hoje e, principalmente, daqueles de amanhã;</w:t>
      </w:r>
    </w:p>
    <w:p>
      <w:pPr>
        <w:pStyle w:val="Normal"/>
        <w:numPr>
          <w:ilvl w:val="0"/>
          <w:numId w:val="2"/>
        </w:numPr>
        <w:spacing w:lineRule="auto" w:line="360"/>
        <w:jc w:val="both"/>
        <w:rPr>
          <w:color w:val="000000"/>
        </w:rPr>
      </w:pPr>
      <w:r>
        <w:rPr>
          <w:color w:val="000000"/>
        </w:rPr>
        <w:t>no desenvolvimento de instituições, regras e leis capazes de conciliar as exigências da liberdade econômica com os objetivos da sociedade;</w:t>
      </w:r>
    </w:p>
    <w:p>
      <w:pPr>
        <w:pStyle w:val="Normal"/>
        <w:numPr>
          <w:ilvl w:val="0"/>
          <w:numId w:val="2"/>
        </w:numPr>
        <w:spacing w:lineRule="auto" w:line="360"/>
        <w:jc w:val="both"/>
        <w:rPr>
          <w:color w:val="000000"/>
        </w:rPr>
      </w:pPr>
      <w:r>
        <w:rPr>
          <w:color w:val="000000"/>
        </w:rPr>
        <w:t>na criação ou na consolidação de organismos internacionais capazes de estabelecer regras e de atuar de modo eficaz, especialmente em matéria de fluxos financeiros e comerciais, visando à proteção dos interesses, em primeira instância, dos países mais fracos.</w:t>
      </w:r>
    </w:p>
    <w:p>
      <w:pPr>
        <w:pStyle w:val="Normal"/>
        <w:spacing w:lineRule="auto" w:line="360"/>
        <w:ind w:firstLine="360"/>
        <w:jc w:val="both"/>
        <w:rPr/>
      </w:pPr>
      <w:r>
        <w:rPr>
          <w:color w:val="000000"/>
        </w:rPr>
        <w:t>Temos a certeza de que uma cultura econômica que leve em consideração essas exigências poderá inspirar uma ação econômica que satisfaça os anseios de justiça, participação, paz, harmonia com a natureza, de todos os homens e as mulheres do século XXI. Mariápolis Araceli (Brasil), 12 de junho de 1999”</w:t>
      </w:r>
      <w:r>
        <w:rPr>
          <w:rStyle w:val="FootnoteCharacters"/>
          <w:rStyle w:val="FootnoteAnchor"/>
          <w:color w:val="000000"/>
        </w:rPr>
        <w:footnoteReference w:id="2"/>
      </w:r>
      <w:r>
        <w:rPr>
          <w:color w:val="000000"/>
        </w:rPr>
        <w:t xml:space="preserve"> </w:t>
      </w:r>
    </w:p>
    <w:p>
      <w:pPr>
        <w:pStyle w:val="Normal"/>
        <w:spacing w:lineRule="auto" w:line="360"/>
        <w:ind w:firstLine="708"/>
        <w:jc w:val="both"/>
        <w:rPr>
          <w:color w:val="000000"/>
        </w:rPr>
      </w:pPr>
      <w:r>
        <w:rPr>
          <w:color w:val="000000"/>
        </w:rPr>
        <w:t>Outrossim, para completarmos a nossa monografia e tentarmos comprovar a viabilidade de nossa hipótese, concluímos com um trabalho, em anexo, o qual foi apresentado no CONAF’95 – Congresso de Fundição, realizado no Parque Ibirapuera, pela empresa FEMAQ S.A. – Fundição, Engenharia e Máquinas – na qual tivemos a oportunidade de estagiarmos e elaborarmos uma pesquisa local de campo com a análise desenvolvida no capítulo V,  relatório esse alto explicativo e conclusivo de seus excelentes resultados obtidos a nível nacional e internacional. Tivemos também a oportunidade de participarmos do “International Bureau of Economy and Work e na visita dos excelentíssimos senhores senadores e deputados federais da Comissão para a erradicação da pobreza, os quais vieram conhecer esta experiência ‘in loco’ no Polo Empresarial Spartaco Lucarini.</w:t>
      </w:r>
    </w:p>
    <w:sectPr>
      <w:headerReference w:type="default" r:id="rId2"/>
      <w:headerReference w:type="first" r:id="rId3"/>
      <w:footnotePr>
        <w:numFmt w:val="decimal"/>
      </w:footnotePr>
      <w:type w:val="nextPage"/>
      <w:pgSz w:w="11906" w:h="16838"/>
      <w:pgMar w:left="2268" w:right="1701" w:gutter="0" w:header="1418" w:top="2268" w:footer="0" w:bottom="1701"/>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Bureau of Economy and Work, New Humanity, Moviment of Focol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tab/>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811395"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4811395" cy="321945"/>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p>
                          <w:pPr>
                            <w:pStyle w:val="Head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8.8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p>
                    <w:pPr>
                      <w:pStyle w:val="Header"/>
                      <w:ind w:right="360" w:hanging="0"/>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both"/>
      <w:outlineLvl w:val="0"/>
    </w:pPr>
    <w:rPr>
      <w:b/>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rPr>
  </w:style>
  <w:style w:type="paragraph" w:styleId="Footnote">
    <w:name w:val="Footnote Text"/>
    <w:basedOn w:val="Normal"/>
    <w:pPr/>
    <w:rPr>
      <w:sz w:val="20"/>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3:10:00Z</dcterms:created>
  <dc:creator>Arion Orlis</dc:creator>
  <dc:description/>
  <dc:language>en-US</dc:language>
  <cp:lastModifiedBy>Arion Orlis Manente Góes</cp:lastModifiedBy>
  <cp:lastPrinted>2000-12-06T05:59:00Z</cp:lastPrinted>
  <dcterms:modified xsi:type="dcterms:W3CDTF">2000-12-18T14:00:00Z</dcterms:modified>
  <cp:revision>21</cp:revision>
  <dc:subject/>
  <dc:title>CONCLUSÃO</dc:title>
</cp:coreProperties>
</file>